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WIN.DOC--Use PRINTMAN.BAT to print thes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ord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  R  A  P  H  C  A  T (W i n d o w s)    V   1 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ip Art Graphics Catalog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File Database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WordPerfect 5.2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s WordPerfect for Windows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hareware Packag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 O. Box 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ltimore, MD 21284-0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materials (C) Copyright 1993 Jerry L.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roduction and QUICK REFERENCE are on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of DOS Graphcat--See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1.0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-AGREEMENT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ILES 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THE FILES 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HARD DRIVE SPACE 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&amp; QUICK START 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OF GRAPHCAT 2.0 OR 2.1 FOR DOS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GRAPHCAT?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IM RELEASES OF WP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USERS 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GENERAL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ND PRINTING TIPS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ATIONS CLIP ART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CLIP ART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LY SQUASHED IMAGES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APPED FILE NAMES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DERS 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DSCAPE PRINTING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and FILEINDX 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ING INTO PC-FILE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-SHOOTER'S GUIDE--GRAPHCAT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1.0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distribution  gives users  a  chance  to try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 If you  try a Shareware  program and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it,  you are  expected  to  register. Individual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details--some request registration while others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;  some specify a maximum  trial period. With registra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nything from the simple right to continue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 apply to both Shareware 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 stated below.  Shareware authors are 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 like commercial authors, and 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comparable quality. (In  both cases, there 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 bad  ones!)  The  main  difference  is  in  the  metho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 author specifically  grants the right 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 the software, either  to all and  sundry or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group.  For  example,  some   authors  require 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 before  a  commercial  disk  vendor  may  copy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 method, not a type of 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find  software  that  suits your  needs  and 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 your needs easier, because  you can try 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 is low, prices are low 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 the  ultimate money-back  guarantee--if  you  don't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-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of  GRAPHCAT  must  accept this  disclaimer  of 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APHCAT IS SUPPLIED AS IS.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  OR  IMPLIED,   INCLUDING,  WITHOUT   LIMITATION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OF FITNESS FOR ANY PURPOS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RESULT FROM THE USE OF GRAPHCA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for evaluation.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please do  not give it  away altered  or as  part of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The  essence of  "user-supported" software is 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 computer  users  with  quality  software  without 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, and yet to provide incentive for programmers to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velop new products. If you find this program useful and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 are using Graphcat after a trial period of 45 day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make a registration payment of $10. to 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1.0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10.  registration fee will  license one copy for  use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puter at  any one time. You must  treat this softwar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 book. An example is that this software 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people  and  may be  freely  moved from  one 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 another, so long  as there  is no possibility 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book cannot  be read by  two different persons 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 of  Graphcat must  register and  pay for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Graphcat within  30 days of first use or  their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ithdrawn.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 Graphcat for  any kind of  remunera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contact  Science Translations  at  the  address below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. This authorization  will be automatically  gr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istributors  recognized  by  the  ASP  as  adhering  to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 for shareware distributors, and such distributo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  offering   Graphcat   immediately.    (However,   Sc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s must still be advised so that the distributo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up-to-date with the latest version of Graphc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encouraged  to pass  a  copy of  Graphcat along 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 evaluation. Please encourage them  to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f they find that they can use it. All registered us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 a copy  of the  latest version  of the  Graphcat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 the current  version  on disk,  and  a bonus  dis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lip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, Site  Licenses, and Permission  to distribut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from: Jerry  Stern,  Science Translations,  P. O. 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234, Baltimore, MD 21284-0234, Phone and FAX 410-661-2224.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and additional  contact information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RODUCT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section written by Paul Mayer, the author of GRAB Plu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courtesy of the Association of Shareware Professiona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1.0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V. 1.0 is  shareware, or "Try before you  buy"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copy this  entire package  and pass  it on  unchan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WordPerfect  users.  If  you  use  the  program, you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 Basic registration is $US 10., and a variety of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are  listed in  the file  REGISTER.DOC, including Visa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Card. All credit card orders are billed in U.S.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drawn on banks in some countries are accepted as payment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sk your local bank what the current exchange  rate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ing US dollars, and conver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ECKS DRAWN ON BANKS IN THESE COUNTRIES CAN BE ACCEP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            AUSTRIA        BELGIUM       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MARK        ENGLAND        FRANCE         GER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Y          JAPAN          NETHERLANDS    NEW ZEA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IN          SWEDEN         SWITZE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 list is subject to change, and additional countri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--if in doubt, write or FAX fir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untries  may use  Visa or Mastercard,  International Pos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 Orders, or  American  Express Money  Orders  valued in 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registrations to:                  Or Phone or FAX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ry Stern                        410-661-22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ience Transl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20234                       Outside U.S. &amp; Cana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timore, Maryland 21284-0234     add $2.00 Shipp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pecify disk size.)               Maryland residents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5 per cent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for Windows, including the  current version on dis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bonus disk of  additional clip  art. Registered  users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for up to one year, and newsletter not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pgrades,  with special pricing for  registered users.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y mail, FAX, or  phone, at the same address and 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registration, or via the  SciTrans support conferenc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--type M521 to  go to  the WordPerfect RT.  Set Category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rd Party Support),  and look for the SciTrans  support top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 topic is number 13 as of  3/93, but may change.) Sup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available on  the Rosedale  Data Line  BBS at  410-866-45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R-DS  v.32bis, v.42bis HST 16.8k, 4 lines). Both area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up-to-date with the newest evaluation copies of all  Sc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s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1.0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ry Stern  is  a member  of the  Association of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s  (ASP).  ASP  wants  to  make  sure  th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principle  works for  you. If  you  are unabl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ve a  shareware-related problem  with an ASP  memb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ASP member, but  does not provide 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' products. Please write to The ASP Ombudsman, at 5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ver  Road,  Muskegon,  MI  49442, or  send  a  CompuSe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via CompuServe Mail to: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 Stern  is  also  a WordPerfect  Certified  Resource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ification is WordPerfect Corporation's assurance  that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 has  been  extensively  tested on  product  knowledg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for DOS and WP Office, and has passed a multiple-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ation with a score of 90% or better in every s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and WP Corp  are registered trademarks of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 within  the U.S. and Canada. WordPerfect  Offic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of WordPerfect Corporation worldw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and Windows are trademarks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1.0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s  listed  below should  be  included  in  your cop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 1.0 for  Windows. If  any are  missing, the  pack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. Any additional  files are not  part of Graphcat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uthorized by Science Translations. Users will  rece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and complete copy when they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Order  form for  registering Graphcat  for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ther produ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DOC   Product     information,     additional    cont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, site  licenses, and volume  discounts. Inclu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 wonderful  products  from  Jerry  Stern  and  Sci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ions, including GRAPHCAT,  BOOKBILD, the  Letterh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t, each available for  both DOS and Windows, and  the W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ps collections of clip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below should share the file date 03-15-93,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1:00 AM. If any  other time or date appears, they 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mpered with since leaving  Science Translations.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 files above, there should  be exactly 19 files,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 MUST match the size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NOW (1,145)  One screen of introductory  information. 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from WordPerfect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MAN.BAT (577) and SETUP.BAT (2,405)     Printing       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batch files. See instructions on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WIN.DOC (53,768)    This instruction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.WCM (63,449)    Graphics catalog mac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.DLL (4,717)     Graphcat library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WCM (20,454)       File list creato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NDX.DBF (314)       File database for PC-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NDX.HDB(2,084)      Screen information for PC-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NDX (1,024)         Name index for PC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WPG (101,845 total) 6 sample WOOD CLIPS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(4,529)       Contains  information  for  vendor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ops,  including product 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permission to dis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(449)        Special descrip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DESC.SDI (449)         fo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1.0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eading these files on screen, you may print th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MAN.BAT batch file. (Don't print them from WordPerfect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formatted with  page breaks for printing from  DOS.)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not need to  exit Windows--from the  Windows Program Mana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File, and then Run. Type each command as it appears be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(Enter).  An easier way to  run the PRINTMAN  and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 is to  go to  DOS by  double-clicking on  the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con,  usually installed  in the Accessories  group. (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when ready to return to Wind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DOS prompt, log  to the directory  holding the Graph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iles.  Start the PRINTMAN  file by  typing it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man lpt1            (where lpt1 is the name of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change it as needed for your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nstalling the Graphcat  files, make a backup copy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, and store  the original disk in a  safe pl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ably  in a different location  than the backup 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Install the files from the backup disk, not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files in Graphcat that must be installed 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  drive  to   be   used.  These   files  are   GRAPHCAT.WC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.DLL, and  INDEX.WCM, and  must be  copied to  your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e SETUP batch file  will copy those  files for yo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will also  create  a directory  for  the optional  clip  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 and instruction files. The SETUP batch file will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  and DOC files to  any location you  wish. Advanc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choose to  copy  these three  files  manually; no 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will be provided for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ell the SETUP  batch file what directory is being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hold your WordPerfect for  Windows macros. If  you don'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WP/Win keeps  your macros,  look in the  File menu, 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, choose Location of Files, write down the entry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/Keyboards/Button  Bars, and  click on  Cancel to  ex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nstall the Graphcat files, run the batch file SETUP.BA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OS prompt while logged to the Graphcat distribution di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een of informatio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1.0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tup batch  file  does two  things:  1)  It will  crea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your sample clip art and DOC files. 2) It will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s  and library file to the directory you identify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/WIN macro  directory. Once  SETUP finishes copying  fil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ady to start using Graph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HARD DRIV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ip  art images and DOC  files need not remain 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once  you have become comfortable with running the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cros  and library  file must  remain  in the  WP/Win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&amp; 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requires WordPerfect 5.2  for Windows, any release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  shareware package  of WordPerfect macros  that read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or directory,  and create  a pictorial  listing of 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found. After  running the  SETUP batch  file or 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.WCM,  GRAPHCAT.DLL,  and  INDEX.WCM  to  the  WP  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 run  the  macro  by  pressing  Macro  (Alt-F10)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GRAPHCAT.   Answer  the  prompts  for   the  driv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 file  mask, catalog  title,  number  of column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height. The default values  for columns and height 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graphic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NDX requires  a database  program. These database 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 INDEX to create a  database of graphics files  (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). Load these  files into a directory readable 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program, and run the program normally. Be sure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verwrite the one sample record already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with  .WPG extensions  are clip art.  The pattern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s vary greatly,  and they  are provided as  handy file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GRAPHCAT. They are  all Wood Clips samples, of  a vari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subjects. When  you register,  your bonus  disk will 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Wood Clips,  and additional collections are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irst prompt  must be answered in Graphcat  for 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easiest use of Graphcat,  type the file path at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and press [Enter]. Graphcat will handle ever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 and the INDEX macros  should work properly  with ANY W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language module. However, I have  not been able to tes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 international combination  of  software  and 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1.0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if you find  that GRAPHCAT fails in any way 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GRAPHCAT 2.0 OR 2.1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GRAPHCAT 1.0  as you did  the DOS  versions, but  noti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 change  on  the  second  prompt:  The  file 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has been replaced by a  file mask. Where you would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PG"  on the DOS  version, the Windows  version requires "*.WP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 Standard DOS wild cards may be  used to choose group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for Windows handles graphics differently tha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--the  DOS version does a better job on files tha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d bitmap  images, and  the Windows version  adds BMP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ually Windows wallpaper) to the supported format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different  from the  DOS version:  There  is now 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 for  the catalog  title. If  you  leave the  title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, Graphcat will provide a title  reading, "Clip Art in 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tion  and file mask that  were used to find  the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indows version also  does not require  separate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macro for DOS 5 and  4DOS, as the DOS version does.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WCM for all disk operating systems and system add-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GRAPHCA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ve been  collecting clip art  for different  projects. A 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, some newsletters, signs, and still more pictorial proje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ve drawn some,  scanned some  paper clip art,  and bought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of  pictures. I was beginning  to lose track  of which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what pictures. I needed an index, a printout of every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d, so I could keep them handy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PG  files shipped  with WordPerfect  have their  own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indexes of  art in the  manual, but disks  of PCX or  G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from computer  show  rack vendors  are escapees  fro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usive  paperless office we all keep hearing about. And clip 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are uneven; some of them are full disks of excellent ar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topics, but others are totally unrelated pictures. Wor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there are several flavors  of each of  the graphic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, some files  will not be  recognized by WordPerfect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read as bad. Overall, clip art  disks are worthwhile, b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index would help sort the good files from the fuzzy j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1.0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mmercial clip  art isn't much better. Oh,  the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etter, but the printed indexes are printed too small, or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print, or are all mixed  in with the pictures of  ever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collection sold by tha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while, my  co-workers on a  newsletter project wanted 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ir clip art. I kept their graphics on a separate disk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ed paper copies to refer to, so they could tell me, "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utterfly picture from page two." I began to create a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with every graphic  shown, and the file names,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itles, and immediately  found that there was too  much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d. I had two options: I could delegate the job, or wr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to do the job. Since I couldn't find anyone who would s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hours  to create the index for each disk, I wrote GRAPH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  lot faster than  an assistant; it  only takes from 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to  a few minutes to  complete the job, depending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f the computer and the size of the 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makes this task  easy, so easy that nearly  no eff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to create  a new catalog for  each directory or  flop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. If the  macro is told the drive and  path of th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should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just  that information,  the  WordPerfect  macro read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directory, identifies the  graphics files, sets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,  locations,  and options  in  a catalog,  and  leav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 ready to  print.  Once the  catalog  is built, 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ew it, print it, and  save it if you want. However,  I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saving these files because they will be slightly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cumulative size of all the graphic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 RELEASES OF W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software  in  a  macro language  is  like  controll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boat  by towing it from  a distance of  five parsecs. GRAPH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work in all  future releases of WP/Win 5.2  BUT, some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"features"  disable old  features.  When  this happens,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"off" the new  features if GRAPHCAT doesn't seem  to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 release. Better  yet, call  or write  for support--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either a  fix or a  new release,  as needed, to  fix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caused by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GRAPHCAT by pressing  Macro (Alt-F10), typing GRAPHCA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Enter. You  must  have at  least  two document 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but not  to worry: GRAPHCAT  checks for workspace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1.0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not let you do anything dangerous. A full-screen dialog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ppear, asking  five  questions.  Only  the first 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ed;  the others  are optional,  and allow you  to custo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first prompt, enter the drive name and path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to be searched. You may omit the ending backslash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. GRAPHCAT is smart enough to accept the path name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. Pressing Cancel (Esc) or clicking the Cancel button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will end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prompt asks for the file mask. Any type of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adable by WordPerfect may be entered here. What's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? The simplest file mask is the famous "*.*" which mea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any name and any extension. The asterisk substit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group of characters, and a question mark substitut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ingle character. The perio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inventory all the IMG and WPG clip art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use a file mask of "*.??G" or to find all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"BIG-" use "BIG-*.*" as the answer at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If you leave this prompt blank, Graphcat will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.*" or all the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very easy to just accept the default `all files' ch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file mask prompt, and try using *.* for everyth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do it! The wild card extension is intend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aloging mixed disks of graphics files. If you use the 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 for directories containing program files, GRAPHC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un far more slowly, because it must load and iden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bad every program file in the directory. For bes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est results, use the real file mask of the graphic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looking for, unless you really do intend *.* to mea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prompt asks for a title, and the macro will pla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in a header on each page of the catalog. I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name of the graphics collection 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backup for that collection, such as "Business Graphics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.ZIP" in this area. You may leave this prompt blan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, and Graphcat will create a title for you, reading "Cl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 in " and the file mask from the seco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wo prompts request the number of columns and the h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each graphic. WordPerfect will calculate the widt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graphics true to scale, room permitting. If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wice the height of a graphic is available for the wid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graphics in horizontal format will be compressed to f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. For four columns, a height of about one inch or 2.5 c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ample room, and 28 images fit on one page. Som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1.0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combinations of columns and image heights are displayed 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side of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CAT needs to know how tall you would like your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in your catalog. That measurement is ente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hes if the language WordPerfect detects is US Englis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other languages, including other varieti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lish, centimeters are used automatically. If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o use a different measurement, you must ad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surement identification letter after the number,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WordPerfect abbreviations. For example, i or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ches, c for centimeters, or p for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last entry has been made, click on OK, and GRAPHC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loading the graphics into the document. As each graphi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, the macro announces the new graphic on the bottom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GRAPHCAT and WordPerfect decide that a graphic in your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not a proper graphics file, GRAPHCAT will ad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to a list of files that could not be loaded,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will be printed at the end of the catalog. You may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essage after the catalog is prepared, or you may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the bad graphic or edit it with a graphics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ave it, and run GRAPHCAT again. Because not every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graphic format is supported by WordPerfect, I p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e file list in the catalog to identify a file tha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ble in other software, but not in WordPerfect. (Or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ontain non-graphic files, such as a README.1ST, and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be listed automatically at the end of the catalo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talog is finished, a dialog box will appear to l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. From this point on, the catalog is just a complex docu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may edit it or print it as you would any other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may be stopped in mid-inventory by pressing Cancel (E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once; there may be a time lag of a few seconds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 stops. If you use Cancel to stop GRAPHCAT, the macro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 you that the catalog is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attempt to edit these macros; many of th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by the macros are neither obvious or documented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1.0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will generally lead to system lockups. If you woul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ustom modification of Graphcat, contact the author for a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and the INDEX macro have error trapping routines bu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o prevent garbage entries, and to turn off Reveal Cod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, and will not try to run if you start them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work space. If you wish to import the catalog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run the macro first, and then merge the other tex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into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starting to catalog my clip art collection, I'v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 I didn't know I had, and I've used some of those in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s. Now that I don't have to hire extra help to cre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, I can find the picture I want in no time, and,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, I can take the picture notebook with me to a co-worker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, or a conference, and I don't need to borrow some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's computer and be at the mercy of someone else'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ND PRINTING T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S CLIP 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ip art images that ship with WP Presentations are in SH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which are groups of clip art images organiz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deshows. WordPerfect for Windows cannot handle slideshow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Graphcat cannot handle them either. To convert the SH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to WPG files, you must retrieve the file to be conve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ach file begins with "FIG-" and has the SHW extension.)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from the File menu, and make sure the "Save all slid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is checked. Provide a file name that is no longer than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and add "01" to the end. Click on the WPG file ty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ally, click on Export. Presentations will number and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in the collection. Graphcat may be run normal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files, and WP/Win can use the new files in docu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these directions were written based on the DOS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 Presentations, but the new Windows version should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imilar steps for exporting im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LIP 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for Windows 5.2 does not support color whil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printer driver, unless the printer uses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script. For any other color printer, a color catalog of cl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 is available, but you must use a Windows printer driv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1.0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in color on non-Postscript color printers. Third-party ad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rivers for color printing with WP drivers were no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this writing, but will become available for WP 5.2/Wi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already for WP 5.1/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 SQUASHED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images appear to be squashed horizontally when you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eview, you need to use either fewer columns or a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height. To change the height of the images,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and restart GRAPHCAT. You can change the column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running GRAPHCAT, but if you are not comfortable with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al Codes feature, it may be easier to simply run Graph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with the new columns setting than to edit the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 First, press Ctrl-Home to reach the extrem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before any codes. Turn on Reveal Codes (Alt-F3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a code that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l Def: Newspap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cursor immediately after that code, and press Layo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, Define from the menu. Change the number of colum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OK. You may now delete the first of the two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codes, turn off Reveal Codes (Alt-F3), and chec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by printing or previewing again. The images should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be squashed, but with extremely wide images, you may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y still fewer columns, or perhaps non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PED FIL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more than four columns, long graphics names may w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line, reducing the number of graphics that fit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If the names wrap, reset the base font to a narr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ensed, or thin typeface, using Layout, Document,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, choosing a smaller font, and clicking OK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border for all GRAPHCAT catalogs is the dashe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fer some other border, or none at all, follow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GRAPHCAT normally, and when the macro finishes running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al Codes (Alt-F3). Move the cursor right until the [Fig Op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s highlighted in the codes (bottom) portion of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ress (Del). (If you like a solid single line bord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1.0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the next step.) Now, choose Graphics, Figure, O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border style that you would like from the pull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in the top left of the dialog box, including None, Sing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, Dashed, Dotted, Thick, or Extra Thick. You will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same style for all four sides of the box, bu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single-style line on any two adjacent sides, and a thic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thick choice on the other two sides, WP will create a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ow for you around each graphic. Click OK when done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catalog before viewing 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GRAPHCAT detects any codes in your document, even a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, it will open a new document before crea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, and the document you started from will b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hanged. So if you need a graphics catalog on a page siz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your default paper size, such as a landscape version of A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8 1/2" x 11", then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run GRAPHCAT normally. Choose one column so that GRAPH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insert a column definition code. Next, press Ctrl-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 to the top of the document. If you have turned off the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Placement option in Preferences, you must also use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 to position the insertion point before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codes. Select your paper size from the lis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hoosing Layout, Page, Paper Size. Click on Selec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add column codes, by choosing Layout, Columns, Def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number of columns, and clicking OK.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reduce the space between columns at the Dista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menu choice. Choose Layout, Columns, Columns On to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lumns, and then press Ctrl-End to go to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 WordPerfect will reformat your document as it trav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cument is now ready to edit, view, or print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1.0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and FILEIN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macro reads a directory of files, and conver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listing into a file that a database program can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 to a database. FILEINDX is a set of database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ile to use in importing the files created by INDEX.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NDX.HDB, FILEINDX.DBF, and NAME.NDX compose a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database for PC-File. These files should be togeth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; the ideal spot is a directory called GRAPH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nstallation on page 8 if you need help prepa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produced by INDEX is a "comma-delimited mail-mer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Most database programs can import these with no probl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 created the FILEINDX format for keeping tra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and clip art, the format and the INDEX macro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just as easily to form a master catalog of every fil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, or any category of files you choose.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from the directory and whatever label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unning INDEX, the FILEINDX data screen allows roo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, because it isn't always possible to rememb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12-76.CGM is a picture of a troll at a 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INDEX, run the macro in the usual way, by pressing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10), typing the name of the macro, and pressing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e prompts that appear on screen in the same way a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ree prompts in GRAPH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will create and retrieve a directory listing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he listing, inserting commas between columns, re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mma-delimited list. That list must be saved as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for the database program: Save the file by cho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Save As, typing a file name, and selecting ASCII Text/(DO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ull-down Format list at the bottom of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: When you first set up a database of clip ar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iles in a database, you will read and proces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. I have allowed for that process in INDEX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tart INDEX from a document that is not empty, IN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move to the very bottom of the document, and cre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there. For the next disk, simply run the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, and the second list will be added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isting list. Once you have run each directory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, save the list as a DOS text file, exit WP, and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from within the databa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1.0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INTO PC-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steps for the import from within PC-File V. 5.0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program, and enter the disk and directory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NDX files are located. Place the cursor on the FILEINDX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F10. From the main menu, choose Utilities, then Im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Mail Merge. Enter the drive, and then the directory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tion of the DOS text file. PC-File will display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for that directory. Place the cursor on the list file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F10. Choose to Overwrite the data alread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ONLY IF THIS WILL BE THE FIRST BATCH OF FILENAMES AD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CHOOSE APPEND DATA. For each entry you may cho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information, or skip to the next record, or to qui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ss X and let PC-File continue through the list, add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to the file. Choose Yes several times to add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records manually until you are sure the file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 correctly, and then choose X to finish the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C-File V. 6.5, load the database template by choosing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, type the drive:\path where the FILEINDX files are sto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 twice. To import, choose Utilities, Import,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, and enter the file name of the DOS text file.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ONLY IF THIS WILL BE THE FIRST BATCH OF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. OTHERWISE, CHOOSE APPEND. Choose All records, cli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, and click on OK at the next two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1.0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-SHOOTER'S GUIDE--GRAPH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GRAPHCAT loads properly, and the big box appears on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once I click on OK, an error message appears telling 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could not find the D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copy the file GRAPHCAT.DLL to the WP macro directory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location will do. See the installation instructions o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GRAPHCAT runs perfectly, but I cannot print the resul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messages say I don't have enough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happen if you are trying to catalog a large file of cl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, and you have very little hard disk space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's temporary files. To fix it, from th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anager, highlight the WP icon, and choos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ies. If you have another hard drive partition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ore space, such as D: or E:, change the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to that drive, click on OK, and restart WordPerfec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other partition, you will need to move or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needed files from your hard disk to free up some wor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My catalogs print very slowly, or only half the page 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ge full of graphics will print slowly, and some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may not have enough internal memory to print a p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plexity. On a laser printer, if the entire pag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, try printing the page at a lower setting for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, or use fewe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Sometimes when I use the *.* file mask, GRAPHCAT loads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graphic that isn't one. The document loads and pr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but the box is either empty or contains a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. Or, and much worse, WordPerfect progresses par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catalog, asks for a password, and then crashe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Protection 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conditions are caused by trying to use the *.* file 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appropriately. The * wild card choice was inten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disks containing mixed graphics in different forma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WPG and GEM and CGM graphics mixed together, NO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ing to load every program file on your hard driv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see if any of them are graphics. GRAPHC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identify nearly every file as a graphic or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, but there are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Protection Fault does not occur often, unless an o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factors is present, such as a bad file comb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1.0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ither the SHARE command in use, or a Hyphenation ON co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Initial Codes area of Preferences. Solution: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SHARE unless you are running software or hardwa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demands it, such as some network packages. Or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yphenation code from Document Initi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these problems altogether, when cataloging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ixed graphics and program files, use the appropriat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, such as *.PCX or *.WPG on the second line of GRAPHC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and save the wild card use for disks holding mos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1.0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. . . . . . . . . . . . .  4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P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. . . . . . . . . . . 4, 5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imeters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. . . . . . . . . . .  14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. . .  9, 12, 13, 15-17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SDI 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L . . . . . . . . . . . . 7-9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. . . . . .  4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NDX  . . . . . .  7, 9, 17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Protection Fault 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. . . . . .  5, 9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s 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ile . . . . . . . . . 7, 17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s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MAN.BAT  . . . . . . . 1, 7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NOW 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BAT . . . . . . . . . .  7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. . . . . . . . . .  3, 7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1, 3-6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W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 . . . . . 5, 6, 8, 11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 . . . . . . . . .  7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G . . .  7, 9, 10, 12, 14, 19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