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v1.0 (c) GDSOF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AND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 is compatible  with any  IBM PC  286 or  Better using 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Sorry, it  WILL NOT WORK on 8088  machines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 (about 40K), FAST, slick, and easy to use. When program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,  it takes up ONLY 384 bytes  of memor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tch files unles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  for laptop machines  or in applications  where you need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NOW" without a  lot of fuss and bother. There is  ONLY one 48K '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 MENU.DAT file required. There is NO  LIMIT (excep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) to the number of menus and sub-menu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was  written to provide a  simple to use, and  yet exciting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. Also, I wanted EASYMENU to be able to do lot'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n just run programs. The FIRST  order of business is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data  files included. ESPECIALLY look at  SAMPMENU.D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EASYMENU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ll of  the EASYMENU files should be kept 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ures that  EASYMENU will  run the  fastest. If  you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the  EASYMENU programs,  make sure  that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 based systems, The file  EASYMENU.EXE and MENU.DAT are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can  be executed directly from  the DOS command line 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recommend that you use the  file RUN.BAT to load EASYMENU 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 at the  sample RUN.BAT  included with  the distribution 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ame this file anything such as 'GO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xecuting EASYMENU as easy as typing 'GO' or 'RUN'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,  it gives you the  opportunity to include a  pat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want done before and after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uses a  simple ASCII data file which can 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allow easy creation of  your menus. See the SAMPMENU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Each menu that you create can  have up to 30 items.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, you  access F11-20  by pressing  SHIFT and  F1-10 ,  and F21-3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and F1-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load  other menus, and there is virtually 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s that you can go. The  only requirement is that your file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 level menu data file. From there, the  the lim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enu data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URBO PASCAL 5.0  %D:\TURBO      @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       %D:\LOTUS      @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     %D:\           @DIR/W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each menu selection  must be entirely  on one li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line is what EASYMENU will  display on the menu. Of 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rom 1-30 will  be added in  front. The %  sig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 the path where  you program  is  located. After that,  the 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program  to be executed. Multiple program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xecuted by separating them with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ub-Me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nu data file line to load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le Utility Menu %C:\ @$UTIL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ommunications Menu %C:\ @#UTIL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inclusion  of the '$' Dollar-sign character  after the '@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o EASYMENU that this  is a REGULAR SUB-MENU file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menu  will have the  same format as  your main menu,  and ca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et another sub-menu. There is NO limit except memory.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menu  is indicated by  the '#' pound  sign. This type  of menu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-shoot" type menu, and MAY NOT be used to call another sub-menu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will decide which you use. I often use BO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EASYMENU "Swaps" itself to  EMS,XMS or DISK when 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s executed. It leaves behind  ONLY 384 bytes of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making it the SMALLEST footprint of any menu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you may  want to   have EASYMENU  COMPLETELY remove 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ior to loading a program.  This is commonly know as CHAINING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%C:\LOTUS      @!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e exclamation  '!' character.  This tells  EASYMEN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 memory prior to loading "123". You  migh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 and have EASYMENU  load that, which  would then load  "12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 would re-load EASYMENU  , otherwise, you  will ge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you may want EASYMENU  to use to old "batch" fi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nnecessary with EASYMENU,  but nevertheless, here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EASYMENU will create  a batch file  named $RUN.BAT with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%C:\LOTUS      @^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arat '^' character. This tells EASYMENU to create a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UN.BAT) and  execute it. NO MEMORY  is used in this  case as EASY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removed  from  memory,  the  commandline  is "STUFFE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.BAT file is executed. It will re-load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hat  you choose will depend upon the  memory requi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 are going to run. Usually, DOS  commands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MENU  be removed at  all. Experiment to  find the best 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MENU  "ASK"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 you want the menu to ask you  for a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 something BEFORE a program  or DOS command is execut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line in a menu data file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Directory  %C:\         @DIR/W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line, EASYMENU will  list the directory  on drive 'C'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a key press. Change the line to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Directory  %C:\          @DIR/W "ASK What Directory"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efore the  'DIR/W' command is issued, EASYMENU 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box  and you will have an opportunity  to indicate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the "ASK" command  must follow the  command to be 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UST be included in (") quotes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MENU Tit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line of the data  file will be used  as the menu title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DSOFT - Main Menu 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%@ combination indicating the this is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ad the section on 3 EASYMENU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ystem implemented here is  SIMPLE and NOT FOOLPROOF 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provide  for  the  necessary  protection  against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by someone  other than  the person  who is  suppos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programs  can  be  password  protected,  and  their i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signed to prevent quitting  the menu, shelling to DOS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and the execution of several of th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uses a  simple ASCII data file which can 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 allow easy creation of  your menus. Before trying 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 scheme, you'll want to  set up your own  menu data fi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 on 2 Customizing  MENU.DAT for more  information on how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take a look at the file SAMPMENU.DAT , especially the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enu data file lines modified with pass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URBO PASCAL 5.0  %D:\TURBO      @[password]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       %D:\LOTUS      @[password]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     %D:\           @DIR/W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password precedes  the program name, and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. Any  keyboard characters can be included  in the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ttempted execution of the program, the user will be given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enter the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MENU Master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 the data file used as the menu  title, sh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DSOFT - Main Menu  % @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 is done, ALL attempts  to quit the EASYMENU  progra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that  once this  MASTER PASSWORD  is set,  ALL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 use this SAME password,  even if their title 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In other  words, this password is set at the  ROOT leve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R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EASYMENU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like EASYMENU, then  please register it.  For those who  d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 super dooper menu  package $MENU as  well. This system  is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 to EASYMENU,  and contains  built-in features  that you will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NAGER with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 (appoint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WRI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and MUCH, MUCH,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you'll get the GDSOFT  BONUS disk. Believe me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 on this  BONUS disk.  including FILEMANAGER  PLUS, an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oes  ALL that you could EVER want  a file manag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ncluding everything that EASYMENU does  and MUCH MORE !!!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40.00 !!! W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program CAN  NOT be obtained any other  way !! This is the 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4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