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OPE - PRINT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ptember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ming: Wim Van den Bro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remarks about the program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-print 2.0 requires AmigaDOS Release 2(Kickstart &amp; Workbench 2.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-WARE, it may be freely distributed but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se it a lot please send me 10$ for further devel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 den Broeck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torenstraa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2560 Nij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purpose of "Scope-prin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chin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cope-print" simulates the view of an oscillosc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usoidal waves - and square waves (for digital inf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iews can then be printed and used in labo-boo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urpose of "Scope-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cope-print" is made for people who wants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n there Oscilloscope "printed" on paper.  "Scope-print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very useful for students (specially the electronic-stud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a value you click on the value-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enter more than one value use the TAB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to the next gadge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don't want that the computer recalculates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ime you enter a value, turn OFF "AutoCalc"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DutyCycle/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 wave -&gt; DutyCycle : the % of the period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usoidal wave -&gt; Phase : the begin-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litude of the signal, min: 1 max: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lev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of 0 voltage, min: 0 max: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Sinusoidal wave/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e is fu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ugs kn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, please let me know so I can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ere no bugs in version 1.0, I hope this will includ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ch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-print 2.0 was creat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dore Amiga 4000/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U, MMU, Workbench 3.0, 10 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ny problems using the program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please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inting Quality is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Interlace (sorry for the guys with older Amigas buth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 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uble Resolu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xi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coop-print 2.0 - written by Wim Van den Broeck (thanks to Luc De Key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the beta-testing and sugges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Van den Broeck W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Reality is for people who can't deal with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"I'm not going to ride on a magic carpet!" he h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afraid of grou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ou mean heights," said Conina. "And stop being sil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know what I mean! It's the grounds that kill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 (Terry Pratchett, Sourcery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ommodore AMIGA for being the best computer eve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stinks (harder and harder), AMIGA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