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ture Domain FD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Future Domain Corporation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Running FDA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Future Domain FDAUDIO program, type "FDAUDIO"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FDAUDIO press [SHIFT][ALT] - F simultaneously, and the TS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To uninstall the FDAUDIO program, simply type "FDAUDIO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again, and the program should uninst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Using FDA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defined under the FDAUDIO T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Cursor Key:    Moves the highlighted option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ursor Key:   Moves the highlighted option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Key:          Selects the currently highligh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ar:          Selects the currently highligh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cape Key:         Exits the TS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 under the FDAUDIO T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kip Back: skips back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kip Forward: skips forward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  Fast Reverse: skips back 10 seconds into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Play: plays the current track if the CD is not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ast Forward: skips forward 10 seconds into the current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D is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Pause/Resume: Pauses the current track if the CD is play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s if the CD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top: stops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Next CD: goes to the next CD player if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D on the system (for example, if the current CD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letter D:, then the next CD will be at 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   Previous CD: goes to the previous CD player if there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one CD on the system (for example, if the curren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t drive letter E;, then the previous CD would be 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: Allows the user to select CONTINUOUS, SHUFFLE, or SING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The only known limitation to this application is the uninst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on.  If the FDAUDIO program is already installed, and another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installed that uses the same interrupts, running FDAUDIO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not uninstall the utility if the second TSR re-chaine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rupts that were chained by FD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 You may have compatibility problems having FDAUDIO loaded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you are running a program on the CD-ROM drive. To fix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m uninstall FDAUDIO by typeing "FDAUDIO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