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sp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with an option to bu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 as distributed in this archive. The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should not be separated.  The  program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modified, except insofar as to recompress  with  a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f your own preference (though the version of .ZIP I use  treat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maybe you're still sympathetic to S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may be charged and no compensation may be received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by the author (that's what you get  when  you  write  something)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tained  by  the  author  including  distribution  rights,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, and all other rights speci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distributed by any means within the ab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 for  situations  where  it   will   be   available   only   to 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s,members, etc. as that is denying the freeware principle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it's "free for a fee", which of course is not fre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on an IBM AT* compatible computer system,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only on an IBM AT compatible computer system. While  theoretical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 on a wide variety of IBM computer platforms, it is only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on an IBM AT compatible computer system. I was also only tested o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5.0, though earlier versions should work I'm not sure how  far  bac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o and expect i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in does not attempt to write to the disk, so spinning a reg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ffect  the  media.  Only  drives  A  and  B  can  be  spec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even if you try to specify drives 2 or 3 they will be ignor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s or secondary floppies can't be accedentally  spun  (which,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erfectly harmless even to vali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punk with a shread of assembly knowledge should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code that specifies the spin cycle and turn it in to a wash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sh your data right away...so make sure that you have  a  goo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I didn't release a trojan or virus (I make plenty of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e this), however I can't gurantee that between the  time  I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the time you recieved it that  someone  else  didn't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ally or inadvertently infect the program with a virus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include a CRC for you to check, but that'd be one more  t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update in the docs between updates, and it could be easily al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editor by the same person who would want to set up a troja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it appear to be legitimate (which of course is  the  goal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 cre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short, if you doubt this program is safe then by  all  mean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. If, however, after you've read the docs you want a  safe  cop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r call me directly and I will send you a safe copy  that  you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is unaltered or uninfected. See ordering for more info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bove said and understood  no  warantee,  express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as to the operation or function  of  this  program.  Failur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perform to expectations is a possibility under the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that this program may be subjected to.  As  such  any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shall be the sole responsibility of the person who executed, or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executed, the Disksp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AT compatible computer, though others may work, the  mai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estion is the drive determination routine which attempts to read th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drive type, if it senses a predictable error  then  it  defaults  to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 (since I figure an XT would have a 40 trac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, most versions should work, but let's say, 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ing system timer, since the program  has  a  fixed  duration  of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commended that you clean your disk drive heads after every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 (more or less depending upon actual usage). I use my floppies qu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derd my disk cleaning kits (About $15.00 worth), and was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and each disk indicated that it was good for 15  uses.  That'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weeks, so I had (between my 3.5" and  5.25"  drives)  ordered  abou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supply of cleaning disks...Which I suppose to  some  is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cost (except for those of you who  don't  believe  in 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yet, though I believe anyone who uses computers  will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the conclusion sooner or later that it's easier to delay  or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s and errors than to constantly take the dive and then try to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for me, I just didn't like trashing an apparantly new  disk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ses...I'm the type of guy that uses head cleaning tapes for yea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 still looks good", like I can tell by looking at the case. with dis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especially irritating, especially since I know enough about th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rive to know that the head is in a very specific spot, usual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rim of the disk where the directory sector is located. It  just 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nd the drive spins and that cleans the heads. So why trash the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outside ring a head's widths wide is dir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gure you should safely be able to have three step  reigon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lean the heads for 15 times extending the life of a single clean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5 cleanings to 45 cleanings. (Actually,  if  I  examined  it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I'm pretty sure 4 steps would be safe, or maybe even  more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surface contact of the heads is a pretty concentrated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if after 5 cleanings you see contamination and are  su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 the disk you just line through your  first  15  cleanings,  then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iddle of the cleaning disk, then the end and you sti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cleanings out of that 15 clean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n't take long to appreciate the savings in cleaning  media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used to using the program in your cleaning routine.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I'm not using smoke and mirrors feel free to pop the cover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use the program with a regular formatted floppy  and  w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s you run from track 0 to track M to track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in takes two parameters, the order of the parameter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is the  drive  number,  and  invalid  numb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faults to drive A:, a parameter of 1 will specify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is the track  to  spin  on,  there  are  thre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0, M, and I (it's not case sensitive). 0 is the outermost  track,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middle track, and I is the innermos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oo  &lt;- Track 0   I generally start with track 0 and work in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o &lt;- Track M   isn't necessary in practice it might be bet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o &lt;- Track I   on the inner track since the drive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0  o              start on track 0 and therefore have to spin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o              least a few turns before it moves the head in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o              the BIOS won't step the head until the disk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oo            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if no parameters are given howe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 drive A: on track 0, it will spin for :30, which is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inient than the directions that came with my 3M kit to 'typ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echno guys, here's the syntax for program ex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pin [drive #] [tr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rive # is '0' or '1' and track is a 0, M, 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and I are calculated by an IBM  AT  routine  to  determine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, if you don't have an AT or you have  an  unsupporte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88 maybe, I don't have one so I don't know) then it will error.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o 40 tracks, which should work, however  the  spread  in  the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as great as I'v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is run you'll see a summary of the drive it'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rack it's spinning at, though  unless  your  memory  is  really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ready know that, the first number however is the time into the s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number should more or less stop around 30,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ince a cleaning disk generates a time  out  it's  not  near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a return as an actual disk (if you spin on a regular  formatted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at it's much faster, though of course it  provides  no 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ay be requested by wri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  92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S.A.S.E. for a simple verbal question or to submit 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 If you would like a 'certified safe'  copy  that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through the online networks, please include a  $5.  S&amp;H  fe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what format disk you would like the  program  on  and  send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all San Diego directly to obtain the latest copy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uthor, call Aardvark B.B.S. (619) 272-5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extent to which support is  offered,  however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fairly self explanitory there shouldn't be a need to ha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gister this program then you will  help 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for my time in providing you a means of tripling your investment  on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ing disks. Whatever small contribution you  could  make  to  my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paid back in a matter of  time  (depending  upon  your  disk 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point in time with  the  costs  of  the  cleaning  disk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s what you've given me everything else will be a net saving for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. What a deal. So consider this and maybe we can both get a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zzies with a mutual sharin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gain a voice, any comments or suggestions will  have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on any future revisions or programming projects I may consi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clude a return address I can harass  you  with  direct  mail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e programs I may come up with that could be of interest to you (whi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you could 'try and maybe bu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you don't have to do this, because this is freeware. But  you  d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buy. If you do contribute $10. or more I'll include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visions I mak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version that will clean both drives  at  once,  but  it's  a 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zy, if I get it perfected though I'll send it off to th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nd may not distribute it 'normally' as  a  bonus  for  thos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e of the time I spent on this (though, in  honesty,  I  think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more time on this stupid doc file which pathetically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 DOS is a registered tradeam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