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3DIS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some extra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.04.09.02  Install T3DIST in your FoxPro directory only. 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you have the FoxPro Distribution Kit, without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t doesn't make much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.04.09.01  Please direct all comments, problem reports, and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stions via Compuserve only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 Grossman [Tech III] 75300,15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.03.19.03  T3DIST works for FoxPro for DOS 2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.03.19.02  The file requirement information incorporated into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current as of Release Candidate 1 during the FoxPro beta-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.03.19.01  The default setup archive command (supplied via T3DIST.M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 PKZIP Version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  PKZIP in your current path or the FoxPr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