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'S NEW IN STOW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nt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rt lists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ditional searching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in this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overall program has been optimized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can change record structures, even after data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 numeric sorting. Numeric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t the colors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abular reports can be printed from the prin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eview fields of a record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s for printing and sort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no longer use the DEFINE.EXE program. It is all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main program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