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Registration for PC BA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:     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RESS:  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ITY      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TE     ___________    ZIP  _________ -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Number of Copies: 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@ $15.00          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Shipping/Handling    0.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Total              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nclose  Check or Money order for the total amount above  pay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Jeffrey M. Campb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614 Delevan 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ansing, MI  489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