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Zip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5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KWARE's PKZIP to compress a series of MOD files into .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FILE_ID.DIZ file that has the DOS file name of the MO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s track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OD can run anywhere on your system if you place it in either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directory that is in your PATH statement.  ZIPM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PKZIP.EXE either in the active directory or by us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OD drive:\sourcepath\*.mod drive:\targ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\sourcepath\*.mod   &lt;- this tells ZIPMOD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 files and what MOD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name either a single fil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.MOD to process all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\targetpath         &lt;- this tells ZIPMOD where to plac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that it will create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       v1.1    I made three chang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ILE_ID.DIZ now also lists the DO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original .MOD fil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The created .ZIP file has its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and time modified to reflec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MOD file'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_ID.DIZ file WILL reflec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and time when ZIPMOD is ru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ntional to allow for auditing/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v1.0 annoyed me in that it lef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arget directory when it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.  The last FILE_ID.DIZ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3        v1.0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OD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It is $1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line BBS  19200-8-N-1         616-429-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OD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