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�������  �      �  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         �      �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   ����  �     ��  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     ��  �     ��  �    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�������  ��������  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General Unpack Shel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version 1.7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Copyright (C) 1993 by TRI-SYSTEMS co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- ALL RIGHTS RESERVED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Written by Johan Zwiekhor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-nonsense lice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should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. General Us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. Unpacking Mail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 Identifying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BUILT-I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. Built-in Unpack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. How To Define Other Unp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GUS &amp; OTHER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HOW GUS IDENTIFIE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. Recognition patterns as used by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 Record layout of ARC/PAK/ARC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. How GUS identifies SFX (self-extracting)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 Mandatory order of scanning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RUNTI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] General inform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]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]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. 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copyrighted (C) 1989, 1990,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RI-SYSTEMS co., hereafter called the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was written by Johan Zwiekhorst, hereafter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-Nonsense Lice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everything enclosed with it are protect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gian copyright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called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 software may be used, copied and distributed fre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COMMERCIAL use only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be distributed ONLY in it's original, unmodifie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file.                            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you may not add comments to the compressed pack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so known as an archive file or simply an archive), nor m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files from or add files to the archive file,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RITTEN PERMISSI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ing the archive file to another compression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archive file format is allowed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package as released by me is in Robert Jung's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ormat. (See below for what you should have recei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extract the files from an ARJ archiv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the file ARJ***.EXE, where '***' stands fo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e program ARJ.  At the time this is writt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 is 2.30, so look for ARJ23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that recompressing the archive will nearly alway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bigge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FREEWARE software is prohibited in a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mmercial situation. In these cases, this soft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 and a Commercial Licence Statement will then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.  You may write to TRI-SYSTEMS at the address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provid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EVENT SHALL THE AUTHOR/OWNER OF THIS PRODUC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IRECT OR CONSEQUENTIAL LOSS OR DAMAGES WHICH MAY HAVE AR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local law does not permit any of the statements mad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you do not agree with any of them yourself, THEN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CED TO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can be reached via electronic mail a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2-89-7626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Tripod BBS. 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     jz@f118.n292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    &gt;INTERNET:jz@f118.n292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      2:292/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t         27:332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wner can be contact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-SYSTEM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straat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30 MAASMECHELEN (Belg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+32-89-764905 during office hours, Central Europea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to use this product in a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mental situation, please contact TRI-SYSTEM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 You will then learn the price of the produc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Licence Statement will be made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others, this product is free, as mentio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f you would like to support the author and encourage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more useful software, you're welcome to pay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pay whatever you feel the product is worth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kind of freeware products is developed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's leisure time and he receives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nsation for it, apart from what you as a user would pa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ay at least U.S. $15 (BEF 500, NLG 30, DEM 25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, when available, a 5.25" or 3.5" floppy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version.  Please specify wh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after receiving your payment,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cknowledgement and a list of the latest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 I wrote. Payments to the author can be sent in cas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mentioned above or transferred to one of the following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Brussel Lambert (Belgium) - account number 335-0076382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bobank (Holland)             - account number 1059.19.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NOTE THAT THIS IS FOR NON-COMMERCIAL SITUATION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payments made: please specify NAME and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should have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have receiv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_170.ARJ - (3243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Ŀ  �����Ŀ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name �  �bytes� � descrip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 �������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    .DOC   58872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    .EXE   11873  The program file.           CRC/32 = dec3b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_WCFG.PAS    6185  TP source for a program     CRC/32 = 66948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writes a new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ion into GU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program VALIDATE from McAfee Associ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checking the authenticity of the program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produc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:  gus.exe             gus_wcfg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:  11,873              6,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:  4-14-1993           4-1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Method 1 - 713A                5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Method 2 - 1FA2                18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. 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Unpack Shell, or GUS, identifies compress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lls the correct unpacker in order to extract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main purpose is, of course, to take work out of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GUS with its straight-forward and easy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instead of having to learn a new set of commands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archiver sees the day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will also work nicely in automated tasks, where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should be uncompressed, or where a certain fil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any give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was made to be command-line compatible with the AR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er program by Vernon Buerg.  This makes it possib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name GUS.EXE to ARCE.COM and have it invoked by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expects both ARCE and SEA's ARC-type compressed fil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program will in fact work with any archive form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. Ben Baker's MAKENL is but one example of such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does not require you to fiddle with cumbersome and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s: it's just a single EXE file.  You copy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avourite utility directory and you can immediate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it, no hassl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. 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assumes you have located all archiver programs it has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ere in your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is small and it will only occupy about 21K while she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ther programs, which should leave more than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arch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General Us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will run on any IBM PC compatible computer running DO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, provided that at least 25K plus the memory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r program to invoke would need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aid before, GUS is command-line compatible with A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, the genera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�compressed_filespec� [filespec(s)] [target_path] [switch(e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tries enclosed within [] are optional, those within � �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atory.  The [] and � � signs serve to indicate this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ever be typ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ompressed_filespec�  ::=  this specifies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ressed file.  If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not given, GUS will assume '.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rently, the following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 supported: ARC and ARC+, ARJ, DW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, HAP, HPK, HYP, LZH (both LHarc and LH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K, SQZ, ZIP and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ilespec(s)]          ::=  specifies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packed. You may gi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specification, all of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ain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arget_path]          ::=  specifies where to locate th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.  In order to allow GUS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exible as possible, the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ile specifications and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h is not important. 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target path first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to be extracted. 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owed to put the target pa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ddle of a number of spec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to extract!  If you gi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 one directory, GUS will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witch(es)]           ::=  specifies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witch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    :  Delete archive after successful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     :  Identify only, don't shell out (see 3.3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    :  unpack Mailarchives only (see 3.2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     :  do Not use embedded path while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or the sake of compatibility with ARCE, /5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    :  Print file(s) on standard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    :  Quiet mode, suppresses she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  :  Replac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     :  Test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pswd :  supply password 'pswd' for Garbl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rameters have to separated by at least one blank.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joined together without spaces, but the '/'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esent for each switch.  GUS does not support the dash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the slas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may be given in no matter what case. Only the Dele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has_ to be in uppercase for safe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ent with ARCE's behaviour, GUS will create 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within an archive if they do not exist.  Both ARCE and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commandline switch with which you can prevent thi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extract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the /M (mail archive) switch however,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(No embedded paths) switch is automatically assumed and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ways be don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/M, the option /D (Delete archive after successful unpackin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N switch is equally automatically invoked with /P (print) and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xtract all files from an archive CFILE.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GUS CFILE.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Extract all *.COM and *.EXE files from an archive UTILS.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target directory D:\Utils and replace all existing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GUS UTILS.ANY *.COM *.EXE D:\UTILS /R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 batchfile LA.BAT which will list any text file ins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.BAT: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US %1 %2 %3 %4 %5 %6 %7 %8 %9 /P|LIS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can use this like:   LA KBUI_200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Test the integrity of all archives in the directory F:\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GUS F:\ARCS\*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Unpack all ZIPfiles PW*.ZIP protected with password JiMm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D:\PWS, not replacing any existing file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mbedded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GUS PW*.ZIP D:\PWS /GJi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will yield an errorlevel of 0 if all operations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mething's wrong, it will pass on the errorlevel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ild program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hild program could not be started, GU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202 = no such program file found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3 = non-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4 = too many open files (increase FILES=...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your CONFIG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5 =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6 =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8 = not enough memory to start the chil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0 =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1 =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8 =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that GUS will not be able to handle a PATH of more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Unpacking Mail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BBS SysOp or a Point connected to a Fidone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electronic mail network, you receiv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and bundled within mailarchives.  You obvious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 those mail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o that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Have your mailprocessor call GUS to unpack the mail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If your mailprocessor allows you to specify which unpack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invoke to decompress mailarchives, have it call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Conf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CM IMPORT AREAS.BBS -K -N -F Conf.Imp -A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pproach has the disadvantage that GUS will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embedded in the archive, should they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disadvantage is, that the mailprocessor is still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ccupies a lot more memory tha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If your mailprocessor does not allow you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r to use, it will most likely expect ARCE or PKXAR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PAK.  Rename GUS.EXE to ARCE.COM or PKXARC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PAK.EXE, whatever your mailprocessor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mailprocessor wants to use an unpacker tha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decompress command (like PAK E Archive)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it call GUS, since GUS would interpret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line argument as the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method described in item b) to have GUS unp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archives BEFORE your mailprocessor is started.  Si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processor will only see mail packets the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archives, there will b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Have GUS unpack all mailarchives BEFORE you invo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processor. This is the preferr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his by starting GUS with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�Inbound_directory�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the archive name, you specify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here your inbound mail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 your inbound directory is D:\Opus\NetFiles.  G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 all mailarchives in that directory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GUS D:\OPUS\NETFILES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mailarchive has been unpacked succesfully, G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mailarchive cannot be unpacked succesfully, then G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subdirectory BADARC.GUS in your inboun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at mailarchive to it.  This allows you to in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atic mailarchives later on while retaining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Other unpack shells always rename a faulty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ARC.001, which makes it very difficult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the archive to its original name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pected and maybe repaired it.  I didn't like that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 decided to let GUS move problematic archives 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instead.  Let me know how you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Identifying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/I switch, you can have GUS simply report whic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s at hand and do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can be used just to get a list of archive typ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GUS J:\Outbound\*.MO?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H  J:\OUTBOUND\0009FE64.M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??  J:\OUTBOUND\8FDCB1E2.M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 J:\OUTBOUND\8FDCB243.M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 J:\OUTBOUND\FF24FFE9.M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H  J:\OUTBOUND\8FDCB241.MO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yields something like the above list.  The '???' means that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unable to determine the archive type, possibly because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chive at all.  In this case, it was a zero-lengt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uch more useful way of using this switch i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just one archive and act upon that.  For instance,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any archive that comes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sed with /I, GUS will return an errorlevel from 0 to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ing the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Type: Unknown ARC ARC+ ARJ DWC HA HAP HPK HYP LZH PAK SQZ ZIP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 :    0     1   2    3   4   5  6   7   8   9   10  11  12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uppose you want to add a header text LOGO.TXT to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files, and leave other archive type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atchfile instructions will take care of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S %1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errorlevel 13 if errorlevel 12 goto Is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errorlevel  4 if errorlevel  3 goto Is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Is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-z %1 &lt;LOG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Is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c -zLOGO.TX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be advised that the errorlevel codes assigned to eac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may change! If a new archive type is added to GUS, it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merged into the list shown above so that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s is alphabetical. If you don't like this and would rath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types simply be added to the end of the list, let me know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y with your wishes if enough people feel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time, I like to have an alphabetical list and so do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I asked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. BUILT-IN DEFINI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Built-In Unpack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unpackers are defined by default within GUS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ype�Program     �Extract�Replace�Display�Test �Path �Passwo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RC �PKUNPAK .EXE�-n     �-r     �-c     �-t   �*****�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7+ �XARC    .EXE�       �/o     �*****  �*****�*****�/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RJ �ARJ     .EXE�e -uy  �e -y   �p      �t    �&lt;x   ��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DWC �DWC     .EXE�xow    �xw     �p      �t    �r    �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A  �HA      .EXE�et     �ety    �*****  �t    �&lt;x   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AP �PAH     .EXE�e      �e      �*****  �**** �*****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PK �HPACK   .EXE�x -on-r�x -oa-r�p -r   �t -r �-p   �-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YP �HYPER   .EXE�-x     �-xo    �*****  �*****�p    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ZH �LHA     .EXE�e /m+  �e /m+c+�p /m+  �t /m+�x+   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AK �PAK     .EXE�e/WO   �e/WA   �p      �t    �/PATH�/g=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QZ �SQZ     .EXE�e /o0  �e /o1  �p      �t    �&lt;x   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ZIP �PKUNZIP .EXE�-n     �-o     �-c     �-t   �-d   �-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ZOO �ZOO     .EXE�e:O    �e:OS   �e:p    �e:N  �//   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  �    12      �  10   �  10   �  10   � 10  �  5  �  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s above indicate the number of character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xtract, Replace, Display and Test are COMMAND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and Password are OPTIONS.  The difference is, that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ways combined with a COMMAND and cannot be used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rst character of the Path option is a `&lt;', however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econd character should be used to replace the fir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haracter. This is currently only the case with ARJ, HA and SQ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all need the `e' command to be replaced with `x'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files while using embedded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paces means that that particular program does no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for that particul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tars means that that particular program does not sup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! When encountering an ARC sfx made by SEA's MKSARC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will identify it correctly, but PKUNPAK can't handle this sf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refore exit with an error. If you expect to handl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ARC sfx files, then you'd better replace PKUNPAK by ARC 6.02 in G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redefine some of those built-in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reasons. To use another unpacker program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 change so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How To Define Other Un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ways to modify the built-i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rab a hex editor and change GUS.EXE directly.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take note of the lengths of the strings as listed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4.1. All strings occupy the specified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hieve that, they were padded with spaces where necessa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m, make sure you retain the number of character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funny looking character at the start of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t's in fact the string length indicator byte). I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is not supported by a certain unpacker progra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edit the appropriate field to contain all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own a Turbo Pascal compiler v5.0 or later from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, you can edit the file GUS_WCG.PAS and re-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mall program will update the configuration in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GUS.EXE for you. Do *NOT* modify the record layou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since GUS will not recognize it anymore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versions of GUS may come with a complete setup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and save a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5. GUS &amp; OTHER SHEL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GUS was first created, other authors have joined the clu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heir own versions of a utility that identifie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and shells out to the appropriate unpack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ose other shell programs come with source, others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have configuration files, others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are large, others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is GUS and all the others "ain't"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should you use G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US is small and fast. Other shell programs typically us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memory than GU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US provides you with all possible commands to allow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use, but also easy DOS command-lin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While scanning a file to determine the archive 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cation bytes have to be investigated i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Only then, the program will not be fooled by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is the only program that does this flawlessly: it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foo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GUS has built-in code especially designed for archiv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identification code at the end of the file.  If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has been transmitted by means of a protoco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modem, some junk may have been appended to the fil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w to the next 128 byte or even 1 K-byte bound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is the *only* program that will recognize an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ed junk because it can skip that whil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t this time, this is only needed for DWC archive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kno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he HAP&amp;PAH, HPack and DWC archivers require their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the respective extension '.HAP', 'HPK' and '.DWC'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on't work with them. GUS knows this and will rename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that does not have the proper extension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archiver program and rename it back to the origi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Because *I* wrote it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. HOW GUS IDENTIFIES ARCHIV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recognizes archives by searching for well-defined patter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. Such a pattern can be from 1 to 5 byte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extremely important that they be checked in the PROPER O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what distinguishes GUS from all it's competitors: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do search for the right patterns (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for ZOO, which is almost always wrong), but don't d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per order. That can result in faulty ident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when encoutering archiv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Recognition patterns as used by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Type Offset  Pattern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------  ------------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    0       0x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+    0       0x1A            Method byte (offset 1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                             entries needs to be scanned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                             &gt;= 0x0A then P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gt;= 0x48 then HY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 0x14 then ARC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: PAK can also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 locating the byte 0xFE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OF-2, but GUS doesn't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cause it is less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anning the method by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s to be done anyway for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ying ARC+ and HY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completeness, the reco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an ARC archive will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e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    0       0x60 0x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      0       'HA'            Offset 4 binary ANDed with 0xF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ield 0x20. This is an additional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C     -3      'DWC'           Offset -3 means the third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 is possible that some ju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esent at the end of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cause of Xmodem transmis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order to avoid GU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cognizing the archiv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, the last 1028 bytes (or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iplets) are read in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if that contai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'DWC', then we have a DW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 additional check will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owever. The `DWC' string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be the last item in a 27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ructure of which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ems are ArcStrucSize=27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DirStrucSize=34 (1 byte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US will accept the file to be a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H     2       '-l??-'         The '?' specifies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     0       0x91 '3H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K     0       'HPA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    0       'PK' 0x03 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     20      0xDC 0xA7 0xC4 0x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st other programs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ring 'ZOO' at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chive, but that is wrong!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ZOO archives made us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ould be recognized this way.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chives made by an Amiga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puter running Unix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cessarily be recogniz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Z     0       'HLSQ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Record layout of ARC/ARC+/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eader :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e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hod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 : array [1..13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ze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mp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to scan all archiv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eek(F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otOK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YieldARC:=A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blockread(F,ArcHeader,sizeof(ArcHead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if IOresul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if ArcHeader.Method&gt;=PA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notOK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YieldARC:=P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if ArcHeader.Method&gt;=HY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then YieldARC:=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else if ArcHeader.Method=AR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then YieldARC:=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else MoveFilePtr(F,ArcHeader.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else notOK: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until no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f course all in Turbo Pascal, the language in which G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. The above are in fact literal excerpts from GUS'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How GUS identifies SFX (self-extracting)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principle is simple. A self-extracting archive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ion program in EXE form followed by the archive it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der of an EXE file contains information to determin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 portion of the file and hence the offset where the appen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ved to be true for all archive types, except for SFX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ARC, the ZIP/sfx as used in PKLTE115.EXE and the ZIP/sfx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has those offset values hard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Mandatory order for scanning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H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- H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-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-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-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-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-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- ARC/PAK/ARC+/H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rder is mandatory because it guarantees the greatest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rrect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other order would enlarge the chance for a fault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lso the reason why the archive specification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into GUS and not given in a seperate configuration fi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Xarc, for example): I still haven't found a good metho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determine automatically in which order the pattern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d, if a possibility exists that new patterns would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. I can't expect the users to include new patter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order themselves, can 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I don't think providing GUS with a CFG fil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at this time. I see no problem for providing a new G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and exciting archiver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 folks! If you're curious: the TP source for GUS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70 lines in length. Those lines are `filled'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of the procedure qu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you may use the scanning and identification method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and as described above in your own programs, but please be so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n't forget the reference indicating where you got th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7. RUNTIME MESS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may produce a number of messages while it'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list all messages below, with an explanation what'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] General inform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Child program returns exit c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his message is given when the invoked unpacker progra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to GUS.  It shows the errorlevel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r program.  The "#" will be replaced b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HILD]: �unpacker_commandli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his is shown in Quiet mode (/Q switch)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's screen output.  The �unpacker_commandline�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by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: ALL files (XARC cannot extract specif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his message is shown when the first four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r program definition string are "XARC".  An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specified on the command-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multiple target directories defined -- will use the LAST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have defined more than one target path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warns you that it will ignore all paths but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you need to use /D (capital!) to have the unpack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have specified "/d" in lower case. For security reasons,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nly accept a capital D for the Delet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unknown switch /X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have specified a switch that GUS doesn't know. 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message, the "X" will be replaced b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(converted to upper case) that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will continue but ignores this unknow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a slash by itself is not a valid option --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have typed a slash "/" followed by a space or an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will continue and 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unknown parameter #9 �X�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have typed something on the command-line that GU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pher.  The actual word you typed will be inser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X" in the above message, and the number of that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line will be shown instead of the "9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unable to determine archive type due 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for some reason, GUS can't open the file it has to investi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mmer! GUS will simply skip it and continue with the next o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can't open NUL device -- Quiet comman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his occurs most often if the /Q (Quiet) command is used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r more TSRs were loaded with their output redirected to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yields a DOS sharing violation error, hence this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moving bad archive HHHHHHHH.XX9 to X:\Inbound\BADARC.GU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in mail unpack mode (/M switch), GUS was unable to unpa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and warns you that it will be moved to the BADARC.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that GUS creates in the mail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name of the bad archive will b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nstead of "HHHHHHHH.XX9" and "X:\Inbound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by the path to your mail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unsupported command -- will do normal extrac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tried to perform an action not supported by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 defined within GUS (i.e., issue a /T [test]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HYPER archiv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warns you it will ignore that command and d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XXX type cannot be unpacked into embedded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he unpacker program has no option to enable using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or creating them, so all unpacking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current directory, since that is the on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XXX type cannot be garbled - ignoring passw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supplied an extraction password for an archiv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r program does not support password-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will continue the command while ignoring the /G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XXX" will be replaced by the actual archive typ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]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cannot read configuration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aborting with exit code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US complains it can't find the configuration in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of it's EXE file.  This means something is terribly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at EXE file.  You better delete it and ge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archive unpacked again!  (You *did* save tha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n't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cannot create new filename for rename or m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while trying to rename (like when an archiver need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) or move (like when a mailarchive couldn't be un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, GUS increments the filename (in case of a fixed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extension (in case of a bad mailarchive) when it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succeed with the rename or move. If the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cannot be incremented anymore and no othe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, GUS issues the abov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cannot erase unpacked arch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in mail unpack mode (/M switch) or if the Delete option (/D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used, GUS is unable to delete the archive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re than likely means that the archive wa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/Only.  You will have to unlock and delete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ailarchives are created fresh upon receipt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ly that they would be marked R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can't rename fixed extension back to original, leaving as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US had to rename an archive to a name with the fix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by archivers like DWC, HAP or HPACK and now it can'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back to the original name. This can normally onl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multitasking environment, for instance when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renamed, moved or deleted before GUS could renam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issues this error message and leaves the file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DOS couldn't execute �XXX� due to: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US was unable to load and execute the unpack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h and name of that unpacker will be inserted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nstead of "XXX" and the reason will be show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YYY".  That reason will be one of 9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 section 3.1. General Usage under DOS, 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rror code returned by DOS should be unknown to G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play "DOS ERROR" followed by the error numb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error locating directory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unpack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specified a target directory GUS was unable to f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path specification will be ignored and the unpac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on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�XXX� is no archive file or a type unkown to G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US encountered a file that is not one of the know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.  GUS will continue with the next file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XXX" will be replaced by the actual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no such file(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US was started with an archive filename specification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file could be found.  GUS will abort with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no such mail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specified a mail inbound directory (/M switch) that G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ble to locate.  GUS will end with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8. 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KUNPAK  FAST!  Archive Extract Utility  Version 3.61  08-0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6-1988 PK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KUNZIP (R)    FAST!    Extract Utility    Version 2.04g  02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r. 1989-1993 PKWARE Inc. All Rights Reserved.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XARC - to decompress a standard ARC Format Archive, Ver 7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o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0 by System Enhancement Associates, In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RJ 2.39d PRE-RELEASE Copyright (c) 1990-93 Robert K Jung. Mar 06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  U.S. Patent No. 5,140,321 and patent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WC - Archive utility, Release 5.10, Created 3/0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6-90 by Dean W. Cooper;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HA 0.98 Copyright (c) 1993 Harri Hirv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Hamarsoft (R) Hap&amp;Pah TM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2 By Harald Feld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ly Distributed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HPACK - The multi-system archiver Version 0.78a0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miga, Archimedes, Macintosh, MSDOS, OS/2,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Peter Gutmann 1989 - 1992.  Release date: 1 Sep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Hyper - Pack Utility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9,1990 P. Sawatzki and K.P. Nisch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LHA version 2.55b   Copyright (c) Haruyasu Yoshizaki, 1988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ak 2.51 Copyright 1988-90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QZ -- Squeeze It(1.08.3), Jan 24 1993, Copyright J I Hammar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Zoo archiver, Version 2.10 (1991/07/09 02:10: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1 Rahul Dhesi -- Noncommercial us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RCE Copyright (c) 1986-91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ARC files, Version 4.0g, 4/12/91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nference Mail - Revision: 4.07 by Bob Hartman, FidoNet Node 132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6, 1987 by Spark Soft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9. REVISION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.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70 - Added support for the Dutch HAP archive format, which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least 10% better than PKZIP v2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for the Finnish HA archiver, which beats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2.04 by more than 20%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"/D" or Dele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detection of SFX (self-extracting)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 will recognize all EXE variants of the known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GUS can't handle COM self-extractors made by LHarc 1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he EXE sf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the drive is full (0 bytes free), GUS is unabl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ad mailarchive away. It would take quite some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 would give up trying, though. Fixed: GUS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rive space and abort the move if less than 32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. (32 bytes is what's need to create a new directory ent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a file could not be opened for the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type, a runtime error 103 resul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a message: �WARNING: unable to determine archive typ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rror while opening fil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ome people experienced strange `runtime 162'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's what happen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 tried to open the NUL device and create it. Som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have objected t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hanged the code so that the NUL device is opened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(no creation) and only if the /Q option is used,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till caused some systems to yield that runtime error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an error check and disabled the Quiet mode in case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 cannot be opened. That should solve the `runtime 16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once and for 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a message: �WARNING: can't open NUL device -- Qui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problem appeared mostly with system that loaded TS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irected their output to the NUL device. That causes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but never close the NUL device, so when GUS trie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, a sharing violation (runtime 162) occu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61 - Fixed a bug which caused GUS to use the wrong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operating with an archiver that requires a fix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(DWC and HPK at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60 - Added support for the HPACK archiver from Peter Gutman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s the absolutely smallest archiv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for the Swedish SQZ archiver, which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than ARJ 2.30 or the new PKZIP 1.93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eviously, the first three archive types were: ARC (#1)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#2) and ARC+ (#3). From now on, ARC+ will be #2 and ARJ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more logical. (The reason for the previous or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GUS uses the abbreviation ARp internally for ARC+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p comes after ARJ alphabetic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ue to a string length mismatch, GUS couldn't tel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Path or UsePassword options were supported or n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Path problem was reported by Wim Van Sebroeck (2:292/8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by checking that, I discovered that the same wa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Password op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code to allow the Path option to replac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being added to it. (Indicated by `&lt;'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in the Path option in GUS_WCFG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needed for ARJ and SQZ at this time. (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e -jf' for ARJ doesn't seem to work equal to `x', so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US `forgot' about the specification indicating which fil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extracted, once an ARC+ type archive had been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ed by Wim Van Sebroeck (2:292/862)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the specified target directory ended with a backslash (\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 wouldn't recognize it as the target directory.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m Van Sebroeck (2:292/862)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xtract command for ARJ changed from `e -n' to `e -u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d some other archiver parameters in ord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aviour of various archiver programs more homogen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 without /R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XARC and HYPER will ask you if they should overwrit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Unfortunately, these programs have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to work in batchmode and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HPACK will never overwrite older files becaus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an opti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all other archivers will overwrite older files an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 with /R will cause existing files alway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someone would combine several real commands on the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line, the effects might not be what one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GUS * /T /R would start unpacking when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ct it to ignore the replace command and do a tes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I have changed the behaviour. The /T command now has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 all other commands. This means that if you speci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, the /T (test) command will be executed and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d. If you specify /P and /R, the /P has a high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ll be executed. The /R will be ignored. The prior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increases if it can do less damage. So the priorit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GUS commands is in descending order: /I /T /P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member: the other switches are options, not command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blem was discovered after a tip by Alex Cleyn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:292/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itional check for DWC archives. Apart from the string `DW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last 1K of the file, it is now required that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last item in a 27 byte structure for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d as a DW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US reported a runtime error when trying to rename an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xed extension and if the new name existed already.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Wim Van Sebroeck (2:292/862). Fixed: the nam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mented. Modified the routine which moves bad mail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BADARC.GUS subdirectory as well: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name already exists in the BADARC.GUS sub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of the file to be moved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US had a problem if the target directory was a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at case, it specified only the drive instead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 Reported by Wim Van Sebroeck (2:292/862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HPACK seems to require that its archives have a fix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.HPK (like DWC does). GUS directory /M /T doesn't mov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 into the BAD_ARC.GUS directory. Reported by Peter Sm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:285/1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arious change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0 - Added the /N (/5) switch to prevent GUS using 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s embedded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this switch automatic while working with mai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/M).  Thanks to John Lots (2:512/36.3@fidonet.org) and E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tman (2:281/603.5) for suggesting this and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with this in GUS 1.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 is now also automatically invoked with /P and /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ed the way the configuration information is stored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ere was a useless amount of space being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Unknown" type, which of course shouldn't have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minor problem which caused a runtime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.EXE was given a read/only attribute.  Thanks to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sers (2:283/406.2) for repor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leaned up the batchfile listing in section 3.3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to Roelof Heuvel (27:3331/5000@signet.ftn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minor problem which caused GUS to not append '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filename given without an extension when the pat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contain a dot somewhere.  Thanks to Hans Si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:285/214@fidonet.org) for re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ecause of a space inserted between the appropriat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y a password to an unarchiver and the actual password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f, encrypted archives could never be unpacked.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minor modifications for PKUNZIP 2.00, due to so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way that one handles its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`use path' option was always supplied with the ZO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0 - Removed MDCD archive support again, since nobody wa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it -- unless you're looking for the wors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r ever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for the new LHA version 2 archiver from Yos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ucceeds LHARC.  The previous version of GU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handle the new compression, but I didn't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the program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for the ARJ archiver program from Rober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ng, which yields nearly always the best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a lot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for the HYPER archiver program from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eems to outperform every other archiver on 600..8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files ONLY.  We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for ARCfiles made by the new ARC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or from SEA.  At this time, only on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or is available, which unfortunately lack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feature GUS 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thanks to Donn Bly (1:236/7@fidonet.org) and Jef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ken (1:273/715@fidonet.org) for providing me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on the ARC7+ archive format and the X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US is now fully commandline compatible with Vernon Bu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E program.  All of ARCE's switches are supported -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/5, which prevents ARCE from creatin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ed within ARC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US provides two extra options: /I will identify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by means of the exitcode (errorlevel) and /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ack and delete mailarchives in Fidone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UG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leaned up handling zero-length and read/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now on, GUS won't abort with a runtime err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you could only specify one single file to extract on G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line, although the help screen and manual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ould give more than on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also correct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THER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code which detects the archive type has b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written and now is a *lot* faster than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1 - This version was never released, bu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of the ARCA*Simulator v2.31 (ASIM_231.LZ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0 - This version was never released, but mentioned in the "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Versions" column of the FidoNew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0M  Added MDCD archives, corrected an error which made GU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gnize uncompressed file entries in an LZH archive, mad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compression method of PAK is supported, added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selection of files and target directory for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maintenance release, hence the 'M' behin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0 - Added LZH archives, and changed the way DWC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d in order to identify them even if up to 1K of rubb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ppended to the end of a DWC archive. This is useful for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 which have been transferred by means of an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0 - Base version.  (Turbo Pascal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(eof)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