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gTag 2.0 - The tagline snagger for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by Michael Leavit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allows you to add to your tagline coll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messages in 1st Reader.  It captures the tag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you are reading and automatically add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 tagline file with just a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also use the MME feature of SnagTa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ropriate VOC file as it snags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requires Sparkware's 1st Reader to operate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ny othe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Blaster card is necessary if you want to use the 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SnagTag.  SnagTag will work even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nzip this ZIP file, you'll find 5 files in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BAT    - the batch file to start SnagTag from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F1.DOS    - 1st Reader display commands for executing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- the VOC (sound) file that SnagTag will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nag a tag if you have a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ady?  Just copy all the files into your main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g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re reading mail and see a tagline you've just g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llection, just hold the SHIFT key and press the F1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Sna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will pop up a window showing you the tagline that it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rom 1st Reader.  If upon looking it at it again,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t, just press the &lt;ESC&gt; key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.  However, pressing any other key will cause Snag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g is sa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SnagTag will add the snagged tagline to the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DAT file, where it's ready for immediate re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tagline file is full - or if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 tagline file starts with DOS: - the tagline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a text file in the 1st Reader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GED.TAG.  This is a standard ASCII text file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1st Reader's tagline file, or import into the taglin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line manager programs (like the wonderfully exotic J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e no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equipped with a Sound Blaster (or compatible)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will play the SNAGTAG.VOC file as it snags a tag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place this VOC file with any VOC file you'd like -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VOC to SNAGTAG.VOC.  This file (like all of the Sna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needs to be located in your 1st Reade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sound card, or if SnagTag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.VOC file - no sound will be produced.  Hint: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und Blaster but don't want to hear anything when you snag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elete or rename the SNAGTAG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is copyright (c) 1993 by Michael Leavitt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licensed for use by users of Sparkware's 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ly, and may be used without payment of any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share this program with other 1st Rea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it to BBS systems.  However, you mus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its original unmodified ZIP file with nothing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ed.  Included BBS advertisements inserted into the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prohibited, and any such insertion no matt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n automatic process or manually is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an infringement of the copyright cov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is distributed as 'user supported software' and is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nothing more than take up space on your hard drive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express or implied is offered - specificall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Sparkware, nor any agent of these ent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in any way, shape, or form for any damage or lo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that you may suffer while running Sna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 The Graphics Connection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264-1191 (UTSLC).  Leave a message to Michael Leavi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give details on what kind of 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a reply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gTag has been extensively tested before public release (o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of alpha and beta testing) and is known to work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's tried it - before contacting the author,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gain and make sure you've installed it correct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