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SL/Tag Update v1.01Beta.  (C) 1993 - Thomas P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/Tag Release site is Church Chat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data line direc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-593-8863 14.4k V.32 /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1:285/3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HS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Tom.Hansen@Chat.Omahug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 Address: -&gt;OURIDER  (#693) Can be reached in the ToolShop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HSLTAG from TELIX, PROCOMM, QMPRO it would work best to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it from a batch file since these programs pas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hey shell to when calling a program from the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.  A simple batch file such as follows will solve that problem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[ HSLT102B.ZIP Released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ments/Fix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0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mouse support to HSLTAG. All main menu commands now hav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TimeClock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code in HSLTAG and also added ability to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hsdirn using a mouse.  To change directories with mouse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you wish to change to.  If you are not using a mou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subdirectory you wish to change to and hit you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e mouse can be clicked on the files you wish to ad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saved to the list before changing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a mouse, to save your tagged files to the tagged file lis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the little box in the upper left corner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File Tagging capabilities allowing changing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1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apability of Naming where your tagged list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ssing the path and name of the list to HSLTAG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hing is passed then HSLTAG will default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use the name sen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HSLTAG E:\WORK\APP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[ HSLT101B.ZIP Released ]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1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Windows Twee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me have difficulties with HS/Link operation when in Windows 3.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stances where we have tested this having a fossil driver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ce.  One fossil which has tested OK is X00.SYS by Ray G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official release of X00 is X00V124.ZIP.  You will fi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versions floating around in the BBS world but the author,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winn, has not posted those releases on his BBS.  Other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s are BNU and OPUSCOMM.  Your command swi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est set as follows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00.SYS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ks Port 1 at 38400 with 8192 Transfer and Receive buffers 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192.  These buffers should not total to exceed the maximum buff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ze set in Procom Plus.  DV = uses DESQview Time slicing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ce=x00.sys E 1 T=8192 R=8192 B,0,38400 DV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ks Port 1 at 38400 with Transfer and Receive buffer settings 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192.  These buffers should not total to exceed the maximum buff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ze set in Procom Plus.  DV = uses DESQview Time slicing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ce=X00.sys E 1 T=8192 R=8192 B,1,38400 DV   (COM2 at 38400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USCOMM.COM 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USCOMM tested best with the folling settings loaded in AutoExec.Bat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the fossil on port 1 with transfer and receive buffers set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096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USCOMM.COM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US_CFG S 1=4096,4096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Procomm for Windows set buffer in your comm port set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st level.  HS/Link tested best with Transfer blocks set for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SCONFIG.EXE and Idle method on page 3 of HSCONFIG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all HS/Link using the F4 key and you have indicat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fossil in use on your system  HSLTAG  will search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HSLINK.EXE.  Be sure you have this file plac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the code and brought down size quite significa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76k to 5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10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pelling and other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indows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indows 386 enhanced mode to "Never Warn"   Pif Editor -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- Max 6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Framing Errors etc. in Procomm for Windows, reduc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your port settings to 4k.  Make sure that all your port sp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the same speed from your Windows setup to your Procomm setup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.  Double check your HS/Link configuration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