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FILE: V5.0  Copyright (c)  1993 Business Enhancement Partnersh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: PgUp/PgDn=Next/Previous Page  :  ARROWS=Line Up/Down :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FILE is a complete NAME and ADDRESS data base program. 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TRS (Terminate and Stay Resident) mode, FONEFIL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your computers memory always available in the background for yo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all it to life with a quick keystroke. When you want to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, address, or telephone number, just press the "Hot-key" and FON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ops-Up' over whatever program you happen to be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the program, first put FONEFILE.EXE into any conveni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ype FONEFILE.  You will first see a small start up screen inform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at the program has been loaded, and where to send for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FONEFILE is installed, press the &lt;ALT&gt; key and the Letter "T"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time.  (See the optional parameters to run without the TSR featur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Users of older versions of FoneFile can simply replace the exis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FONEFILE.EXE with this new copy. Existing files are saf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ONEFILE is 'Popped-Up', you can scan the list of names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own arrow keys, the PageUp and PageDown, and/or the HOME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  Also, you can quickly move to any starting point in the li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first letter of the name you wish.  To add a new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, just press the &lt;INSert&gt; key.  When you are adding a new n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box pops up allowing you to enter complete details for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2 lines of free-from comments.  The data entry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a professional word processor, with true Insert/Overstrik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navigation using the cursor control (arrow) keys, home,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keys.  You have the option to set 'default' values f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fields, like State names and Zip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remove names from the data base using the DELETE key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.  FONEFILE uses an advanced filing system th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s the list in sorted order automatically, but allows instan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AME, not number, and the files NEVER need to be re-indexed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Pre-Formatted print controls provided for 1-up or 2-up labels, Rolod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cards, or plain paper reports.  (Registered users will receiv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ability to custom design their own report formats.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Use either a laser or dot-matrix printer, or export to an ASCII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Simple Installation. Copy the program to ANY directory on a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Maintains an unlimited number of Address Files up to 800 names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Complete MOUSE Support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Optional TSR mode uses only 4.9k of conventional RAM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TSR option can be completely removed from memory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Optional MONO display mode for laptop computer use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COMPLETELY FUNCTIONAL.  This is NOT a Demo versio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  Parameters &amp; Network Us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 FONEFILE is fully compatible with NOVELL NETWARE versions 2.x and 3.x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 /NOTSR     Starts FONLIST without the TSR optio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 /MONO      Forces the program to run in Black and White mod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Registration and Other Stuf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FILE is NOT Free, nor is it in the Public Domain.  FONE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ed through the Shareware concept.  Simply put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license to use FONEFILE free of charge for PERSONAL U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t sell FONEFILE, either by itself, or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the 'Shareware Advertising' messages that ar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FILE is started and ended don't bother you, the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a licensed copy.  However, for the *very* reasonable price of $19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siness Enhancement Partnership Group will send you a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'advertisements' and the most current version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ll also receive a disk of other useful program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siness Enhancement Partnership Group (some shareware, som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) as well as keep you informed of updates and other new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pass this shareware version around to any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may also benefit from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FONEFILE is provided complete, and is is fully function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If you have an idea for a DOS program or utility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the address below.  If we develop a program based on you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you will receive life-time registered copy, and possibly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fee.  Remember, NO programs are to small, nor to compl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Registrations and/or Com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Business Enhancement Partnershi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3410 F. La Sierra Ave. Suite # 18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iverside, Ca.  9250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(909) 354 - 525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CompuServe ID : 76636,2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America OnLine: PCC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InterNet Mail : BEP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est version of FONEFILE is only $19.94. Registered user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version of Fonefile can upgrad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rder form has been provided within the package (ORDER.TXT)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nience.  Please include the Disk Size (3�" or 5�") you pre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rders are shipped via first class US mail within 2 business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llow an extra 5 days for personal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 Copyright (c) 1993 - Business Enhancement Partnership Group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