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escribes a method of distributing copyrighted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user is allowed to fully evaluate the software on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efore purchasing it. After an evaluation perio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to register the product if the user decides to k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software. In fact, many popular retail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out in shareware form. Shareware does not however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ive investment it takes to launch a traditional ret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addresses all of the legitimate compla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have with commercial soft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areware allows a user to fully evaluate a product,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is or her home or business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areware programs can circulate freely on Bulletin Board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areware authors can often be more responsive to users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, Shareware is a user's dream come true. It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-back guarantee -- if you don't use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! Users show their appreciation to developers for th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 distribution scheme by registering their softwar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gistrations Shareware software would gradually disappe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hareware you use. It's the registration fees you p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not a type of software. It is not a "free"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ublic Domain software. It is merely a marketing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that you may have paid to receive a Sharewar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that the software has been paid for. This money was pai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k vendor, User Group, Bulletin Board Service or ret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their cost of getting the program to you. 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id for only by registering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fully evaluate this software for as long as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ing whether you want to keep and use it.  If you d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, you must register your copy. Full detail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aGro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03 S. Brookhurst St, Suite E-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den Grove, CA 92642-306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: (714)638-8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(310)495-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2400,27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