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formation about a Prompt Selec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is specified by placing a tilde before the let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fault hotkey is first non-space character in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ember functions provided... Implementation left to next level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.  NccMenu, Nccba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nce Variables    Value      Description                   �  NccProm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d               �   &lt;nExp&gt;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             �   &lt;cExp&gt;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tive           �   &lt;lExp&gt;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ecked          �   &lt;lExp&gt;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menu          �   &lt;oExp&gt;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          �   &lt;cExp&gt;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 �   &lt;cExp&gt;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pos           �   &lt;nExp&gt;    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