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D - The Clipp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Version 2.1b Released on 15 January 1993. Copyright (c) 1993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Version 2.1b is not and has never been free software!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fully working version of CED for evaluation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using CED you must register by sending $39.00, plus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, to the address listed below. By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become entitled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urrent CED program without the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ification of future updates automaticall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duced pricing o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echnical assistance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y sincere thanks for your suppor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ot recieve technical support in ANY manner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ing a bug in the program. Persons discovering bugs in 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ieve full registration for CED; a bug-free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utomatically at no charge. The only restriction to this policy would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s already known and is being corrected, or if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d by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Daughtry, 2222A Hidalgo Loop, HAFB NM  8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left at these BBS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-Tech - (505)434-5366                   CE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ip Support - (714)263-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b Support - (405)340-4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has been created to provide the Clipper programmer an environment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ound in other programming languages to simplify program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It provides a turbo-style shell that allows you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st often used development tools that you've grown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om the Ms-Dos prompt into an organized workspace. Many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CED that will be familiar to anyone that has u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or any version of 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er definable color scheme - use predefined color palett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eate Clipper *.Nt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iew any size and any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s-Dos utilities for copying, renaming an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/Browse/Edit/Delete/Search/Query *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pile *.Prg files into *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pile *.Obj files into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 your favorite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ecute another *.Exe file, and return back to 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bility to create,edit,save and print customized labels, form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ular style reports that can optionally use a filter or query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iew dBase compatible *.M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"Metafunction"-style *.Dbf utilities tha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Perform intelligent "Append From" actions on *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opy selected fields from an existing *.Dbf to new *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o statistical analysis on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o selective global replace of a *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uplicate record finder with delete/cop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ack 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onvert a delimited file to a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xport *.Dbf to delimited or S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reate mailmerge files for Wordperfect or M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rase all records of 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reate or edit dBase compatible *.Lbl and *.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 Inkey and Last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opup Ascii chart that shows Ascii value and actu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y integrated menuing program that allows you to shell to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CED, or execute your favorite utilities from a menu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 the built-in text editor, or use your own without leaving 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bility to set up default *.Obj,*.Lib and *.Clp files for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; CED will automatically figure out which way to comp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you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program in the Clipper language, you can still use 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extremely wide variety of normal database chores;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dBase and it's clone spinoffs is present in C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hat are exclusive to itself. Future versions of CED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ependant for use with other programming language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requires an IBM-compatible XT or AT machine running Ms-Do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. All video modes are supported. A hard drive is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it would be a wise investment. The program files for CED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50k, and if extended or expanded memory is unavailable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500k for a temporary swap file when called upon. An ideal compu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t least a 386SX machine with a fast hard drive and 2 meg of 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Pklite 1.14 to compress the Ced.Exe file to conserve spa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most likely came in a compressed file; it should have been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installation woes. You may place the files anywhere on the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ensure that the files are located in the system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om any directory on the drive.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r created by 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.Doc                  C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.Exe              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</w:t>
        <w:tab/>
        <w:t xml:space="preserve">             C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</w:t>
        <w:tab/>
        <w:tab/>
        <w:tab/>
        <w:tab/>
        <w:tab/>
        <w:t xml:space="preserve"> Description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make at least ONE backup copy of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disk in a safe place. You may use the Ms-Dos Attrib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d.Exe read-only; do NOT make Setup.sys read-only or hidden (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ustomize CED to your liking if you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evaluation copy of CED; all function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The only difference between this version and the registere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10 minute time limitation is removed. This method of prot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provide the best of both worlds: it gives you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lls and whistles, and give myself a metho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gister my product. CED has taken more than 150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debug, and write documentation for. Because there is no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 in this price range, and the functionality it provides,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sonable figure in my mind. NOTE: While I have tested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with the time limit inacted, it is usually safe practic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atabase file open at the time of a program ending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try not to have *.Dbf files open at the ten minute ma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fe side. The dBase file format is prone to being co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n and the calling program is terminated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ankful to several people, of whom I would have never finis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y wife, who spent many nights without me, while I was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y father, to give me the insight into computer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Kenneth Williams and other beta testers who diligently hammered away at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d out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en Lichtenwalner, who listened to this idea and encouraged m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Garry Prefontaine, for writing the best Clipper libra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oger Donnay, whose dClip product blew me away. I know this product p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, but we all have to start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you'll enjoy working with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physical diskette sent to registered owners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 the same to be free from defects in materials and workmanship f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date of registration. In the event of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arranty period of defects in material or workmanship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place the defective diskette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and shall not encompa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but not limited to loss of profit,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al or other simili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 resulting from the use (or inability of use) of C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ahead of time that the possibility of damag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legalese sounds daunting, this program has not ca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o blow up or set my computer on fire! No low level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into this program; it has been tested on many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versions of Ms-Dos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is copyrighted software of Scott Daugh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.Lib is copyrighted software of Scott Daugh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copyrighted software of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b is copyrighted software of 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ip is copyrighted software of Donn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s copyrighted software of Sof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is copyrighted software of American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is copyrighted software of Blink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ed software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is copyrighted software of Grump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was developed on a home-brew 386/40 with a 130 meg drive and 4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in creating CE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MultiEdit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- Clipper 5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- Blink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 Superlib 3.0, Grumpfish, Scott.Lib, Nanforum 2.1, dCli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size of CED is 390K; CED can use XMS memory in i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; the swap routine (Overlay 3.5) can use either XMS or EX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dramatically speed up the swap routine. Fil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viewer    -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bf utilities - 1 billion records or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-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will be dedicated to exploring each CED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ppear on the pulldown menu. A screen captur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he screen will look like, and descriptive text will follow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the menu options are intuitive; I've always felt that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software is to play with it (I would bank safe mon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people who use this product will never read this f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 Wherever the possibility exists of changing a fil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user will have the option to abort the procedure and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D is continually being upgraded; in some instances the screen dep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quite match the documentation; a mousable interface is being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to CED piecemeal. This explains why the mouse will work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not in others. The leftmost mouse button will choose a menu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the rightmost mouse button will simulate the Enter ke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this temporary inconvenience; hopefully soon all 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- USE A DATABASE (DBF)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open a *.dbf file (and it's *.db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within CED for it's various functions. CED will allow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*.dbf/*.dbt file at a time. Upon execution, this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screen to allow you to choose a database file (NOT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lors.dbf; it keep's track of CED's customize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datafile for use, the filenam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[Select: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COLORS.DB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TEST.DBF       �  &lt;-- We Cho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CLIPPER5\APPS\DCLIP                �DBF: TEST.DBF    �NT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- CLOSE OPEN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lose an open datafile, and blank out the databas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- USE AN INDEX (NTX)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open an existing index file (*.ntx)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tilities built into CED. You MUST have already opene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you use this menu option; you will be given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ollow that sequence. A popup box will appear onscree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ndex file; once you have chosen an index, it will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[Select: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COLORS.NT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</w:t>
        <w:tab/>
        <w:t>�    TEST.NTX       �  &lt;-- We Cho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CLIPPER5\APPS\DCLIP                �DBF: TEST.DBF    �NTX: TEST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*.Ntx files exist in the current logged directory,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ll appear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ere Are No Index Files In This Director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Press a key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- DOS FILE DIREC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view files in the current logged directory on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filesize, date created and time created will be display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 files exist, use the arrow or PgUp/PgD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down the list. The Escape key or Enter key will abor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how Directory�����������������������������&lt; ##= Scroll  Esc= Exit 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File          Dir      Size    Date     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.             &lt;DIR&gt;            12/09/92 07:42:5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..            &lt;DIR&gt;            12/09/92 07:42:5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PRG                   24562 01/05/93 16:12: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BAK                   24390 01/05/93 16:03:4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ETUP.SYS                  545 01/05/93 15:50:3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EST.DBF                   246 01/05/93 07:57: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BIF                     696 01/05/93 16:15:5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MEERR.TMP                  422 01/05/93 16:14: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EXE                  805088 01/05/93 16:16: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COLORS.DBF                 569 01/05/93 08:20: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OBJ                   21486 01/05/93 16:12: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TATUS.ME                 1320 01/05/93 16:15: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:\CLIPPER5\APPS\DCLIP\*.*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- DELET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delete a file in the current logged directory.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imiliar to the Show Directory menu option will be display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abort the process at any time; the Enter key will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up a message box confirming if you truly wish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elete File��������������������������������&lt; ##= Scroll  Esc= Exit 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File          Dir      Size    Date     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PRG                   24562 01/05/93 16:12: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BAK                   24390 01/05/93 16:03:4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ETUP.SYS                  545 01/05/93 15:50:3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EST.DBF                   246 01/05/93 07:57: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BIF                     696 01/05/93 16:15:5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MEERR.TMP                  422 01/05/93 16:14: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EXE                  805088 01/05/93 16:16: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COLORS.DBF                 569 01/05/93 08:20: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OBJ                   21486 01/05/93 16:12: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AFE.PRG                 24562 01/06/93 07:26:1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HBKAPFK                     0 01/06/93 07:26:1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TATUS.ME                 1320 01/05/93 16:15: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:\CLIPPER5\APPS\DCLIP\*.*                  ENTER = Sel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Are You Postive you Wish To Delete DC.OBJ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No  Y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- COPY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opy a file to a new filename in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 popup box similiar to the Show Directory menu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Escape will abort the process at any time; the Enter key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popup a message box asking you to enter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opy File����������������������������������&lt; ##= Scroll  Esc= Exit 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File          Dir      Size    Date     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PRG                   24562 01/05/93 16:12: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BAK                   24390 01/05/93 16:03:4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ETUP.SYS                  545 01/05/93 15:50:3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EST.DBF                   246 01/05/93 07:57: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BIF                     696 01/05/93 16:15:5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MEERR.TMP                  422 01/05/93 16:14: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EXE                  805088 01/05/93 16:16: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COLORS.DBF                 569 01/05/93 08:20: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OBJ                   21486 01/05/93 16:12: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TATUS.ME                 1320 01/05/93 16:15: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LNK                     204 01/02/93 14:00: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:\CLIPPER5\APPS\DCLIP\*.*                  ENTER = Sel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 Enter New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 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- RENAM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rename a file in the current logged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list box will be displayed onscreen.  Escape will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; the Enter key will select a file and popup a message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ename File��������������������������������&lt; ##= Scroll  Esc= Exit 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File          Dir      Size    Date     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PRG                   24562 01/05/93 16:12: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BAK                   24390 01/05/93 16:03:4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ETUP.SYS                  545 01/05/93 15:50:3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EST.DBF                   246 01/05/93 07:57: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BIF                     696 01/05/93 16:15:5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MEERR.TMP                  422 01/05/93 16:14: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EXE                  805088 01/05/93 16:16: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COLORS.DBF                 569 01/05/93 08:20: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AFE.PRG                 24562 01/06/93 07:26:1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HBKAPFK                     0 01/06/93 07:26:1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TATUS.ME                 1320 01/05/93 16:15: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C.LNK                     204 01/02/93 14:00: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:\CLIPPER5\APPS\DCLIP\*.*                  ENTER = Sel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 Enter New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 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- VIEW ASCII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view an Ascii-formatted file of any size in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window onscreen; ANY type file can be viewed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ipherable onscreen. A popup message box will appear onscreen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hat you wish to view. You may either manu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you can press the Enter key to choose a file from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; the Enter key will select the filename that is now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File to list (ENTER or *Wildcards for picklist - ESC to exi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_______________________________________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ssed the Enter key to display the files pi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[Select: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AHBKAPF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COLORS.DB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DC.BA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DC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DC.L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DC.PR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DELETE.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MEERR.TM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SAFE.PR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SETUP.S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STATUS.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TEST.DB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DC.LNK]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dc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b dclipnl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ginarea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cate dcl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cate sf_xtra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cate grum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cate nanfo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cate super3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cate ext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area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b dclipr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 clipp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#### PGUP PGDN HOME END    ESC=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=Search  M=Mark/Endmar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ILD - DATABASE (DBF)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reate a new *.Dbf/*.Dbt fi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You can create the new file entirely from scratch,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rom a database file located in the current directo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an existing *.Dbf/*.Dbt file structure.A popup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you wish to create a new datafile or edit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(if no *.Dbf files are in the directory, only the &lt;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&gt; prompt will appear on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[DBF to Modify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&lt;Create New Datafile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COLORS.DB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SCOTT.DB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reate a database file from scratch, this popup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Name of datafile to create (Escape aborts)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p box will appear onscreen, asking if you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existing database file; the example shown below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"; it inserts all the data from the existing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serts it into the Structure Modification box; if we had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hen that same box would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Copy structure from an existing DBF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               YES  N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tructure Modification]��������Ŀ�[Instructions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Name       Type Length Dec   ��  Key              A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�  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SETNAME     C       40     0 ��  F10              Qu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DMAINCOL    C       40     0 ��  Arrows ##        Move up or down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DMAINMENU   C       40     0 ��  PGUP, PGDN       Move up or down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DPOPCOL     C       40     0 ��  HOME,END         First or last fie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DPOPMENU    C       40     0 ��  A-Z              Find matching fir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DFRAME      C       40     0 ��                  letter of fie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DSHADATT    N        3     0 ��  ENTER            Edit current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DSHADPOS    N        1     0 ��  INSERT           Add fiel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DEXPLODE    L        1     0 ��  DELETE           Delete field(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�  </w:t>
      </w:r>
      <w:r>
        <w:rPr/>
        <w:t>ALT-U            Un-delete fie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�  </w:t>
      </w:r>
      <w:r>
        <w:rPr/>
        <w:t>SPACE BAR        Move fie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�  </w:t>
      </w:r>
      <w:r>
        <w:rPr/>
        <w:t>ALT-A            Alphabetize fiel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�  </w:t>
      </w:r>
      <w:r>
        <w:rPr/>
        <w:t>ALT-R            Reset to origi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�  </w:t>
      </w:r>
      <w:r>
        <w:rPr/>
        <w:t>Field Typ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�  </w:t>
      </w:r>
      <w:r>
        <w:rPr/>
        <w:t>C   Character     D  Da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�  </w:t>
      </w:r>
      <w:r>
        <w:rPr/>
        <w:t>N   Numeric       L  Logic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�  </w:t>
      </w:r>
      <w:r>
        <w:rPr/>
        <w:t>M   Mem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 the instructions in the right side instruction box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file (or edit an existing file); make sure you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finished, or the changes will NOT be permanent. If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atabase file, you will be permitted to make only saf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ILD - INDEX (NTX)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reate Clipper compatible index files tha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*.Ntx file extension. A database file must be ope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ceed; you will recieve this error message if you 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You Must First Open A Database Fi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Press a key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ll appear onscreen that contains a scrollable menu of op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ox onscreen displays the index string as you defin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Index Builder]�������������������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ine Index Expression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ate Index File from Expression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ew records against Expression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ggle order: descending/ASCENDING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it                 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urrent Index Key Expression: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set up sequentially in the order they appear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rder option: it simply toggles if you want the index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 descending sequence. Choose the desired sequenc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dex file).  When you choose Define Index Expre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will appear onscreen to choose field(s) for the index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key expression will automatically update itself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/uncho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[Index Expression Builder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Fiel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SETN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DMAINCO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DMAIN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DPOPCO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DPOPMENU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DFR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DSHADAT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DSHADP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DEXPL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nter to select , F10 to 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Index Key Expression: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NAME+DMAINCOL+DMAINMENU+DPOPCO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choosing fields with the F10 key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ndex. If you choose no, you will return to the menu again;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give the index a filename (without the exten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ill be created with a visual 'thermometer' display to keep you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Create this index now 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        YES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Name of index:   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open database with the new index file active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ecords against Expression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pha Electronic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ta Physic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ILD - LABEL (LBL)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modify an existing dBase *.Lbl file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*.Lbl file (This type file is used for printing labels). If no *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 in the current directory, you will see a popup box as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you want to take (create a new file, or abor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bort you will return to the main menu; we are not going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RROR - No *.Lbl Files In Current Directory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Create New One  Abor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 'Create New One' here, and recieve a prompt box to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ew file (without entering the extension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nter New Filename Without The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ORM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the main menu for manipulating *.Lb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** LABEL FORM EDITOR 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ABEL File        : FORMS.LB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rimary Data File : FOR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L = Edit Form Layou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T = Select Form Type (Default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F = Edit Form Fields (Line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X = EXIT and Save File Chang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Press ESCape to EXIT without saving Chan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xplained in sequential order; choosing L = Edit Form Lay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EL FILE: FORMS.LB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MENSION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idth     35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eight     5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cross     1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TING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rgin     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nes      1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aces     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mark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simply defining the dimensions for the desired label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elect Form Type (Defaults) displays predefined labe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A =      3 1/2 x 15/16 by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B =      3 1/2 x 15/16 by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C =      3 1/2 x 15/16 by 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D =        4 x 17/16 by 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E = 3 2/10 x 11/12 by 3 (Cheshir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desired size. Choosing F = Edit Form Fields (Li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͵ LABEL FORM FIELDS ��������Ĵ Select a Field Below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ĳ DESCRIPT             Character  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Line     � Contents              � MEMO_ORIG            Memo      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</w:t>
      </w:r>
      <w:r>
        <w:rPr/>
        <w:t>ĳ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Line  1  � 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Line  2  � 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Line  3  � 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Line  4  � 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Line  5  � 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</w:t>
      </w:r>
      <w:r>
        <w:rPr/>
        <w:t>ĳ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� </w:t>
      </w:r>
      <w:r>
        <w:rPr/>
        <w:t>Press Key F2 for field lis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going to set up which fields are going to be printed in line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. On the left side of the screen are blank values for lines 1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pressing the F2 key, pop-up a scrolling list of fields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Pressing the Enter key on the highlighted fiel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name and it's pertinent values into the corresponding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 (as we have done here). Finish defining wh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where, then press the 'X' key to exi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 The information is automatically saved to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when you started (or to the filename that existing beforehand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exist *.Lb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ILD - REPORT (FRM)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modify an existing dBase *.Frm file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*.Frm file (This type file is used for printing reports). If no *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 in the current directory, you will see a popup box as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you wish to take (create a new file, or abort)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you will be returned to the main menu; we are not going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RROR - No *.Frm Files In Current Directory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Create New One  Abor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'Create New One' here, and recieve a prompt box to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ew file (without entering the exten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nter New Filename Without The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OR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s the main menu for manipulating *.Fr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** REPORT FORM EDITOR *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PORT File       : FORM.FR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rimary Data File : FOR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L = Edit Form Layou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G = Edit Form Group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F = Edit Form Field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X = EXIT and Save File Chang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Press ESCape to EXIT without saving Chan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options are in sequential order; choosing L = Edit Form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: FORM.FR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EADER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TING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Page Width               8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Left Margin               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Right Margin              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Lines Per Page           5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Double Spaced?         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DIRECTIVES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age Eject Before Print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age Eject After Print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lain Page            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imply defining the dimensions for the desired report output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elect Form Type (Defaults). This is for grouping and sub-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: FORM.FR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 SPECIFICATIONS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 On Express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 Heading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mmary Report Only    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Eject After Group  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-GROUP SPECIFICATIONS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-Group On Express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-Group Heading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s a means of defining fields that will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2 key pops up a list of all fields available in th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by highlighting a field and pressing the Enter key keyboard'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umn. The bottom line of the screen gives you options to (A)dd (E)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(D)elete fields defined (or about to be defined) while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͵ REPORT FORM FIELDS (COLUMNS) File: FORM.FRM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eld  � Contents                    � Header             �Width Dec To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 1    �DESCRIPT                     �                    �  10    0  N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Key F2 for field lis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eld/Column Number  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ents  DESCRIPT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ader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idth     1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cimals   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tals?   N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       Add        Insert        Delete                       X=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defining the report attributes; press 'X' to save the *.Fr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back to the progra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- ASCII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option allows you to edit Ascii formatted file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ditor (a highly-modified MEMOEDIT), or your own edit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one in the CED program. Since you should know how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we will concentrate on using the built-in editor. While it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Edit, it does come in quite handy for on-the-spot editing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rompt will ask which editor you desire to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Which Editor Will You Use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 Built-In  User-Def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, and present a prompt at the bottom for a filenam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nually type in the filename, or press the Enter key to pop-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located in the current directory (executable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, as well as files larger than 64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FILE NAME TO EDIT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screen will look like if you press the Enter ke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of files; press the Enter key on a highlighted file to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</w:t>
      </w:r>
      <w:r>
        <w:rPr/>
        <w:t>Ĵ *.* ������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NEW FILE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SAVE.BAT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DC.PRG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DC.LNK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DC.ILF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READ.BAK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DC.BIF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SCREEN.BAK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SETUP.SYS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Move highlight bar to desired file and press Enter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reen after picking Save.Bat; it is an uncluttered work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diting occurs. Pressing Alt-H will pop-up a help screen of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Alt-H = 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rib -h safe.prg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 dc.prg safe.pr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rib +h safe.prg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.BAT                                 L 1    C 1  LM  1 RM  80 &lt;Wrap&gt;&lt;Ins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help screen for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Alt-H = 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NEMONIC KEY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A  (A)ppend fi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G  (G)oto line                 Alt-B  place (B)lock mark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H  show (H)elp screen          Alt-I  (I)nsert buff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K  (K)ut and Paste             Alt-L  page (L)eng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M  change (M)argins            Alt-N  edit (N)ew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P  (P)rint file                Alt-Q  (Q)uit w/ sav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R  search and (R)eplace        Alt-S  (S)ave file &amp; continu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T  (T)oggle wordwrap on/off    Alt-V  (V)iew buffer cont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W  (W)rite to file             Alt-X  e(X)it without sav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t-Y  change director(Y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E     Go up one line              ^X     Go down one li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S     Go left one char            ^D     Go right one ch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A     Go left one word            ^F     Go right one wo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OME    Go to start of line        END    Go to end of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HOME   Top corner of window       ^END   Bottom corner of win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PgUp   Go to start of file        ^PgDn  Go to end of fi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     Abort edit, no save        ^Y     Delete current 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any key to resume edit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.BAT                                 L 1    C 1  LM  1 RM  80 &lt;Wrap&gt;&lt;Ins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- DATABAS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allows you to manipulate records in a standard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*.Dbf/*.Dbt file. Provided you have already opened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(you will not be allowed to edit a file if it isn't already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sembles the on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�����ͻ���  V�I�E�W  P�O�R�T  for file: FORM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Record ��        DESCRIP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v Record ��        MEMO_ORIG       (memo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ile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Search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View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copy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memo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 Query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Order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Record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Record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Edit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#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#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bit of options to play with here! Option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Next Record: Move to next recor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rev Record: Move to previous recor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earch File: Search for record(s) in the database file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�[Search for: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Field Contents Mat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Query mat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End of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Beginning of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Deleted Recor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Memo conten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Never Mi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eld contents match: Display popup of fields in the curren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 xml:space="preserve">   �[  Select Search Field  ]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DESCRI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MEMO_ORI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prompted on how to search the database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[ Locate record where DESCRIPT: ]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== is exactly equal t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&gt;  is greater tha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&lt;  is less th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&gt;= is greater than or equal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&lt;= is less than or equal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#  is not equal t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$  contai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S  starts with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E  ends wit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?  WILDCA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light the desired method (we've chosen "is exactly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example), and press the Enter key. Type in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ant the string compared to (in this example we a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amp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te for DESCRIPT is exactly equal t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mple____________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base file will be searched from beginning to en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is found it will be displayed; else an error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No match found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Press a key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Query Match: Allows you to build a "Query" to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ly specific information; an example of a query would be: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s to know names of clients that purchased widget X in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Jan-Mar, and paid retail for the part. The query w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such: Widget = 'X' .and. Month = 'Jan' .or. Month = 'Feb'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th = 'Apr' .and. Price = 'Retail'. It would take a whil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all that in; you use scrollable lists of field name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oose from. The first prompt is a simp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No query set .....BUILD ONE NOW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YES  N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YES, and proceed forward to create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[Online Query Builder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Build a new Que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Add to current que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Count matching reco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Zap (remove) existing Que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Save current Query to dis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Restore Query from dis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Delete stored quer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What is current Que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Edit current Que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View records matching Que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Qui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No Query Activ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W - lot's of options to choose from! Looking down the l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son that most deal with existing queries already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Build a new Query: Defines a new query. Displays a pop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current opene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[Database Field List]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&lt; Deleted? &g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DESCRIP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MEMO_ORI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ENTER to se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 chose the field named 'Descript' by highlighting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pressing the Enter key to select it. Another pop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ears to define what action is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=   (EXACTLY EQUAL TO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&lt;&gt;  (NOT EQUAL TO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&lt;   (LESS THA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&gt;   (GREATER THAN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&lt;=  (LESS THAN OR EQUAL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&gt;=  (GREATER OR EQUAL T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$   (CONTAINS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!$  (DOES NOT CONTAIN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?*  (WILDCARD MATCH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S   (IS SIMILIAR TO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B   (BEGINS WITH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E   (ENDS WITH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ighlight your choice and press the Enter key to proceed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 chose '= (Exactly Equal To)' for this example. Anothe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x appears onscreen asking what to search for in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ompare to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ype in a value to comp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elect a single value from the database (scro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mpare to another field in the same reco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ight your choice and press the Enter key to proce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e we have entered the word Jones to search for manually;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option would popup a scrolling list of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n the field Descript that could be chosen from, 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would compare the Descript field with another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database. Choosing the first option and manually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'Jon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VALUE TO COMPARE     (TYPE CHARACTER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Jones_____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ing the Enter key, another popup box ask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 from here; choose DONE if you have finished defin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iteria; choosing one of the other choices further nar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pattern. We'll choose DONE in this example (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dn't, we would simply repeat the process of pick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, entering a value to compare to and end up here ag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can be as simple or complex as you deem necessary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limitation on how complicated the query can be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f you are going to define a query a couple of lay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.AND.  operator, remember that if the first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found in the database, it will not attempt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! An example of this would be: a sample query wher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'Jones' .and.  Descript = 'Moore'. The database would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eginning to end for any occurance of Jones; if none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he query would stop because in the query we have defi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needing to return a value of True. When no occurances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query returned a value of False, therefore abort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topping the database from searching for Moore. If we ha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query like this, it wouldn't matter if zero occurances o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found, because the value from the first search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nsequential: Descript = 'Jones' .or.  Descript = 'Mo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 D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 AND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 OR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emporary index is created to speed up the search proces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ess bar is displayed onscreen to inform you 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 to complete the search, and also show you how many ma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Counting matches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0%   10%  20%  30%  40%  50%  60%  70%  80%  90% 100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��������������������������������������������������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��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4 matches of 220 scann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Done - press a key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now be returned to the main menu to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ry, or view records matching the qu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Add to current query: If you have defined a query beforeh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 add more criteria to it to further narrow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trieved 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Count matching records: Counts the number of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Zap (remove) existing query: Clears the activ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Save current Query to disk: Save a query that has been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hard drive for later use. A popup message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screen prompting you for a descriptive name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ery. You are not restricted to only eight character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-Dos filename, so allow yourself the luxury of giving a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someone else may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a description for this query 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ame of the query and the query definition is sto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base file that is used only by the query function;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is erased you will lose all existing qu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Restore Query from disk: Retrieve a query tha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d; a popup message box appears onscreen with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st of previously saved queries. To enable that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have to highlight it and press the Enter key. If no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ist, you will recieve this error message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No stored queries match this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Press a key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Delete stored queries: Delete an existing query; A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saved queries displayed; highlight the query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press the Enter key. WARNING: If you decide to remove a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will be removed fore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What is current Query: Let's you see what the active query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pup box will display onscreen to inform you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e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 Current QUE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 (DESCRIPT=Jon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 Press a key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Edit current Query: If you are at home with dBase synt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now operators are, you can directly edit an active que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line without having to use all the popup fiel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operator pickboxes. A full screen editing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valuation of Query Expressions]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query expression may contain several different operator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ach operation is performed by the computer in a particular order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ith precedence as follows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Operations within parentheses                (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Concatenation of character expressions       + 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Mathematical operations (in this order)      ^*/%-+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Comparison operations                        = &lt; &gt; != $ 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Logical operations (in this order)           .NOT. .AND. .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 ensure an operation is done first, enclose it in parenthes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Edit Query]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ry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ESCRIPT="Jones"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ructions are on screen for available operat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urrent query is displayed on the bottom line.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nished query is enclosed within parenthesis.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 to save the query and return back to the Qu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View records matching Query: If a query is active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e record has met the query criteria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ord(s) in the database. This is particularl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nt to ensure that the query is correct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port. The bottom of the window shows navig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������RECORD       1 ]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&lt; Deleted? &gt;         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DESCRIPT             scot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MEMO_ORIG            (MEMO FIELD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 ( N )Next  ( P )Prior  ( Q )Quit   (V)iew Memo   (##)More]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nd of file: Jump to the last record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eginning of File: Jump to the first record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d Records: View only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mo contents: Search memo fields for a text string;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pen database file has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ver Mind: Aborts the search proces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KEY SEARCH: Search the current open database file using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ich must be open) to search for a value. A popup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screen for you to enter a search string. The databas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first occurance; if found the record pointer is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 and the contents are displayed onscreen; if not a pop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Ŀ          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ek value: �    ������������#   � Not F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scott       �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                    � Press a key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ab/>
        <w:tab/>
        <w:tab/>
        <w:tab/>
        <w:tab/>
        <w:tab/>
        <w:t xml:space="preserve">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ABLEVIEW: Browse all records in the current open database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ner. The arrow keys and PgUp/PgDn keys are used for naviga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; the record highlighted becomes the 'active' recor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ter key returns you to main menu once again,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lighted is displayed on the right 3/4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HARDCOPY: Print the current record contents, and optional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 field contents if desired if the file has a memo field defi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up window appears onscreen asking which of the two you wish to 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light your choice and press the Enter key (make sur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Hardcopy of: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Current reco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Attached Memo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EWMEMO: View a memo field onscreen in a popup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ily overwrite the location where the field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(if a memo field is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�����ͻ���[VIEWING MEMO FIELD: MEMO_ORIG Press ESCAPE when done]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 </w:t>
      </w:r>
      <w:r>
        <w:rPr/>
        <w:t>Sample memo field entry for the CED documentati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Record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v Record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ile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Search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View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copy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memo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 Query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Order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Record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Record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Edit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#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#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BUILD QUERY:  See the notes above for "Search File" to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IELD ORDER: Change the sequence fields are displayed on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useful for data entry if you only have to enter a f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th of information, and the remainder are skipped. Moving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fields to the top in an order that matches the inform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cut down on the amount of typing needed to get the job finish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up window will appear onscreen; highlight the 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be asked what field number you wish to make it. Af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been entered, you will notice that the fields in the box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emselves to accomodate the change(s). You may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until satisfied. Press Escape and the fields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new sequence and allow you to continue adding/editing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 Field Viewing Order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DESCRIPT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MEMO_ORIG    � The fields for this datafile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be viewed in any ord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Press ENTER to select a fiel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move. You will be prompted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position to move it to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Ĵ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� Press ESCAPE when don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Total Fields:2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DIT RECORD: Edit the current record displayed on the right 3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A highlight bar will appear on the first field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ome on for the edit mode. You may make any editing change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at this point. Reaching the last field will display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 onscreen to optionally save your changes. If you only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to make, you may press the F10 key to save the chan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ing through the rest of the fields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�����ͻ���  V�I�E�W  P�O�R�T  for file: FORM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Record ��        DESCRIPT        scot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v Record ��        MEMO_ORIG       (memo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ile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Search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View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copy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memo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 Query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Order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Record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Record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Edit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#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#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��Ķ F10 to save       ESC to cancel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DD RECORD: Add a record to the current database file. Wha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convienient is that you can copy the last records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record; this becomes a timesaver if data inputted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y much. Once you have 'carried' this information over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y needed changes, then save it to the database file. A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ppear asking if you choos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Carry contents of current record forward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                No  Y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highlight bar appears on the first field,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. Pressing the F10 key saves the newly entered information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bort the add routin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EMO EDIT: Edit a memo fields contents if the currently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has a memo field defined. A popup window temporarily appea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ea normally occupied with field information.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 an Ascii file (as long as the size is under 64k) in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using the F5 key; when you have finished with the fiel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 it's contents to an Ascii type file by 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0 will save the information, and Escape will abort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�����ͻ�[MEMO PAD]����Line:    1��Col:    0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Record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v Record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ile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Search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View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copy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memo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 Query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Order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Record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Record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Edit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#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#      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  �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�[ F10:SAVE | ESC:EXIT | F5:Import |F6:Export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ELETE:  This function acts as a toggle to delete/un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. This works exactly as it does in dBase; the record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is marked with an asterisk when marked as deleted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ill exists until you use the Pack command. The undelet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sterisk. You will notice that if a record is marked as 'De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bottom left side will say 'Deleted', and the menu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from 'Delete' to 'Un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QUIT: Retur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 - COMPILE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lipper compiler on source code files ending with *.Prg.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displayed onscreen for files with a .Prg file extens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f none are found an error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[Select: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  DC.PR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  SAMPLE.PR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compile the file; CED swaps itself out of memor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12k) and runs the Clipper compiler. If you have defined switc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pper they will be pass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 - LINK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inker defined in the CED setup to convert the *.Obj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pper into a stand-alone *.Exe file. A popup window will appear if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in the current directory; if none exist an error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�[Select: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  DC.OBJ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  SAMP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file and press the Enter key to execute your linker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ther *.Obj files to be linked in by default (such as Errorsys.Obj)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it in; any libraries you have defined will also be lin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 will be told so by a message box; if not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by a message box (CED checks if the name of the objec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file extension is in the current dirctory after it has finishe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success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 - COMPILE/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combines the two separate options above into a on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 scrolling picklist appears onscreen to choose a *.Pr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if no files exist an error box will appear onscreen)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starts the process of compile/link automatically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you have configured CED with. A message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you if the compile/link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 - USE A MAKE FAC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Make utility used for maintaining large application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ke that is supplied with Clipper, or any of the other Mak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ust configure CED with the name of your utility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this error message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RROR: You Haven't Configured A Make Utility Ye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Press a key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swaps itself out of memory (all but 12k) to execute the Make util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elf to the main menu when it has ran it's course. Consult you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further guidance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 - *.EX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file ending with a *.Exe file extension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ED swaps all but 12k of itself to execute the file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self upon that program's termination. You will be given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choose a file from; highlight your choice and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[Select: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  D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- CREATE/PRINT FORMLET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database file contents into formletters painlessly and easi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contained module; the only prerequisite is that a database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calling the function (you will be given an error message if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for this op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[Form Letters Utility]�������Ŀ                             [No Query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Select form        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reate new Form    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Delete Forms       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Edit current form  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Print form letters 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Width of Form : 79 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Output to :PRINTER 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Assign Printer Port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Filter :ALL RECORDS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Quit               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URRENT FORM -&gt;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ATAFILE     -&gt;SAMPLE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xplained in sequent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form: Retrieve a formletter previously created and saved.If n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 file (they are stored in a database file)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No forms 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Press a key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scrolling list of available formlett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creen; highlight a choice and press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Create new Form: A popup box will appear asking for a na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; you are not limited to the normal 8 character filename as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, so feel free to provide a meaningfu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nter a description for the form let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be prompted if you wish to use an existing formlet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; if you choose yes, you will be given a popup list of form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from. Pressing the Enter key will import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Use another form letter as a shell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            No  Yes        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No, another popup will appear asking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Ascii formatted text file as a template; if you choose y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mported into the editing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Import a text file as a shell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            No  Y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be presented the Formletter editing workarea on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1:HELP     F2:Field picklist     F10:SAVE       ESC:CANCEL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r �Trim(Proper(NAME))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letter is to inform you that your bill is overdue; please submi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m of �Trim(Proper(DUE))� to our office to prevent other action to coll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ies due to occu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</w:t>
      </w:r>
      <w:r>
        <w:rPr/>
        <w:t>Sincerely,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</w:t>
      </w:r>
      <w:r>
        <w:rPr/>
        <w:t>The I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Line:    8��  Col:   55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shows basic command help; I have already pressed the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pup' a list of fields that can be imported into the letter.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n a basic letter to show what how the screen would appear as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eld you will be given the opportunity to change it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percase/lowercase/trim blank spaces/uppercase the first letter on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haracters on the screen and the Trim/Proper stateme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; they appear onscreen to show what is happening with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take so playing with to get the final output aligned proper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ee onscreen isn't necessarily what the final produc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Pressing the F10 key or the Escape key will present a popup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ave the file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Save changes and exit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Save and Exit  Don'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 Forms: If any forms have been created and saved, this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urge old formletters from the file that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the file and press the Enter key to delete the form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Tag Records to Delete]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# # # #  SPACE = tag  C = clear  S = search  ESC = d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ag        DESCRIP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      SAMPLE FORMLETT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0 records tagg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Edit current form: Edit an exi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Print form letters: Print a formletter that has been saved.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ady, you will receive an error box informing you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Printer (LPT1) apparently not ready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Try agai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Ab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Igno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Change Printer 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Width of Form : Change the right margin of the page the form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. A popup box will appear to allow the new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Form width    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Output to : Gives you the ability to save the output to a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inter. The default is to the printer; if you choo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ive a unique filename+extension for the outpu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ign Printer Port: Change which printer port the outpu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. A popup box will appear onscreen; highlight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Enter key to begin that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�[Printer Por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   LPT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   LPT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   LPT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ter: Define a subset of data that needs printed; default is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en database; a popup box will appear onscree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Filter type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None - All reco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Query Match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Tagged Reco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Single Rec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ry Matches option lets you define a query to narrow d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ing printing (for help with setting up queries re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is in the Edit Database section); Tagged Record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vidually tag single/multiple records by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A popup window will appear onscreen to ta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# # # #  SPACE = tag  C = clear  S = search  ESC = d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ag                        ONE        TW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                      scott     �scot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1 record tagg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gle record option allows for printing a formletter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the database (where the record pointer is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). You may either browse through the database file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, or use the curren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Select record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 Browse  Use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ose Browse to display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Browse Window]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Record #             1]                      (F1 for Navigation key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NE        TW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cott     �(memo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Q)uit     (G)oto       (S)earch    (L)ock    (V)ertical View    (F)iel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CREATE/PRINT LAB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you to extract information for a database 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sizes of labels on either dot-matrix or laser printer sty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self-contained; just ensure that the databas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are open before beginning. You may import dBase style *.Lbl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; any labels that you create are stored into a databa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ther necessary information (queries, label sizes, etc.)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 as such; menu options are explained in sequent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Mailing Labels]����������������������������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ad Label from disk  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ve Label to disk    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rase Label definition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mport from .LBL format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mensions of Label   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ents of Label     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utput Test Pattern   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int Mailing Labels  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set Printer Port. Now:LPT1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g Records to Print  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ild or Modify Query 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Using Laser Printers *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 Single Sheet Options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it                   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abel in use       :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bf file in use    : SAMPLE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LABEL FROM DISK: If you have previously created any label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rieved from the labels.dbf by scrolling down the list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, highlighting your choice and pressing the Enter key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labels are on file, you will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No saved labels found in this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Press a key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LABEL TO DISK: After creating a new label, or making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label, you can save the label and all of it's attribut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ter use. If you have not created a file yet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 No contents defin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 Press a key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ASE LABEL DEFINITION: If a label is on file, you may purg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by scrolling down your list of labels in the labels.db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ne or more labels. NOTE: Once you have deleted a label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it! If no labels are on file, you wil get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No saved labels found in this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Press a key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will be able to tag and delete stored labe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able pi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ag Label descriptions to Dele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�    �SAMPLE LABE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# # # #  space=TAG  C=CLEAR  F10=D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 FROM .LBL FORMAT: Allows you to import an existing .LBL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dBase into this new format and edit the contents. If no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in the current directory, you will get this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o label files (.LBL) found in this director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Press a key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you will be able to select an existing file from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list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Label Files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SAMPLE.LB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MENSIONS OF LABEL: Determine what size label you will be printing on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of the pre-defined label sizes, or manually ente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for output. The below illustration shows the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---Label Dimensions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idth                    3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Height                    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Labels across          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Lines between labels   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Spaces between labels  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Left Margin (indent)      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Pre-setup cod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(use ! for Escape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Post-setup cod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(use ! for Escape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---Individual Sheet Options--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Use individual sheets?  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# Labels per sheet        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op margin (lines)        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Pause between sheets?   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Eject each sheet?       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Edit    Load Predefined Dimensions    Qu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e 'Load Predefined Dimension' choice at the bot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hoices that may be activated by highlighting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Label Description - ENTER to Selec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User Define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3(�)    x (15/16)   - 1 Acros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3(�)    x (15/16)   - 2 Acros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3(�)    x (15/16)   - 3 Acros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3(2/10) x (11/12)   - 3 Across Cheshi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4       x 1(7/16)   - 1 Acros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4       x 2(�)      - (Rolodex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3       x 5         - (Rolodex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very 5160,5260,5660  (Laserje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very 5161,5261       (Laserje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very 5162,5262,5662  (Laserje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very 5163,5663       (Laserje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very 5164            (Laserje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very 5266            (Laserje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very 5196,5296       (Laserjet 3� disk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very 5197,5297       (Laserjet 5� disk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S OF LABEL: The areas where you define what field and/or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each line of the outputted label. A new work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screen  with a highlight bar on the bottom. Choosing 'Fiel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picklist of fields from the currently opened database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elow); 'Text' will allow you to enter a string of text (a pop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for you to type in the text). You may also simply have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'Blank' choice at the bottom. The preview choic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amine how the output will appear without printing an actu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Select Field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</w:t>
      </w:r>
      <w:r>
        <w:rPr/>
        <w:t>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</w:t>
      </w:r>
      <w:r>
        <w:rPr/>
        <w:t>TW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         Clear  Field  Text  Blank  Preview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dd text (do not use quotes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Number of bl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 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UTPUT TEST PATTERN: Assists in properly aligning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output by printing a series of 'XXXXXX' on the label o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with data. If the printer is not ready you will be in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Printer (LPT1) apparently not ready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Try agai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Ab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Igno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Change Printer 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MAILING LABELS: If you have opened an existing label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defining a label, you may print labels. A popup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you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Maximum labels to Print (ENTER for rest)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      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Number of EACH to print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Compress all but Single space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move blank lines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ET PRINTER PORT: If the desired printer you wish to us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PT1, you may redirect the output by highlighting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�[Printer Por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   LPT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   LPT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   LPT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g Records to Print: Individually select one or more records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by scrolling the file and pressing the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nselect reco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# # # #  SPACE = tag  C = clear  S = search  ESC = d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ag                        ONE        TW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                      scott     �scot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1 records tagg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D OR MODIFY QUERY: Use only a subset of information for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he Edit Database section of this manual to examine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ry (they use identical modules for defining qu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Using Laser Printers: Due to the nature of using laser pr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omputerized labels, this option displays som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f you are using an HP Laser Printer or equival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you should use Laser Labels (from Avery and other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and NOT regular Copy Machine labels. Laser labels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a � inch space at the top and bottom of the shee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allow for the HP margins. If you are using regular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Machine labels (not recommended), try the Single Sh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option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Press a key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Single Sheet Options: Print single sheet-style label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requir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Number of labels per shee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Top Margin (lin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Pause between She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Eject each she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- CREATE/PRINT RE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 self-contained report writer that allows you to create,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int customized tabular reports; it's only limitation i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mo fields. Subsets of data can be extracted and printed;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supported, and reports can be directed to a disk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s open, you will recieve an error message an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ED'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[Report Writer]����Ŀ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oad REPORT  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reate REPORT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ave REPORT  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dit Report  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lete Reports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eaders/Footers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ltering    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ouping Order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ther Options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int Report 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port Status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uit         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PORT :None                                         USING  SAMPLE.DBF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xplained in sequent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AD REPORT: Retrieve a previously defined report. If no repor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ny reports that you create are stored in a databas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logged directory), an error message will appear onsc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returned to the report writer main menu; else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able picklist of reports that are on file. Highligh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ATE REPORT: Enter the title for your report. You are not limi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, so give a meaningfu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Report tit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sample report using Reporter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entering the title you will be placed in Edit mode;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ar like this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= Editing Report: sample report using Reporter=-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KEYS]         #  Column Contents   Column Title        Width Pict 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# # # #&gt;       1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   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   �                 �                   �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TER&gt; to 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column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   �                 �                   �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NSERT&gt; to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 column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   �                 �                   �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ELETE&gt; to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column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   �                 �                   �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10&gt; when 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e       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defines fields and define column titles appearing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. Pressing the insert key will add a column to the repor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use either a database field or pad the column with blank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bottom of the screen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ick Database Field for this colum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Spaces (for filler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the Enter key adds a field. A popup box appears on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ields insertable in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Select Field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O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TW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the Enter key on a highlighted field chooses the fiel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of the report and edit screen is updated with the fiel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= Editing Report: sample report using Reporter=-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KEYS]         #  Column Contents   Column Title        Width Pict 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# # # #&gt;       1�ONE              �ONE                � 10  �     � 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   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   �                 �                   �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TER&gt; to 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column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   �                 �                   �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NSERT&gt; to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 column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   �                 �                   �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ELETE&gt; to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column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   �                 �                   �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10&gt; when 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e             �                 �  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lumn title automatically defaults to the field name;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ed to keeping the status quo; by moving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lumn title contents, you may edit the title and chang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eld for when it prints out. Pressing the Delete ke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lumn entry that is highlighted (there is no way to retrieve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delete it, so be careful). You can insert fields in-betw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entries in case you need to make changes.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s the changes and return you back to the report writ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VE REPORT: A popup box will appear to verify the filenam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d report to (just in case you want to name it something el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Report Tit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sample report using repor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DIT REPORT: Allows you to edit a previously saved report;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appear onscreen with all the saved reports;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hoice and you will be placed into the same screen that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reating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Stored Report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sample report using repor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 REPORTS: Delete reports saved in the reports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 report that you wish to purge. It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with no way to retrieve it, so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Tag Records to Delete]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# # # #  SPACE = tag  C = clear  S = search  ESC = d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ag           SF_DBF   SF_TIT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</w:t>
      </w:r>
      <w:r>
        <w:rPr/>
        <w:t>SAMPLE  �sample report using repor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0 records tagg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DERS/FOOTERS: If you have opened a report form to modify, or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idst of creating a report, you can define headers and foo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ar on the output. You are prompt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/footer lines you desire, the contents of the header/foo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you wish them to appear on the output (centered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ed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Number of Header lines (1-9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Number of Footer lines (1-9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Headers and Footers]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 1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 2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oter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oter 1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oter 2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s:   Leave as-is   Center   Left Justify   Right Justif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oters:   Leave as-is   Center   Left Justify   Right Justif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TERING: You can print out every record in the database, 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et of the information. This can be a powerful method o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agement data for "on-the-fly" reporting needs. You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ed to this already in previous parts of the manual;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creens are identical to those found in the Viewport and Form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, so we will gloss lightly over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 No Fil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 Tag Selected Reco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 Build New Query Fil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o Filter option means all records will be printed; Ta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s has been seen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# # # #  SPACE = tag  C = clear  S = search  ESC = d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ag                        ONE        TW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</w:t>
      </w:r>
      <w:r>
        <w:rPr/>
        <w:t>scott     �scot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0 records tagg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 New Query Filter: we've seen this a couple of times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[Online Query Builder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Build a new Que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Add to current que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Count matching reco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Zap (remove) existing Que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Save current Query to dis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Restore Query from dis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Delete stored quer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What is current Que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Edit current Que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View records matching Que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Quit To Report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No Query Activ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OUPING ORDER: This menu option is a little more complex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unfamiliar with dBase; grouping is a means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that will page eject based on information in an index fil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must be opened before you can use this option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ed on the field(s) that you wish to group on).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ing would be: your client wants a report in City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print the name/address/amount owed fields. The re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broken by City; therefore, every time a new city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abase, a page break would occur to start the new city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(even though you might not be at the end of the page)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means of keeping large amounts of printed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ly manner. You will first be prompted to choose an inde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(you may have more than one index file open at one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[Select processing order]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Select an open inde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View current sort sel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Deactivate current ord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Qui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an open index will present a popup of all active ind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[Select Index Key to Use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(ON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(TWO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(THRE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opup will appear onscreen with some use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 can now use GROUPS in your repor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GROUP CHANGE is a point where a change takes plac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one of the keys in an INDEXED database. Report SUBTOTAL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be printed at a GROUP chang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reportwriter supports a MAJOR group and a SECONDA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OUP. You will now be asked to select GROUPS for this re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Press a key ....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given the option to choose your major grouping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Select Major Group from index key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             YES  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'll be adventurous and choose field 'ONE' for the maj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Select MAJOR group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ON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ed to further break down the output, 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ary group (like Last_Name)to provide another page break;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 the above process of choosing a field that has been indexed 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of the result would be: the first page break would be set on 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ge break would also occur on the last name field (after you ha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ary grou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EW CURRENT SORT SELECTION: Allows you to view the group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 Database order is  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 (ON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 Major group is     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 O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 Secondary group is 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 None Selec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 Press a key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THER OPTIONS: A popup screen appears to allow you to defin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; once you have filled in the first screen, 2 more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of options for the fin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[Page Layout Options  1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age Dimens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----------------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age length.....................  66(lines per pag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age width......................  80(characters acros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Top margin......................  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Left Margin.....................  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Group Headers and Total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----------------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Text of Major group header...... Major Group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enter NONE to suppress Major group header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Text of Minor group header...... Minor Group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enter NONE to suppress Minor group header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Major underline character....... -  press F2 for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Minor underline character....... =  press F2 for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Underline totals................ N  (Y/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[Page Layout Options  2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Eject (new page) Op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--------------------------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Eject before report............. N  (Y/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Eject after report.............. Y  (Y/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Eject on Major change........... N  (Y/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Eject on Minor change........... N  (Y/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Eject before grand totals....... N  (Y/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Eject if # lines left........... 4  (after group chang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ause between pages ............ N  (Y/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eparator Character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---------------------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Number of title lines........... 1  (1 or 2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Detail line separator...........    press F2 for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# lines between detail lines.....0  (0 or 1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Column separator................ |  press F2 for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Column separator width.......... 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Title/body/footer separator..... -  press F2 for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[Page Layout Options  3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Miscellaneous Option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--------------------------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Include standard 2-line header ? 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page#, date, time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Full or summary report.......... F  (F/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rinter setup code..(decimal)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rinter exit code..(decimal)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RINTER CODES NOTE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For printer codes, use either DECIMAL printer cod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eparated by commas, or type in the characters as the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ppear in your printer manual, using the @ charac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ter in place of ESCAPE. Example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using HP Laserjet codes to set the type to ITALIC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1.DECIMAL       27,40,115,49,8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1.CHARACTERS    @(s1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INT REPORT: Print the report or save output to a disk file;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screen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:  Printe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k Fil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hoose 'Printer' the printer will default to LPT1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on 99% of all printers); the device will be chec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online and ready. If it is not, a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screen allowing you to change the printer port to either LPT1/LPT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PT3; retry or abort printing. If you chose 'Disk File',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will prompt you for a filename+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name to print t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YREPORT.PRN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the file is printing, a popup window appears onscreen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view the output while printing. You can press Escape to abort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Space Bar to temporarily pause it. When printing ha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 of the screen will inform you to press a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 writer main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PORT STATUS: Gives you a full screen 'snapshot'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report's parameters that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 Title        sample report using repor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F Name            S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Key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of Major Grou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of Minor Grou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jor Group Text    Major Group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or Group Text    Minor Group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Used Query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fore Print Cod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Print Cod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Width           80  Page Length      66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ft Margin           0  Top Margin        0        Line Spacing  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of Header Lines     2  # Footer Lines    2   Use standard header ?  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line Totals ?  N   Major Underline  -          Minor Underline   =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Between Pages 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or Summary     F   # of Columns       1        # of title lines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Separator     -   Column Separator |       Width of Column Sep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Separato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ject:Before Report N       After Report Y   If # line left on group  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4 Grand Ttls N    On Major change N            On Minor Change 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t: This option will ask you if you wish to save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 before exiting as a precaution; if you choose ye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ing to overwrite a report with the same name, you will b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pup box to make your appropriate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Save Report:sample report using reporter before quitting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YE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Record Exist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Don't Overwrite  Overw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- View *.Mem File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lets you examine the contents of a dBase-type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saved onto the hard drive/floppy drive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er purposes when you need to know if memor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dated and saved properly. If you try using a text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Type command on this type of file you will see Ascii garbage on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specialized method of opening this type of file for examin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lemented in order for it to be understandable.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list of all files in the current directory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[Select: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C5OVLMGR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CLABELS.DB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CLABELS.DB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COLORS.DB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DC.E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DC.LN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DC.OBJ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DC.PR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FORM.DB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FORM.DB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MYREPORT.PR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OVLMGR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READ.BA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READ.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SAMPLE.DB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SAMPLE.DB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SAMPLE.LB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 SAMPLE.NT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true memory file, you will se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screen (this example uses the Setup.Sys file used with 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system 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COMP   TYPE C   "/A                                      #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ED     TYPE C   "me      #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LIB    TYPE C   "SUPER30                                 #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LIN    TYPE C   "/pll                                    #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LINK   TYPE C   "BLINKER                       #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LK     TYPE L   .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LNK    TYPE C   "dc      #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MAKE   TYPE C   "RMAKE   #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OBJ    TYPE C   "ERRORSYS                                #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SETT      TYPE L   .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ess Q to Quit, Return to continu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NOT a memory file, an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is not a valid memory file. Press a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ress a key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S - DATABASE FILE UTILIT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pup menu of various database fi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   :  Import records from one *.Dbf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New Dbf: Copy records from one *.Dbf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Statistics : Perform math statistics on a *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place : Replace contents of a field throughout a *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Duplicates: Search and delete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  : Pack a *.Dbf and *.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vdelim     : Convert a delimited file to a *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port        : Export *.Dbf to delimited or SDF forma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lmerge     : Create mailmerge file for Ms-Word and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Database   : Delete all records in a *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S - DISPLAY INKEY/LASTK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trieve the inkey/lastkey value for any keyboard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and displaying it's values onscreen; to abort the proces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Ĵ[Inkey / Lastkey Value]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  Inkey Is: 10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Lastkey Is: 10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Press Any Key For Valu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S - ASCII CHARACTER CH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handy ascii chart that displays both the actual characte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DEC CHR�DEC CHR�DEC CHR�DEC CHR�DEC CHR�DEC CHR�DEC CHR�DEC CH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--- ---�--- ---�--- ---�--- ---�--- ---�--- ---�--- ---�--- 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0### � 16  # � 32    � 48  0 � 64  @ � 80  P � 96  ` �112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1  # � 17  # � 33  ! � 49  1 � 65  A � 81  Q � 97  a �113  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2  # � 18  # � 34  " � 50  2 � 66  B � 82  R � 98  b �114 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3  # � 19  # � 35  # � 51  3 � 67  C � 83  S � 99  c �115 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4  # � 20  # � 36  $ � 52  4 � 68  D � 84  T �100  d �116 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5  # � 21  # � 37  % � 53  5 � 69  E � 85  U �101  e �117 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6  # � 22  # � 38  &amp; � 54  6 � 70  F � 86  V �102  f �118 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7  # � 23  # � 39  ' � 55  7 � 71  G � 87  W �103  g �119 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8  # � 24  # � 40  ( � 56  8 � 72  H � 88  X �104  h �120 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# # # # PgUp PgDn Home End   ENTER=Select  ESC=AB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S - DOS GATEW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have access to a dos shell, and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avorite utilities into a menu program that can be ra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environment. A configurable menu appears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Ĵ Gateway Menu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Ŀ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A�                          � �   F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B�                          � �   G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C�                          � �   I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E�                          � �   J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Set Up         DOS       � �      Quit           Mo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et Up key will allow you to configure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Ĵ Gateway Menu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Ŀ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A�                          � �   F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B�                          � �   G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C�                          � �   I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E�                          � �   J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Set Up         DOS       � �      Quit           Mo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Use the Up/Down arrow keys to select the menu item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hange, then press the ENTER key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ghlighting the letter you wish to change/edit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tle that will appear next to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Ĵ Gateway Menu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Ŀ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A�Sample Utility Here       � �   F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B�                          � �   G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C�                          � �   I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E�                          � �   J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Set Up         DOS       � �      Quit           Mo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ter the TITLE you want to appear in the menu for this ite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 description that will b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Ĵ Gateway Menu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Ŀ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A�Sample Utility Here       � �   F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B�                          � �   G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C�                          � �   I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E�                          � �   J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Set Up         DOS       � �      Quit           Mo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ter the DESCRIPTION you want to appear in the bottom 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 the display when you select this item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mple For The CED Document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that will be execu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Ĵ Gateway Menu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Ŀ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A�Sample Utility Here       � �   F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B�                          � �   G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C�                          � �   I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E�                          � �   J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Set Up         DOS       � �      Quit           Mo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ter the COMMAND you want to run when you select this it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is a program name.  Example: 12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mpl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CED how much memory to free up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Ĵ Gateway Menu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Ŀ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A�Sample Utility Here       � �   F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B�                          � �   G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C�                          � �   I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E�                          � �   J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Set Up         DOS       � �      Quit           Mo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ter the amount of MEMORY in Kbytes you need to run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.  Enter 0 to use all available memor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and directory that the program resid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Ĵ Gateway Menu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Ŀ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A�Sample Utility Here       � �   F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B�                          � �   G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C�                          � �   I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E�                          � �   J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Set Up         DOS       � �      Quit           Mo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ter the DRIVE and DIRECTORY that the program resides i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ample: C:\LOTU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:\sampl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llows you to determine where the temporary file creat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ED and run your program will be located; if you have a ram dri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ideal use for it (at least 500k in siz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Ĵ Gateway Menu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Ŀ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A�Sample Utility Here       � �   F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B�                          � �   G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C�                          � �   I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E�                          � �   J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� 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Set Up         DOS       � �      Quit           Mo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ter the DRIVE number to create a temporary file for sav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mory.  If left blank, file will go in current driv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S - CHANGE DIREC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hange from the current directory to another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yping the directory in, or by using a pi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ory to change to : 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Enter for selection box  -   Escape to cancel reques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to use the picklist (a much easier alterna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ile                Size       Date     Tim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.             &lt;DIR&gt;            12/10/92 18:17: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..            &lt;DIR&gt;            12/10/92 18:17: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AVE.BAT                    60 01/04/93 21:46:0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C.OBJ                   21170 01/15/93 19:41:4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C.LNK                     204 01/02/93 14:00: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C.BIF                     688 01/15/93 19:42:0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M_FILE.ME               2475 01/11/93 21:57:1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ER.ME              29289 01/11/93 21:48: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AD.ME                 158430 01/15/93 20:02:5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AFE.DOC                143833 01/11/93 21:58: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AMPLE.NTX                2048 01/11/93 21:26:4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LORS.DBF                 569 01/06/93 22:41:4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C.EXE                  804243 01/15/93 19:42:1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TUP.SYS                  545 01/10/93 22:06:1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SCII.BAK                20501 01/15/93 19:43:3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IRECTORY:\CLIPPER5\APPS\DCLIP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nter to select | F10 to accept | Escape to abort | Alt-V to view fil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if you want to change to the chosen directory (I ha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the DCLIP directory and pressed E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Change directory to: \CLIPPER5\APPS\DCL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               YES  N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- DEFAULT LINK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up the linker that you will be using with 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Enter Desired Linker Nam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BLINK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Linker Setup]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Type The Drive+Path+Linker Name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EXAMPLE:   C:\Clipper5\Bin\Blink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up a linker, you will not be able to link *.obj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ED. The information is saved to Setu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- DEFAULT MAKE UT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make utility of your choice; if you do not set up a mak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execute the Make utility option from CED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aved to Setup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nter Name Of The Make Utility You Plan On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MAKE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- DEFAULT .OBJ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ed to automatically link in *.Obj files with your linker (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if you have configured this or not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Enter Name Of Default .Obj Files That Will Be Lin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ERRORSYS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inker manual for whether you need to seper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 file with a blank space or an addition sign (+).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Setu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- DEFAULT .LIB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ED to automatically link in library files with you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; CED will link the libraries if so configured, or will by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The information is stored to Setup.Sys. Consult your link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f you need to separate library names with either a blank spac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sign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Enter Name Of Default .Lib Files That Will Be Lin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SUPER3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- COMPILER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one or more of the Clipper switches when comp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(s). The information is saved to Setup.Sys.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a blan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nter Default Clipper Compiler Swit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/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- LINKER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linker to use optional switches (if your linker supports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Setup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Enter Default Linker Switches That Are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/pl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- CHANGE SCREEN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figure CED with personal screen color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by either choosing pre-configured screen color setups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lling your own'. A popup menu will appear for you to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            CHOOSE METHO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Predefined Colors  Define Custom Set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explore Predefined Colors first. A popup picklist will appea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 color palette. Highlight you rchoice, press Enter and see if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Select colo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A-Establish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B-Sola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C-Old Gl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D-Autum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E-Three Alar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F-Bruis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G-Northern Lig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H-Twil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I-Ole Yell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J-Ne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K-Pleasant Vall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L-HoHoH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M-Ocean Hu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N-Green Th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O-Real 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explore the other route: Define Custom Setup. A work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screen. You can modify the frame used on the boxes, sha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, if boxes will explode or not, colors for all type boxes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figuration to a file for later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x Frame      Shadow Position      Explode      Colors      Qu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�ͻ All Dou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.�͸ Top Dou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�ķ Side Dou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ĳ 4.�Ŀ All Single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5.    No Frame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ormal Screen Unedited Fiel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ormal Screen Edited Fiel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[Popup Box]����������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opup Screen Menu 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opup Screen Unedited Field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opup Screen Edited Field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EXTERNAL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own editor instead of the built-in editor supplied with 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aved to Setup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Enter Default Editor To Be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Me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DEFAULT *.LNK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a *.Lnk file with your linker, here's the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: type in the name of the file and it will be used when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. Make sure that you don't forget to create the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 in editor for a quick create). The information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Enter Default *.Lnk File To Use With Your Linker  d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TURE PLANS FOR C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has been evolving for over two years in almost daily use on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in my workcenter. With that in mind, it will continue to g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features as the need arises. However, my needs are unden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yours; therefore, I need your inputs for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tegrated into CED. With the advent of the Clipper 5.2 release (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), I foresee adding the RDD technology that is going to be imple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additions might be relational browsing of database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utorial, a more powerful standard editor, and more. I am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s, registered user or not. Write me direct, or leave a messag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 board numbers provided at the beginning (preferably on the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) - I log onto it more often); I appreciate any comments you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HAPPY CLIPP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