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 a C o l o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lan Anderson's Color Set Editor for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nd Edition -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3 Chamber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Pro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mber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221 Berry Trail, Suite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las, Texas  7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 (214) 233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(214) 233-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 76566,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xPro Color Set System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bjects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Pair Code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ts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chemes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t All Together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Complication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ing Examples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aColor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Technique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:  Mouse Pointer Color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COLOR S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has an extremely powerful and flexibl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color of screen objects which i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called color sets.  However, FoxPro'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s seems incomplete; the facilities for mana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lor sets are meager and, in many respects, conf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the foundation of the concept of color s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and FoxPro provides the tools to develop better att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  aaColor is such a facility--a simple yet robust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derstanding, managing, and editing color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wareness of the various screen objects supported in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colorable elements is key to understanding FoxPr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f controlling colors.  FoxPro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creen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e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object is built from or contains lower level el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elements of a Menu System are the selection p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menu bar and each pad's associated popup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s inside a border.  The elements of a Dialo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ts title, border, text, fields, popups, lists, push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es, etc.  Some window elements are input/output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"@... GET" commands such as fields and check bo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lements are items inherent to the window definiti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indow title, border, and sha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's system for controlling color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specify the color of the various el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 a screen object.  The discussions that follow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 screen object's "colorable elemen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the several screen objects that FoxPro sup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ous colorable elements that can make up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, FoxPro's system for controlling colors c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Indeed, it is flexible, and its flexibility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mewhat complicated.  But once understood, and with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aColor, it is fairly simple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issue here is that of windows.  Observe in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creen objects that windows are sub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:  system windows, dialog windows, alert windows,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These various classes of windows are the same so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facilities that you use to create and control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system windows that are automatically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you use the DEFINE WINDOW command to create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...SAY/GET" commands to create objects within them.)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arious classes differ only in their intended use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mply and as summariz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NDOWS:  The FoxPro development environment use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or nearly everything except dialogs and alerts. 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ndows for file editing, on-line help, a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 accessories (calculator, calendar, etc.).  System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inguished by their color and the fact that their 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lank except for window control icons (the icons for clo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ing, sizing, etc.).  An application program would u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or any similar functions implement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n-line help and desk access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:  A dialog is a window used to allow a user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after initiating a program actio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irect the program action.  Dialog windows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assortment of elements such as lists, popup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, radio buttons, and other controls and fields pertin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unction as dialo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S:  Alerts are windows that inform a user of some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or important choice to be made.  An aler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response or an acknowledgement from the u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an proceed.  Alert windows typically contai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the one or more push buttons required for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the alert; they do not contain elements extrane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unction such as popups, lists, check boxes, or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NDOWS:  The FoxPro documentation makes no men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 of user windows, and although the FoxPro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uses dialogs and alerts, it does not emplo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lass.  A major use of windows not included 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lasses of windows is that of database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so that could be the assigned use of user window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2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facilities for creating and controll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lasses of windows are the same (a window is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how you program it to be used), each class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acterized by its intended use which influences th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lements that comprise windows of that class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uses unique colors--and in some cases, unique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--for each class of windows in its developm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a visual cue as to a window's class--alert, dia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FoxPro's system for controlling colors allows you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 applications that you devel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I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s display colors by combining the colors red, g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ue in various combinations.  These three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in eight possible ways to form eight basic colo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in FoxPro with code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Cod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N       (no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BG      (Blue &amp; Green combi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RB      (Red &amp; Blue combi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GR      (Green &amp; Red combi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   W       (Blue, Green, &amp; Red combi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foreground and background col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a colorable screen element--for exampl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... SAY" field--with a color pair, that is, a pair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separated by a slash (/).  For example, W/B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foreground on a blue background.  The eight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wo at a time to form 64 different color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plus sign (+) after the foreground color i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denotes that the foreground color is brighten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+/B specifies a bright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This feature doubles the number of availab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to 128 by doubling the number of availabl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lor brown (code GR) when brightened (code GR+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as yellow and so is called yellow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 br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 asterisk (*) in a color pair denote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if SET BLINK is ON or a bright background if SET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 For example, if SET BLINK is ON, then W/B*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3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white foreground on a blue background; if SET BLIN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n W/B* specifies a white foreground on a br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(It doesn't make any difference where you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; W/B* yields the same result as W*/B.)  Thus,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is OFF, this feature doubles the number of availab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to 256 by doubling the number of availabl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lor picker in aaColor provides a good way to vie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lor pairs and allows you to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BLINK set to ON or OFF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FoxPro supports several types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, many of which have numerous colorable elem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f being able to independently control the color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types of screen objects at the level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colorable elements obviously calls for a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many color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's solution is the use of "color sets."  A color 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two-dimensional array of color pairs such tha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in the array are assigned to particular col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n the various types of screen objec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pair at column 1, row 1 of a color se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 an "@... SAY" field in a User Window; the color pai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3, row 7 of a color set specifies the color of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ot keys in the System Menu; and so on.  Hence,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n a color set determine, in a manner pre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each, the colors of each colorable element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creen object supported by FoxPro.  The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Guide has a table that shows color pair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lor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 color set is not a memory variable array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efined with the DIMENSION command i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program but rather an array within FoxPr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olor pairs in a color set are sto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values rather than as color pair c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you specify color pairs with color pair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FoxPro functions or command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of color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ay that comprises a color set has 24 columns and 11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tal of 264 positions.  The 24 positions in the elev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of a color set have a special purpose related to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s which is described in the discussion of color sche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.  Each of the other 240 positions in a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color 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4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2    3    4    5    6      . . .     23   24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� cp � cp � cp � cp � cp � cp �   . . .   � cp � cp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� cp � cp � cp � cp � cp � cp �   . . .   � cp � cp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� cp � cp � cp � cp � cp � cp �   . . .   � cp � cp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.    .    .    .    .    .      .         .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.    .    .    .    .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.    .    .    .    .    .          .     .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� cp � cp � cp � cp � cp � cp �   . . .   � cp � cp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� si � si � si � si � si � si �   . . .   � si � si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end:  cp = colo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 = shadow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positions in the first half of a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--those in columns 1 through 12--are assigned to col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screen objects.  The FoxPro Developer's Guide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umns 13 through 16 as "reserved for future use" (presum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 types of screen objects that may be introdu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of FoxPro).  It refers to columns 17 through 24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schemes" which presumably means that they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eloper to define as desired--possibly to assign col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lasses of windows or other screen object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ay invent in addition to those already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, a color set contains many color pairs. 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that each color pair can have any of 256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the number of ways that a color set can be cre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olors for the various screen objects and their col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s practically without limit.  Thus, FoxPro's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ows an enormous amount of variety in specifying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s are stored in a resource file and assigned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so that they can be individually referenced by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 and store color sets from or to a resourc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source file shipped with FoxPro, FOXUSER.DBF/F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veral color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5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provides two commands and one interactive fac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and editing color sets.  The two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LOR SET TO &lt;color set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LOR SET &lt;color set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SET TO &lt;color set name&gt; loads and activates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from the resource file.  By maintaining diffe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in a resource file, you can instantly chang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of the FoxPro development environment or a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by simply activating a different colo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LOR SET &lt;color set name&gt; stores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to the resource file and names it as specifi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already exists in the resource file with the sam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ver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ad and store color sets from and to a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FoxPro's color picker, an interactive facility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Menu (see Window pad, popup option Color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picker is FoxPro's only interactive fac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color set, that is, for modifying the values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n a color set.  As such, FoxPro's color picker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omponent in its color set system.  Yet curious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ponent that is most lacking in function and cl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iciencies are the cause of much criticism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system and the reason that aaColor was develo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HE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describes a color set as an array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where each position in the array specifies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icular colorable screen element in a predefined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documentation describes a color set as a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 schemes" and defines a color scheme as a list of te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by inspecting the table of color pair assign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s in the FoxPro Developer's Guide that a color sche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column in the array of color pairs comprising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is table also shows that the assignments are such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heme--a column in the color set array--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lorable elements of a screen object of some kind--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menu or a dialo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f color pair assignments shows only ten 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color set array has an additional eleventh row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table that, as previously mentioned,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6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related to shadows.  The eleventh row of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-that is, the eleventh position of each of it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--contains a plus or minus sign (+ or -)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e screen object to which a color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casts a shadow.  So a color scheme is actually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n color pairs followed by a plus or minus sign (+ or -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olor Scheme 1 - Us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  Code          Element Colo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�������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W+/B          Norma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W+/BG         Field,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GR+/B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GR+/B         Title,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W/B           Title, Idle / System Messag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W+/RB         Text/Control,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GR+/B         Push Button Hot Keys / System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N+/N         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W+/B          Control,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W/B           Field/Control,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+             Casts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lists the color pairs vertically to b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act that a color scheme is a column in a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 However, the FoxPro documentation list them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W+/B,W+/BG,GR+/B,GR+/B,W/B,W+/RB,GR+/B,N+/N,W+/B,W/B,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, comma-delimited format is the required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color pair list in commands that allow o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scheme is identified by its column number i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rray (1, 2, 3, ..., 24).  The FoxPro documenta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escriptive names of color schemes such as Menu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ops, Dialogs, Dialog Pops, etc.  However, any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scheme in a FoxPro command or function is by its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names appear only in the FoxPro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opups in dialogs for selecting color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create a screen object such as DEFIN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ENU support the cl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CHEME &lt;sche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 specified color scheme ca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 being created.  With certain exception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a screen object so defined requires no furthe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its colorable elements; the specifie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controls the color of all the object's colorable el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include the clause COLOR SCHEME &lt;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7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in a DEFINE WINDOW command, the specified color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l of the window's colorable elements--its b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etc., and also elements subsequently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... SAY/GET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lause COLOR SCHEME &lt;scheme number&gt;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"@... SAY/GET" commands.  However,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at level is only necessary if you want "@... SAY/G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to have colors different than thos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's controlling color sche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lause COLOR SCHEME &lt;scheme number&gt;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numerous commands that create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s, FoxPro provides the following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eal directly with color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LOR OF SCHEME &lt;scheme number&gt; TO &lt;color pair list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&lt;sche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ME(&lt;scheme number&gt;[, &lt;pair number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ET COLOR OF SCHEME... sets the color pai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indicator of the specified scheme to the specifi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Color utilizes this command in the editing of color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seems unlikely that an application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set editor like aaColor would have a ne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the application program makes proper use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HEME(...) returns the color pair list and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(or optionally, only the specified color pair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sche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f controlling color in FoxPro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taining color sets, each of which is a collection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, each of which is a list of color pairs tha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colorable elements of the type of screen o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color scheme is assign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ading the desired color set from the resource file (i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set other than the default color set)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ing the clause COLOR SCHEME &lt;scheme number&gt; in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creen objects in order to link each screen objec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lor scheme, that is, the column of color pai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 that controls the colors of the screen obje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ble el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8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FoxPro's color set system may seem complicat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flexible and has the advantage of central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control.  It's flexible in that you can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many different color sets in the resource file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ized in that the specification of all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stored in a single repository--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.  And it's automatic in that the color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lorable elements of screen objects that you crea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rmined by linking the object to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lor set using the clause COLOR SCHEME &lt;scheme number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hat create the objects.  Furthermo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change the entire coloring of the FoxPro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a FoxPro application program by simply activ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color set from the re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is to FoxBASE+, FoxPro's predecessor.  Control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xBASE+ was limited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LOR TO [&lt;standard&gt;[, &lt;enhanced&gt;[, &lt;borde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d to invoke each time you wanted to change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if you wanted to achieve any variety in the use of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be sprinkled throughout a program.  FoxPro's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 giant step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OM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n aspect of FoxPro's color s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what clutters its otherwise elegant solu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color and explains how aaColor solves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ication (as described below) is that 1)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lor schemes jointly control the colors of a sing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and 2) in some cases a single color pair jointl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more than one type of element in a screen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 example of the latter is that the same color pair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ystem clock and a push button hot key i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 description of color schemes was oversimpl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explanation when it stated that color schemes--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a color set array--are assigned to control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arious types of screen objects.  Actually, som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require two color schemes to control their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various classes of windows (dialogs, alerts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all the elements in a window that are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... SAY/GET" commands subobjects of the window--fields,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radio buttons, check boxes, popups, lists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orable elements that can comprise a window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possible subobjects is sixteen, six more than th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irs in a color scheme.  Therefore, a single color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9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ufficient for controlling the sixteen colorable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window.  Two types of window subobjects--namely, popu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--account for the number of colorable elements in ex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s and lists are considered subobjects of a window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in the window, but you could consider th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s in their own right if not created in a window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created in the screen.  (Recent trends in the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-oriented user interfaces suggest that you sh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s and lists in windows and therefore consider th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bjects of windows.)  In any case, popups and lists hav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ble elements each and are similar in structure.  So pop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sts are jointly assigned their own color schemes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window requires two color schemes to contro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--the primary color scheme that controls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ble elements except for popups and lists, and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heme that controls the colors of popups and/or li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is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shows the color schemes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lasses of windows and their respective popups and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Classes   Color Schemes  (Primary &amp; Popup/List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ndows   8 &amp;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s          5 &amp;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rts           7 &amp;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ndows     1 &amp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oxPro documentation describes COLOR SCHEME 2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ing the color of "User Menus."  This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a misnomer in that 1) it implie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bject called a User Menu that requires its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scheme when in fact there does not seem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 screen object or the requirement for one;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COLOR SCHEME 2, in fact, controls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s and lists in user windows.  Sinc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mes that control the colors of popups and lis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ndows, dialogs, and alerts are called "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Pops", "Dialog Pops", and "Alert Pop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ively, then Color Scheme 2 should more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lled "User Window Pops."  Hence, aaColor re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LOR SCHEME 2 as "User Window Pops"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ser Menu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nsider menu systems.  Although a menu system has only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ble elements, two color schemes are assigned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a menu system.  COLOR SCHEME 3 controls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olorable elements in a menu bar, and COLOR SCHEM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colors of the six colorable elements i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0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documentation explains color sets in terms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, and the FoxPro interactive color picker is also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or schemes.  Since color schemes do not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s in a one-to-one manner, and since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or schemes to screen objects is somewhat arbitrar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muddles the relationship between screen obje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 system.  A simpler and clearer approa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 the discussion of the color set system to screen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ne in this document.  That is, start with the idea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nd relate them to their respective color sche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.  After all, the whole purpose of the color s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control the colors of screen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facilities for viewing and editing color se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Color are oriented to screen objects rather than color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clarifies much of the complexity of the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n aaColor, you first select the screen objec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you want to view or edit.  You can then select from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lorable elements and pick colors from aaColor'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r with instant feedback--that is, aaColor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s in the sample screen object as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.  aaColor automatically relates screen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colorable elements to their controlling color sche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pairs in the color set so that you need not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x system of assig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 Using the Alert Color Scheme for a WA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lert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lert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SaveSchm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aveSchm5 = SCHEME(5)                 &amp;&amp;  save Dialo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OF SCHEME 5 TO SCHEME 7       &amp;&amp;  change Dialog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amp;&amp;    to Aler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CHR(7)  &amp;&amp; ring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INDOW m.AlertMsg + "; 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OF SCHEME 5 TO (m.SaveSchm5)  &amp;&amp;  restore Dialog color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 Customizing the Color of Hel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Developer's Guide explains how you implement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 for applications that you develop. 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s are controlled by COLOR SCHEMES 8 &amp; 9,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that control System Windows.  The following illustr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whereby you can implement help window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ith colors different than System Window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1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lor of other types of System Window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Calenda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use aaColor to set the colors in two of the "user-defin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hemes to the desired colors for help window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elow uses COLOR SCHEMES 17 &amp; 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application program, co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set up the context-sensitive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LP T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Y LABEL F1 DO MyHelp  &amp;&amp; establish help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y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SaveSchm8, SaveSchm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aveSchm8 = SCHEME(8)   &amp;&amp; save System Window &amp; Popup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aveSchm9 = SCHEME(9) 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OF SCHEME 8 TO SCHEME 17  &amp;&amp; change System Window &amp; Popup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OF SCHEME 9 TO SCHEME 18  &amp;&amp;   to Help Window &amp; Popups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OF SCHEME 8 TO (m.SaveSchm8)  &amp;&amp; restore Syste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OF SCHEME 9 TO (m.SaveSchm9)  &amp;&amp;   &amp; Popup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2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a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Color is implemented specifically for FoxPro 2.5;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prio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Color consists of one fil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COLOR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t access to aaColor, install aaCol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cluded in FoxPro'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, run aaColor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A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xPro Command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Color displays dialog boxes in various situations where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item from a list after which you press or click a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continue with processing.  With such dialogs box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for selecting a list item and choosing the default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to double-click on th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rtcut technique also works in the color-pi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picker dialogs.  For example, when using the col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r dialog, you can select a color in the palette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and then click on the "&lt;&lt; OK &gt;&gt;" button to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.  Or using the shortcut method, you can simply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olor in the palette to select it and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3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:  MOUSE POINTE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in FoxPro is a screen character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haracter value as the screen character to which 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ving a contrasting color.  Thus, as you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around, its position is apparent becaus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ing color.  To understand how FoxPro der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ing color of the mouse pointer, first consider how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in FoxP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s display colors by combining the colors red, g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ue in various combinations.  These three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in eight possible ways to form eight basic colo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in FoxPro with code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N       (no col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BG      (Blue &amp; Green combin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RB      (Red &amp; Blue combin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   GR      (Green &amp; Red combin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W       (Blue, Green, &amp; Red combi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foreground and background col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a colorable screen element with a color pai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a pair of color codes separated by a slash (/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B specifies a white foreground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color codes are based on IBM PC CGA/EGA/VGA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in which each display character has an attribute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bits of which specify its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Without getting into a detailed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 video attribute byte, it suffices to say tha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--corresponding to red, green, and blue--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rund color, and another three bits specify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4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G    B     value      Color 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---  ---    -------    -------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0    0       0        Black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0    1       1        Blue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1    0       2        Green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1    1       3        Cyan     B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0    0       4        Red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0    1       5        Magenta  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1    0       6        Brown    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1    1       7        White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verse" of a color is the color derived by i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each of the "RGB" color bits.  For example, the "RG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for Blue (color code B) are "001"; inverting thes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ilds "110", the code for Brown (color code GR).  He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of blue is brown.  The following table shows the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or similarly der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              Inver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  Code          Color 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----          -------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N             White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B             Brown    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G             Magenta  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BG            Red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R             Cyan     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RB            Green   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   GR            Blue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W             Black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derives the contrasting color pair for a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mouse points by inverting both its foreground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For example, if the color of 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B (White/Blue), then its color will be N/GR (Black/Brown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s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5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