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ntGL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 plotter emulator for IBM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Ravitz Software Inc. 1990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vitz Software Inc.                              BBS/FAX 606-268-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xington, KY  40524-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                          Compuserve Cary Ravitz [70431,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 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 and Registration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New 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Get HP-GL Plotfiles From Your Graphics Software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Option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- Location Option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- Tiling Option 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- Pen Color Option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- Output Destination Option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- Output Format Option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- Scaling Point Location Option 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, /K - Printer Code Prefix, Suffix Options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 - Page Layout Option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- Magnification Option (Scaling, Size)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- Page Number Option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- Origin and Orientation Option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- Plotfile Option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- Number of Copies Option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- Internal Resolution Option 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- Pen Shading Option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- Temporary File Option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- Pen Width Option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- User Interface Op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- D/Y and S/E Settings, ADI Handler Option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- Chord Angle and Enhanced Font Option 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GL Menu Interface (PMI)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Specific Functions 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Input and Output Choic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Plot Options .....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Pen Options             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Page Layout Options 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I Other Options 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aper ....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On AutoCAD    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s .........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efix and Suffix Codes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Processing ..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-GL and ADI Commands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evices .....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ility and Technical Information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upport ......................................................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a shareware pen plotter emulator for IBM/DOS systems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s or displays HP-GL  (Hewlett-Packard Graphics Language - 747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440 subsets)  or ADI (Autodesk Device Interface 4.0 vector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 format) plotfiles  on most  PC  graphics devices.  HP-G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ely supported  by  CAD,  drawing, plotting,  and  other 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including  AutoCAD,  Microstation, Generic CADD,  MathCA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ma, OrCAD, and SAS.  PrintGL will print on  Epson and IBM  9 p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, Epson, Fujitsu, IBM, NEC, and Toshiba 24 pin  printers,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,   DeskJet,  color  DeskJet,  PaintJet,  QuietJet,  HP-GL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, and HP-GL  plotters,  IBM  ExecJet,  Quietwriter  2 and  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Printer,  and  plotters, Canon LBP, BJ, and BJC printers, Kod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 4,  PDP   ProTracer,  Tektronix  ColorQuick,  and  Post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It will also display plots with a CGA, EGA, VGA,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GA, or HGC,  and output a ZSoft PCX bit map file or an Encaps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file with preview bi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 if  your  graphics program supports  your  printe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 find that PrintGL  is faster,  gives better print qua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/or  gives more  formatting flexibility.  PrintGL  uses  the b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modes available for each printer that  it supports and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data compression  to improve print speed on many prin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gives options  such as orientation, magnification,  pos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en  width, color, and  shading.  If  you need  printed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rom personal software, you can output  HP-GL and use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e printing.  This gives immediate support to a wid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it lets you use the HP 17440 command  set while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ing lower function 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nterprets all of  the HP 7475 and 7440/17440 (ColorPro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C)  command  set  that  is  applicable  to  plotfile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8 (Katakana).  None of the digitize, output, or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 commands (except plotter on and off) are supported as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only used  with direct control of a plotter.  And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not supported.  In addition to the HP 7475 and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PrintGL handles paper feed, label origin, extra spac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clipping window commands and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 be  run  from the DOS  command line (and .BAT files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PrintGL Menu Interface (PMI). PMI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 you  choose  options,  select  a  list  of plotfiles,  an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  This  simplifies the selection of options and lets you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plotfiles  without  intervention.  PMI  lets  you save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,  so after initial setup you can use it with  min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fessionals (ASP).  ASP wants to  make  sure  that  the 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  works   for  you.   If  you 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-related  problem  with  an ASP  member 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esolve a  dispute or problem  with an 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 Ombudsman at  545  Grover Road,  Muskegon, MI 49442  or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Serve message via CompuServe Mail to ASP Ombudsman 70007,3536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(including PrintGL Menu Interface) is provided as i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 warranties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is copyrighted by Ravitz Software Inc.  You may copy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or use under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is  distributed  as shareware.  You may use PrintGL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on a trial basis to determine its suitability for you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 use it  after  your  evaluation, you  must  purchas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copy for $50.  This  registration covers  use by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(on multiple computers) or installation  on a single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ay be used by a group of people).  There is no cost to use a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** version after registering any 1.**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distribute PrintGL  as a stand alone product if you keep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re   package   together,  unchanged,   including   this 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, and do not charge more than $10.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s part of an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urchase a registered copy of PrintGL,  send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$50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be sent  a printed  manual  and  disk (always  the  la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).  Specify  3.5  or  5.25  inch  disk.   If  you 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PrintGL, you may send  $15  to  get a current  disk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ce for multiple licenses is $50 for the first copy (with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nual) and thereafter $40 per copy with disk and manual or $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copy without disk o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rs outside the USA, please make checks payable in US dolla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xcept for  Canada,  please  use  a  check  from  a  US  bank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. Don't forget to include your country in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gister through a business, be sure to includ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inter Driver is a special version of PrintGL, modifi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s a  printer driver.  It may be licensed for  use in 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grams. Send a note to request more information on this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New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@ supports the Canon BJC8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&amp; supports the Canon BJC800, BJ200 native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+ supports the IBM LaserPrinter with 600 dpi PPDS upgr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+ supports the Canon LBP 8 Mk4 at 6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U has been dropped. /FL! how gives the same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s Autodesk ADI 4.0 vector plotter binary commands (/Y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8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file output (see /D opt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LaserJet 4 at 600 d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the DeskJet 550C and PaintJet XL3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widths can be up to 24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B (instead of ctrl-break) stops processing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ersion 1.26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M IMG output (/FG) has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resolution (180 dpi) Canon BJ, BJC drivers have been dr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acific Data Products ProTrac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7+ is a two pass (double ink) BJ/ExecJet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+ is a BJC driver with sparse line to line overl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* drives VESA EVGA 1024x768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drives any HP-GL/2 raster de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resolution of PS, HP-GL, HP-GL/2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width N turns a pen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overwrite mode (opaque pens) is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 of PrintGL is available from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 at  606-268-0577  (1200..9600,N,8,1  24 hours/day,  XMODEM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MODEM (1K XMODEM) download), packed in .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the files PRINTGL.EXE and PMI.EXE  to  your  working  disk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They are all that you need to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is the command line  driven executable file.  PMI.EX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ecutable file for PrintGL Menu Interface. PMI needs to be 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nd  itself (PMI.EXE)  and PRINTGL.EXE,  so  both of the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in a directory that is in your  DOS PATH.  If  you pref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the environment  variable  PRINTGLP  to be a  path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s PMI where to find itself and PRINTGL.EXE. If you have PRINTG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PMI ignores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e above files, these files are part in the pack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ust be included if you distribute PrintGL as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DOC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.DOC      additional documentation since last re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DOC     HP-GL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GL.CHR     HP-GL character set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.PLT   sample plo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  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ME.*     quick information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reads a plotfile, does arc,  character, fill, etc.  to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,  stores the data in  a  coordinate list, and  if need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s the list on disk. It then reorients the data and determin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size. Next the data is resized and relocated. For vect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 (HP-GL, PostScript) data is output from here. For bit m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s  (most printers, displays, bit maps) the coordinate lis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sterized and output in swaths.  You are likely to  see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 swath and stop while PrintGL is processing the next sw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stops PrintGL at the next good break point, leaving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for new data. Ctrl-B stops PrintGL as quickly as possibl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ly need to do a printer reset after a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 display a  plot, press Enter or  Esc  to return to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creen,  or  any  of  the four  cursor movement  keys to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ross the plot.  Press S to cycle between full, half (the default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rter, and eighth pag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orks within a printer's current margins  and starts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ertical print  position.  If  you decline  the  form 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of the  /L option then PrintGL leaves the  printe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of the  line directly below the plot.  All printing is don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lines that cover the full height of the 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will not automatically change a printer's operating mode.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mode  printers, the  right  operating  mode must be  set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intGL or with the prefix code (/J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ly PrintGL  uses two byte  coordinates  on  a 1016 dots/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id. This allows for plots with coordinates of over 30 inches - f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r than an HP 7475 can handle. However, if you are using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mulate a large plotter, you may overflow the internal coord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This condition  is  not checked, and  it will cause garb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  You can change the internal resolution to 508 dots per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iving 60 inch maximum plot sizes) with the /R option (/R508)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helps  store the  original plot  internally.  The  next step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onverts  these  coordinates  to the  requested size 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of the output device, and these coordinates must als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the two byte coordinate list.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Get HP-GL Plotfiles From Your Graphics Software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PrintGL, you must  be  able to output HP-GL files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pplication.  Most CAD, drawing, and graphing software l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this.  Just tell the application to output your  picture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.  In either the configuration process or the output pro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eed to specify that you  have an HP 7475  or HP 7440/174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  and that you want the output to go to a  file  instead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 port (some programs name the file automatically and some ask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ame).  Once you have the file, you can print it with PrintG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from a DOS shell or after exiting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displays a number of messages to  keep you informed of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oing. The output loo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SAMPLE.P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 has 1 page(s)    Processing page 1    2283 data 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all magnification    0.99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ndow   Horizontal   0.00   7.54    Vertical   0.00  10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rea      Horizontal   0.42   7.13    Vertical   0.61   9.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ormat /FT  HxV dpi nominal 180x180, actual 180x180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to device LPT3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 line  is the plotfile  that is currently being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line tells how many pages are in the plotfile, which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being processed, and the number of data points in tha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 data points  is roughly  equivalent  to the number of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and  is  shown  to  give  you  an  indication  of  the  plo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verall magnification is  either  the  magnification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with the /M option or the  effective  magnification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ting to the print  window with /MF.  The  print window lin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rizontal  and vertical coordinates of the print window,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at 0,0 and in inches.  The plot area  give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ertical coordinates of a box that just covers the plotted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the same coordinate system as the print window, so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l where the plot is relative to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ormat and  resolution are  given  and  then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is noted  (except for screen  plots).  If three  or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 color  is being used, the word  "color" is  display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a black only printer, but the output format allows color  (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common  with 9 and  24 pin  printers),  using color will grea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 the PrintGL run time with no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rocessing, PrintGL informs  you when  it is  process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data,  and you can watch the progress from 0% to 100%, a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the elapsed time.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lling syntax of PrintG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plotfile /option1 /optio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parameters  are  not required.  The  plotfile 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with  the /P option if it  is inconvenient to make i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given option is entered more than once, only the last entr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And if  an  option  is  invalid  (but  not incorrect),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is lets you set  up a  batch  file with  your  prefe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but override them as desired.  For  example, create PLO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/FL /M1 /P %1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LOT can be called  just  like PRINTGL but it  defaults to 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erJet format with magnifica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environment variable PRINTGL  is examined by PrintGL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nblank  then  it  is  put  in  front  of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  If you  put "SET PRINTGL=/FL/M1"  in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PrintGL will default to LaserJet format with  magnification 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ignored when running under PrintGL 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enter any parameters or if any parameter is incorrec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displays its option remin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[ and ] enclose optional suboptions  and | separates mut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 suboptions. The options and suboption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 that multiple numeric suboptions  are  ordered  and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must follow character suboptions where the character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gits.  "c"  refers to  a  suboption character,  "x"  and "y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 numbers,  "i"  and "j"  to  suboption  integers, "b"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 byte, and "f" to a DOS file or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numbers (x, y), a decimal point is allowed but is not requ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cientific notation is not allowed.  "-" is allowed but not "+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integer input (i, j), only  base  ten integers  from  -32768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67 are allowed. "+" is not allowed. A byte (b) must be a bas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from  0 to 255 or a hexadecimal number prefixed with $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00 to $FF.  Further range checking is done for most options to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asonable  input.  If an option  has multiple numeric subop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ay be separated with commas or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very important to choose the right output format (/F opt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ikely  that  the  default  output  format will  work on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but it is equally likely  that it  will not produce opti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.  Please look carefully at the entire list of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hoosing one, and do not assume that because a  format wo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 is the best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Options 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options fall into several categories.  The  first is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utput choices.  The  input is chosen with /P, the plotfil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,  the  page number.  Output options  are  /F,  the outpu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inter model), and /D, the destination port, device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category is the  page layout.  /L controls  the siz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 print window (hard clip  limits), and the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the window, send  a form feed, reverse the image color, and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 lines. Tiling is set with /B and copies with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category  defines  how  the  plot  looks  with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/M,  the  magnification, sets the  size  of  the  plot.  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the location of the plot within the print window. /O s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and orientation, and  is  used to  rotate  or mirr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. /I sets the plotter's initial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category defines the pens, /W for the width,  /C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, and /S for the 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last category determines  how  PrintGL processes 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cludes the  temporary  file /T, the default and minimum ch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/Z, the  plotter Y/D and S/E switch position  /Y, the in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 /R, user interface options /X, and /J and /K let you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nd reset the printer for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 - Location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[O][x,y] - location - default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 option determines the location of the plot in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point on  the plot that  is aligned with a point in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You can specify the plot alignment point with x,y in inc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plot's  origin  (before  PrintGL applies magnification)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 it default to the plot  center.  For the print window alig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can default to the center or specify the origin with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      puts the center of the plot at the center of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O0,0  puts the plot 0,0 at the print window ori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- Tiling Option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[i,j,x] - tiling parameters - default /B1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 lets  you specify tiling  options that break  a large  plo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.  Each page is defined by the page layout option (/L). I and 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number of tiles  (pages) horizontally and vertically. 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overlap in inches.  Displayed plots are sized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iling, but  only the first tile is displayed.  Use 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scroll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2,2,.5  breaks the plot into 4 pages with .5 inch overl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B        is the same as /B1,1,0 and produces no tiling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- Pen Color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[O|T]c.. - color - default /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specifies the color of  each of 40  pens.  The colors  are  B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ue, C for cyan, G  for green, K for  black,  M for magenta, R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, W for  white, and Y for yellow.  Unspecified pens use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color (/CRGB  is  the same as /CRGBBBBBB).  For black/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ormats, all nonwhite colors become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lors can be created with shade mixing. These colors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patterns to mix  the  eight pure colors.  The format f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color is .??  where  each ?  represents any of  the eight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.  The first  color is printed  with the pen's shading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S option)  and the  second  is printed  with  the  inverse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.  If  the shade value is 0 (solid) it is replaced by 2 (50%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produces the most  uniform  mixed colors.  On many  prin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 shade of 1 (75%) or 3 (25%) gives a better color.  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useful mixed colors for inkjet printers. Use them with sha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description     color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b    light blue      .yr    o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mb    violet          .rk    br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g    blue-green      .ck    te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yg    yellow-green    .kr    black on DeskJet 50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  colors  need line widths  of at least 2 (4 for  2 dot sh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s) to  look good, and they may have visual artifacts on ed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ar a 45 degree angle.  Multipass dot matrix formats may not 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mixing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default, colors  are overwritten  into the print, so they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aque.  You can  switch to translucent colors (ored into the pri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T suboption, and then back to opaque with the  O sub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this mode switch in front  of the pen that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ostScript devices and plotters, the color processing is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vice, not PrintGL.  PostScript devices use  opaque  color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rs use transluce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 means repeat the previou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OKR.MB""T.KY  sets pen 1     to opaqu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2     to opaque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n 3..5  to opaque magenta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en 6..40 to translucent black on yellow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- Output Destination Optio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[+]f - destination - default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 option specifies the output printer port, device, or file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suboption causes files to be  appended rather than overwritten (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 effect on device output). 1, 2, and 3 select the BIOS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.  X1, X2, X3, and X4 select xon/xoff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H1,  H2, H3, and H4 select  hardware  controlled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You  can also  use the  DOS devices LPT1, COM1,  etc.  /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for displa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not set up the serial ports. 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th MODE (probably MODE COM1:9600,N,8,1,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pecify a three digit number for  a file name extension  (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.000), and multiple pages are output via the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tiling, or multiple HP-GL pages, then  rather than ap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tination file, additional files  are created  with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. This is useful for PCX and EP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2           sends output to the second parallel port via B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LPT3        sends output to the DOS device LP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+TEMP.PRN   appends output to file TEMP.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DOUTPUT.000  sends output to OUTPUT.000, OUTPUT.001, ...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 - Output Format Option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[-|+|*][!|�][~][`][x,y] - output format - default /FN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 option specifies the output format. -, +, and * are resolu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iers,  !  and  �  select compression levels, ~ turns off 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, and ` switches four  plane color  processing on  or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suboptions are allowed even if they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800x600 VGA (/FV+) you can append the display mode numb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follow the format character.  It may be entered in hex with a 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. For HP-GL (/F8), HP-GL/2 (/F0), PostScript (/FS), PCX (/FZ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S preview (/FY) you can append the nominal device  resolu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 the   nominal   resolution  to  the   printer   may  y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ments in print quality.  For PCX and  PS preview the  no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ice resolution may be one or two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utput  formats other  than bit  maps,  you  can append the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and  vertical   resolution  of   the  output  devic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s/inch.  This overrides the normal output  device resolution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affect the structure of the  output.  These numbers 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all other suboptions. This lets you compensate for print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For example, a 360x360 dpi printer consistently under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that a 6  inch high box comes out  5.94 inches.  Using 360,363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/5.94*360 =  363.6) removes the error.  For print size corre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so specify a number  from .5 to 2 which  is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minal  resolution  times this  number.  For  example on  a 360 dp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1.0,1.01 is the same as 360,36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driver has a default level of  data compression, chos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ive maximum compatilibity among the different  printer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pports.  Many  drivers have  an optional enhanced  leve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ion, chosen with  !.  This  will be incompatible  with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And  some drivers let you turn all compression off with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CII 173).  This is rarely of any use.  Where these subop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, they are marked in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 marked below with  ~  can handle color.  Using ~ suppr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processing, substituting black for all colors except white.  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between 4 and 3 plane color (see Color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0[i]       ~ HP-GL/2 ................................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          ~ IBM 9 pin            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+         ~ IBM 9 pin (2 pass) .......................... 12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1*         ~ IBM 9 pin (4 pass)                            240x1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2            IBM Quietwriter 2 ...........................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3            IBM Quietwriter 3                             240x2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-       !�  IBM LaserPrinter (PPDS mode) 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        !�  IBM LaserPrinter (PPDS mode)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4+       !�  IBM LaserPrinter (PPDS mode) 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        ! ~ IBM 24 pin alternate 1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+       ! ~ IBM 24 pin alternate 1 (2 pass) 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5*       ! ~ IBM 24 pin alternate 1 (4 pass)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        !   IBM Proprinter X24 .......................... 18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+       !   IBM Proprinter X24 (2 pass)                   360x18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6*       !   IBM Proprinter X24 (4 pass) ................. 360x3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         �  Canon BJ IBM mode, IBM ExecJet 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7+        �  Canon BJ IBM mode, IBM ExecJet (2 pass)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8[i]         HP-GL ................................ 1016x1016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        ! ~ NEC 24 pin    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+       ! ~ NEC 24 pin (2 pass) ....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9*       ! ~ NEC 24 pin (4 pass)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&amp;          ~ Canon BJ native mode 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@          ~ Canon BJ CaPSL mode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-       ! ~ HP DeskJet 500C, Mannesmann Tally MT92C 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        ! ~ HP DeskJet 500C, Mannesmann Tally MT92C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         �~ Canon BJ Epson mode ..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B+        �~ Canon BJ Epson mode (line overlap)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C            CGA display ................................... 62x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-       !�  Canon LBP (ISO/CaPSL mode)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        !�  Canon LBP (ISO/CaPSL mode) 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D+       !�  Canon LBP (ISO/CaPSL mode)                   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E          ~ 128K EGA color display ........................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       ! ~ Fujitsu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+       ! ~ Fujitsu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*       ! ~ Fujitsu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G         �  PDP Protracer (IBM mode) 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H            Hercules graphics card display                  70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-           HP LaserJet 3, DeskJet ......................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            HP LaserJet 3, DeskJet                       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I+           HP LaserJet 4 ............................... 600x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J            Canon BJ BJ130 mode    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K          ~ Kodak Diconix Color 4 .......................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-       !�  HP LaserJet                                   150x1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L        !�  HP LaserJet ................................. 300x3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M            128K EGA monochrome display                     62x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          ~ Epson 9 pin ..................................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+         ~ Epson 9 pin (3 pass)                         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N*         ~ Epson 9 pin (6 pass) ........................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        ! ~ Toshiba 24 pin                               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+       ! ~ Toshiba 24 pin (2 pass) .....................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O*       ! ~ Toshiba 24 pin (4 pass)                      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P        ! ~ HP PaintJet            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           HP QuietJet (PCL mode)                        192x19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R          ~ Tektronix ColorQuick ........................ 216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[i]       ~ PostScript                               600x600, ix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       ! ~ Epson 24 pin ..........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+       ! ~ Epson 24 pin (2 pass)          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*       ! ~ Epson 24 pin (4 pass) ..........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          ~ VGA display                                     62x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         ~ VESA 800x600 VGA display ......................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+b        ~ 800x600 VGA display - mode b                    78x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V*         ~ VESA 1024x768 VGA display ....................100x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          ~ Epson 9 pin alternate                          120x7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+         ~ Epson 9 pin alternate (3 pass) .............. 12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W*         ~ Epson 9 pin alternate (6 pass)                240x2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        ! ~ IBM 24 pin alternate 2 ...................... 18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+       ! ~ IBM 24 pin alternate 2 (2 pass)               360x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X*       ! ~ IBM 24 pin alternate 2 (4 pass) ............. 360x3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Y[i[,j]]     append EPS preview bit map            72x72, ixi, ix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Z[i[,j]]   ~ ZSoft PCX ......................... 100x100, ixi, ix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- Scaling Point Loc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|R|W[N] - IP point location - default /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useful with any HP-GL that does not use the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that initializes the plotter or sets the scal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 option  sets the initial scaling points (P1, P2 - the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  may  be set  in  the HP-GL  file  with  the IP  command)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bsolute) sets the points  to the default  for  the paper siz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).  R fits P1 and P2 to the print window with at least 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 and an x/y ratio of 10/7.2 (the same ratio as  the HP 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mall paper).  W fits P1 and P2  to the print window with a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margin. N makes the margin 0 for R or W and is ignored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scaling points depend on the print window  (/L  op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implied paper size and the plot orientation (/O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  options            default scaling pts  with RO90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1 /L 7.54,10.1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1 /L 7.54,10.7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84,10.20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1 /L 7.60,10.88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1 /L10.20,16.38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1 /L10.88,15.90  170,602 15370,10602  607,797 10607,1599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   /O2 /L10.1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40 A4  /O2 /L10.74, 7.54  250,279 10250, 7479  279,250  7479,1025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   /O2 /L10.20, 7.84  250,596 10250, 7796  154,244  7354,102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4  /O2 /L10.88, 7.60  603,521 10603, 7721    0,610  7200,106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B   /O2 /L16.38,10.20  522,259 15722,10259  283,934 10283,161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475 A3  /O2 /L15.90,10.88  170,602 15370,10602  607,797 10607,15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else               250,279 10250, 7479  279,250  7479,10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3 and /O4 gives the same default scaling points as /O1 and /O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A   uses the default scaling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WN  sets the scaling points to fit the pri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J, /K - Printer Code Prefix, Suffix Option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[b,b,..] - printer code prefix - default /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K[b,b,..] - printer code suffix - default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 lets you send codes to the printer before PrintGL's usual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nd /K  lets you send codes after PrintGL's usual data is 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ets you set up and reset the  printer for special  situ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HP-GL  and   PostScript  output,   the  /J  codes   follow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des  are  specified  with  byte  values  (0..255  or $0..$F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with blanks or commas.  There is  a limit of 80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option, so very long  sequences must  be handled outsid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79   sets skip perforation off  to allow plots  larger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age on most continuous form printers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- Page Layout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[B][F][R][x,y[,x,y]] - page layout - default depends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 option defines the pag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boxes the plot at the print window edge using pe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and N set form feed or no form feed.  Form feed is the defaul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 need  to be specified.  This is ignored for PCX an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reverses the colors on displays, bit maps, and output  formats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, I, L, and U (Canon, HP, and IBM laser printers) and is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This gives the equivalent of a photographic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optional x and y are the print window width and heigh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 These  define the hard clip limits.  These  values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ed against the printer's capabilities.  If you specify  a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 that  exceeds the  output  device  limits,  the  resul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known.  You may need to reset the printer's margins or page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arge plots (see Large Paper). The size needed for a give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eight exceeds x and y by 8 dots to allow for line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optional x and y are the left and  top margins, measu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 printer's left margin and current vertical positio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. The margins for HP-GL and PostScript are measur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 (left, bottom).  Margins are ignored for  display output and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  WINDOW PLUS THE  MARGINS MUST  FIT  WITHIN THE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printer has a default page layout.  The default print window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54x10.14 for printers and bit maps  and  10.14x7.54 for  HP-G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.  These correspond to HP 7440 A size paper. The margi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specific  to compensate for different  paper  handling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ing  user  options, PrintGL  processes each  option an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 reprocesses the default page layout for the chosen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reprocesses the last user /L option.  This procedure g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od  default values  so that your /L option can  change the 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options while keeping the default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,3,.5,0   print window 7.5x3, left margin .5, top margin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14   sets window equivalent to HP 7440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54,10.74   sets window equivalent to HP 7440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84,10.20   sets window equivalent to HP 7475 with A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7.60,10.88   sets window equivalent to HP 7475 with A4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10.20,16.38  sets window equivalent to HP 7475 with B 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L10.88,15.90  sets window equivalent to HP 7475 with A3 paper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- Magnification Option (Scaling, Size)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[F]x - magnification - default /MF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 option specifies the magnification.  F fits the  plo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size.  The default is /MF.9 which makes the plot 90%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rgest size that will  fit in the print  window.  /M1 gi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size plot as an HP 7475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F.9  fits the plot to the print window and shrinks it 1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1    plots at the same size as an HP 74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.5   plots at half the size of an HP 74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- Page Number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[i] - page number - default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i says to print only page i of the plotfile. If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then all pages in the plot will be printed 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   prints all pages i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N3  prints only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 - Origin and Orientation Option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[1|2|3|4[L]] - origin, orientation - default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  option  sets  the print  window origin  and orienta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  is  one of four corners numbered 1..4  for upper left,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, lower right, and upper right, and implies a plot rotation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suboption specifies a left handed coordinate system, which mi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  If no origin is specified then it is chosen so that the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is is the longer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pictures of PrintCAD's view of the output media compar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P 7475's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7475                               PrintG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pl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ze           B size               printer      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��������Ŀ    0,0��������Ŀy       ul �����Ŀur   ul ��������Ŀur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</w:t>
      </w:r>
      <w:r>
        <w:rPr/>
        <w:t>1 �     �4     1 �        �4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�        �           �     �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,0����������x      �        �           �     �     ll ���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  �     �      </w:t>
      </w:r>
      <w:r>
        <w:rPr/>
        <w:t>2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</w:t>
      </w:r>
      <w:r>
        <w:rPr/>
        <w:t>ll �������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�         </w:t>
      </w:r>
      <w:r>
        <w:rPr/>
        <w:t>2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O1  puts the print window's origin in the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O2  puts the print window's origin in the lower left corner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- Plotfile Option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f - plotfile - no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may be specified as the first parameter with no prefi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t may be specified anywhere in the option list with /P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 file name  mask with "*"  and/or  "?",  each matching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but the first failure or user break stops a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- Number of Copies Op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i - number of copies - default /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 sets the number of copies of  each printed page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.  Page printers  produce multiple  copies  faster using  the  "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" prefix code (see Useful Prefix and Suffix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- Internal Resolution Optio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i - internal resolution - default /R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R sets the internal grid resolution  in dots/inch.  It is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6 and rarely needs  to be changed.  To fit very large plots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32768..32767  coordinate  limit,  use   /R508.   S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to a multiple  of the output device  resolution ti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ification may yield a small improvement in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 - Pen Shading Option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c.. - pen shading patterns - default /S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 assigns a shading pattern to each pen.  Unspecified pens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specified  shade.  The shade values  are 0..8  and  A..F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 coverage for  each shade is list below.  Narrow line  wid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work well with some shade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100%    1 75%      5 75%   coarse pattern    A 6.2%    D 8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50%      6 50%   coarse pattern    B 3.1%    E 62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25%      7 25%   coarse pattern    C 1.6%    F 37.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12.5%    8 12.5% coars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printers, especially dot matrix printers  in  multipass  mod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h out shading because they have a dot size that is large rel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ot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024  sets pen 1 to solid, pen 2 to 50%, pen 3..40 to 12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- Temporary Fil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T[+]f - temporary file - default /TPLOT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uses a temporary  file when there is  not  enough  memo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le a plotfile.  You can use /T to put it on a RAM disk for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.  You can  force the use  of a temporary file with + (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fills the  buffer).  If you  use  a RAM disk  this  may 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ing.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 - Pen Width Option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c.. - pen widths - default /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 option assigns pen line widths. Each width may be 0..9, .10 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24 dots, A..I for 2..10 units of 4/1016 inch (.1  mm), or N to 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he  pen.  A..I widths are  approximations, based  on the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logy. Odd widths of 9 or above are modified to the next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ven) width. Unassigned pens use the last assigned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nonsquare matrix printers, PrintGL uses pen points optimiz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h/v ratio of .67, 1, or 1.5.  Widths are figured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higher resolution, and are not accurate in the o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widths  of over eight dots are  distorted at  the print 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ge to fit within the four do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A      sets pens 1..40 to .2 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WB2.16  sets pen 1 to .3 mm, pen 2 to 2 dots, pens 3..40 to 16 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X - User Interface Op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[C][P][S][F][U] - interface options - default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 option sets various interface options. C causes a break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clipped. P causes a pause before each 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uppresses  location and  size messages.  F  suppresses  lo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, file name, and page number messages.  U suppresses unsup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incorrect numb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XS  gives only the most importa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Y - D/Y and S/E Settings, ADI Handler Option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Y[D|Y][S|E][A] - D/Y and S/E  setting, ADI handler - default /Y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option sets the plotter's D/Y  switch to  D  or Y and the  S/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S or  E.  Y starts  with the  plotter off and respond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, esc.Y, esc.), and esc.Z commands.  D  starts with the plo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nd ignores these commands. S sets the standard interpret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(clipping window) commands.  E sets 7550 enhanced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W commands, so that they use scaled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  suboption  turns  on  PrintGL's  ADI handler.  In this 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desk ADI 4.0  vector  plotter binary  commands  are  interpr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long  with HP-GL).  The ADI  plotfile should be  created  at  10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eps/inch with up to forty pens and up to six non-solid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YD  puts the YD switch in the usual D position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Z - Chord Angle and Enhanced Font Option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[i,j][E] - default, min chord angle, enhance font - default /Z10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is not useful with any  HP-GL that  draws circles, arc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ext  as line segments rather than using HP-GL circle, ar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Z option specifies  the default  and  minimum chord  angl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s and arcs. The HP 7475 defaults to a chord angle of 5 with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.  Using chord  angles  of less than  10 returns littl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lity improvement  and  adds to  processing time.  The  defaul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10,5. For better emulation use /Z5,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 suboption says to  use  the enhanced  font, which doubl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ords on curves in text,  improving the curve smoothn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ly effective on character heights above .5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Z5,2  sets the default chord angle to 5 degrees, the minimum to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GL Menu Interface (PMI)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Menu Interface  (PMI) is a menu driven program that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intGL options, choose a list of plotfiles, and run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un  PrintGL Menu  Interface, enter  PMI at the  DOS prompt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Enter. There are no command line options. The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at the top of the screen, and the bottom  of the scree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differently for each main menu  option.  The  PMI main menu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ded by column into six groups. Each group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on a  main menu  item, the current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displayed below the main menu.  To change the value,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(or left mouse  button).  The options are modified with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ment and typing numbers/names.  The Enter key returns you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 with the new  option values.  Esc (or  right mouse butt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you to the main menu with the option value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one of the first two letters of a main menu item is capitaliz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tem may be accessed immediately by pressing th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cursor bar has a notch, the value in the notch may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Specific Function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olumn of main menu options is dedicated to PMI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 include  running   PrintGL,  switching   to   an  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, exiting PMI,  saving  the current PMI configuratio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 PMI options, and creating a  BAT file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MI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Alt config" item rotates between five PMI configuration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onfiguration name is on lin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ave configs" item saves all of the current PMI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file  list  is not saved.  PMI  saves its  configuration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 to  PMI.EXE.  To  find  PMI.EXE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nd  then  searches the  DOS  PATH,  saving to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that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enu options" item lets you  set the configuration name,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ity,  screen colors, up  to five initial plotfile mask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BAT file created by the "create BAT" option.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s are specified with the standard IBM BIO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olor displays, the left hex  digit is the 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ight hex digit is the foreground color.  Bright colors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black       4 red           8 gray (bright)     C bright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blue        5 magenta       9 bright blue       D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green       6 brown         A bright green      E bright ye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cyan        7 white         B bright cyan       F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reate BAT" creates a  BAT  file  that  can  be  run  with "ba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file /opt1 /opt2 ..".  The BAT file contains the option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current PMI configuraton and accepts additional options.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Input and Output Choice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two of the main menu  lets  you choose the plotfiles to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/P option  in  PrintGL),  the plot page number (/N),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ination (/D),  the output format  (/F), and modificatio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- compression mode, device resolution override and prefi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x printer codes (/J,/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up to 99 plotfiles in the "plotfile"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choose from a  list of files, enter a  mask name and press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cursor must  be on the  mask).  PMI will then display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files.  Select  any number of the files by mov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to the desired file and pressing Space  (or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). If no files have been selected, then pressing Ent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under the cursor.  The selected files are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t  or below  the  cursor.  Files that would overflow the  99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n the plotfile list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PrintGL, PMI runs PrintGL for each file on the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Masks are ignored.  For any  plotfiles that PrintGL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cessfully process, PMI inserts an arrow in front of the  plo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.  You  can view the results from the "plotfile" main menu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row is not considered  part of the file name by PMI,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remove it to retry 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that  support  color  have  a  color  option ("clr:"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).  This lets you specify a  black/white printer even though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have set  up colors with the  "pen color"  menu.  Output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support color do not have this option and always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colors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lot Options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ird  column of  main  menu options  define  how the  plo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on the  page.  The options include magnification (/M), 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O), position (/A), and initial scaling points (/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handed (mirrored) orientations are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en Option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urth   column   of   main   menu  options   covers   the 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: color (/C),  shade (/S),  and width  (/W). 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menus use the up and down cursor keys to select a pe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nd right cursor keys to choose an attribute. Only fifteen p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pported in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lor  selection,  the  one character  colors (b,c,g,k,m,r,w,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  pure  colors,  and  the  two character  colors are  sh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mixes.  The  shade pattern  mixed  colors  us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ding  option  for  that  pen,  unless the  shade  pattern is 1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solid), in which case a one dot checkerboard is used.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Page Layout Option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fth column of main  menu options covers the  page layou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hree items are suboptions of the /L option - print window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, form feed, and box. Tiling options (/B) and multiple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Q) are als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 image is not available from 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I Other Options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are generally  set  once  and then never touched ar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six.  These include the temporary  file  name (/T), an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ther", the default and minimum  chord  angle  (/Z), plotter sw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s (/Y), internal  resolution (/R), pen overwrite mode (opa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- /LO), and the pause to load paper option (/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Paper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can handle  printing on paper  larger than the usual 8.5x1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this takes some extra work. First you need to increase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to  cover the  large paper.  This  is  done with the /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or "print window" in PMI.  The print window plus the mar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L  or "print margins")  must fit within  the  printer's  pri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you must make  sure that your printer recognizes the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height.  For  continuous  forms paper  this  is  best  do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kip perforation to off,  either by  printer switch or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prefix codes.  For Canon, Epson, Fujitsu, IBM, and NEC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(dot  matrix,  ink jet, thermal) use  /J27  79,  or "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" "prefix codes" 27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ut  sheet paper,  on Canon  (except  BJ  native  mode), 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IBM, and NEC line printers use /J27 67 0 n, where n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length in i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for some printers you need to increase  the right margin p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For the Canon BJC in Epson mode use /J27 81 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age  printers, legal size  paper  may  be specified  with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de prefixes: HP-PCL  printers  /J27 38 108 51 65  (/K27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8 50 65 to  reset to letter), Canon  LBP  /J27 91  51 50 59 59 1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K27 91 51 48  59 59 112 to reset), IBM LaserPrinter /J27 91 70 5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1 2 1 (/J27 91 70 5 0 3 1 1 1 to re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get a  10x16 print window on  11x17 paper  with a Canon,  Eps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IBM, or NEC line printer, use these options: /L10 16 .4 .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J27 67 0 17.  You will probably need to adjust the margins (.4 .2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est c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ximum  width  of  the print  window on  most  narrow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 is 8  - 8/(horizontal dpi).  For 300 dpi printers,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97.  At 120 dpi it is 7.93.  The maximum width of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most wide carriage printers is 13.6 - 8/(horizontal dpi).  At 1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 this is 13.55.  At 360 dpi it is 13.57.  The  horizontal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uld be set to 0 to get this width.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s On AutoCAD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many ways to use PrintGL with AutoCAD.  Here is a good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 AutoCAD for an HP 7550 plotter.  Select output to a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do any plotter calibration. Set a specific scale, do not f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rotate.  Set  a plotter  window that is larger than 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  need,  30x30  for  example  (this  will  prevent  AutoC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pping the  plot).  Set  up your plotter  pen table so  that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 is assigned a different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rintGL  you can  rotate  (/O  or  "origin"),  magnify  (/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agnification"), assign pens (/C,/S,/W or "pen color", "pen shad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en  width"), and calibrate (/F  or  "modify output" "override  h,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i").  Use /A or "position" "plot center at print window center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enter your plot in the pri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s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lot is messed up, with  wraparound lines covering the p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probably exceeded PrintGL's internal coordinate limit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when the HP-GL  coordinates  exceed 32  inches.  Reduc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resolution  with "other" "internal  dpi: 762" or /R762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up to 42  inches  or /R508  for  coordinates  up  to 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having trouble getting the print size  or  location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, check your /L option or "window/margins".  The print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 the  print  margins  must define  an area  that  fit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able area of  the paper.  Printers cannot print over the ent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of the paper. They usually require .25 to .5 inch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prints are coming out not quite to sc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no calibration is being done by the graphic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"modify output" "h,v size  multiplier:" option or the  /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adjust the print size. See /F - Output Format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print siz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anon BJC-800 in Epson mode, the right margin  defaults to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. Use /J27 64 27 81 114 to set it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 Canon BJ-330 and most wide  carriage printers,  the maxim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window  width is 13.57  inches.  This is a printer  limi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you cannot get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 printer ejects the paper  before the plot is  finishe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needed to specify a paper length prefix code. For mo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nters use /J27 67 0 n where n is the page length in inches.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Prefix and Suffix Cod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,  n  represents any number 0..255, nA represents any numb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format (1 becomes 49, 2 becomes 50, 43 becomes 52 51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,      Reset                    27 6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     N line paper             27 67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jitsu,    N inch paper             27 67 0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, NEC    17 inch paper            27 67 0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, Right margin n columns   27 81 n  (not for IB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jet      Skip perforation off     27 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directional printing  27 85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CL      Reset                 27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rait mode         27 38 108 48 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p margin 0          27 38 108 48 6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kip perforation off  27 38 108 48 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27 38 108 50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27 38 108 51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x17 inch paper      27 38 108 54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27 38 108 50 7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27 38 108 nA 88  (page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J500C   High quality, slow    27 42 111 49 8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ink depletion      27 42 111 49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JXL300  Low quality, fast     27 42 111 45 49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J       HP-PCL mode           27 37 6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P switch mode       27 37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P      11 inch paper, tray 1, n copies  27 91 70 5 0 3 1 1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tray 1, n copies  27 91 70 5 0 3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, manual, n copies  27 91 70 5 0 1 1 2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          27 91 70 5 0 0 0 0 0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J nat  Page length, right margin (x.1 in)  27 40 103 3 0 n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PSL   Reset                  27 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 inch paper          27 91 51 48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4 inch paper          27 91 51 50 59 59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 feed            27 91 49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 feed         27 91 48 11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page memory mode  27 59 27 91 50 38 1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copies               27 91 nA 1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to top of page  27 91 48 1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blo mode            27 5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O mode               27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 N copies      nA 32 88 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aper tray n  nA 32 88 80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rocessing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graphics devices use a variety of color technologies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se basic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 or cyan/magenta/yellow is used by inkjet printers  with no 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k. This uses 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 or cyan/magenta/yellow/black is  used by inkjet and dot matr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  This  uses four color planes  and give eight pure col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black ink instead of a  cyan/magenta/yellow mix gives a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utral black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 or red/green/blue is used by displays  and  bit maps.  This 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color planes and give eight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BI  or red/green/blue/intensity is used  by displays and bit ma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uses four  color  planes.  All  simple colors except black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se.  When  you specify any color mixed  with black at  shade 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instead  of  mixing the colors at 50%, the intensity  is 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This gives fifteen pur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YK and RGBI are used by default when they are appropriate.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to CMY or RGB with the ` suboption of /F.  For display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 better picture of how a printer will handle the color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t matrix printers it may speed printing by  eliminating the 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ck ribb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A!  (300  dpi color  HP-PCL) uses  CMY  color  by  default.  /FA!`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es to CMYK color to let you  access true  black on the DeskJ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and ADI Commands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the 7475 and  7440/17440 command sets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set  8 (Katakana), digitize commands, output command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ask command,  and some device control commands. 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, AF, ES, LO, character set 5, and proportional spaced fonts,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7550,  are supported.  And  forty pens  are  allowed  instea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/YA  set,  PrintGL  supports  ADI  4.0 vector  plotter 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  The  file is assumed  to  have a  resolution of 1016 dp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y  pens  and  six  line  types  (other than  solid) are allow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s are limited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GL.DOC  and HPGL.CHR include details of HP-GL, ADI, and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ation. The 7550 manual is the best reference for HP-GL - H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 07550-90001.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evice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BJ and BJC Printers, IBM Exec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five basic drivers  for the Canon  BJ,  BJC,  and 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Jet.  /F7 is the  IBM mode  driver.  It works with the BJ130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5, BJ10/10e/10ex,  BJ20,  BJ200,  BJ300/330,  and ExecJet.  /F7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s dark print with line to line 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J is the BJ130 mode driver.  It works with all Canon BJ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BM or native mode. The printer is set to 10 pit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B  is  the  Epson  mode driver.  It  works  with the  BJ2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.  Color  is supported.  /FB+ gives sparse  line to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.  For  the BJC800/820 the prefix code  27 81 114 set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dth to 11.4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&amp;  is the  native mode  driver.  It  works  with  the BJ200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JC800/820 in any mode. Color is supported.  Epson/IBM mode pref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are not compatible and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@ is the CaPSL mode driver for the BJC880. Colo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f  these printers have an image  density  option (DIP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/or front panel switch).  Low  density  eliminates every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. To get the full 360 dpi resolution, use high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on LB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D works with any Canon LBP printer.  If the printer is in Diabl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 it is switched to ISO mode.  At 300 dpi  it takes up to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g of printer memory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suboption switches to CaPSL 4 data compression. /FD+!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t driver for the LBP 8 Mk4 at 6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ight need to set up the printer with /J27 59 27 91 50 38 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witch back to Diablo mode on completion, use /K27 58.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display a plot, the cursor keys scroll the plot, S cy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full,  half  (the  default),  quarter,  and  eighth 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, and Esc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C drives a CGA, but does not giv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GA drivers, /FE and /FM, require a 128K or 256K EGA. /FC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th a 64K EGA.  /FM is for an EGA  card with a digital (TT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H supports the Hercules monochrome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 works with any 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requires a system with 800x600 16  color support.  By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 assumes VESA support.  If your VGA card does not support VE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add the mode  number for 800x600 16  color mode,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+$5B. Here are mode numbers for common VGA cards ($ means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   $54     Orchid   $6A    Renaissance $64    Trident     $5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oa $29     Paradise $58    Tseng       $29    Video Seven $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V* works with VESA systems that support 1024x768 1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CGAs, use the VGA driver without color - /FV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utput cannot be redirected to a file  (the  /D op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IBM 9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N, /FW, and /F1 cover a wide range of Epson/IBM compatible 9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s.  You need a  cyan/magenta/yellow/black rib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color prints. The * drivers use 1/240 graphics. /FN+, /FN*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W+,  and  /FW*  use  1/216  indexing  and  do  three  ver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leaved passes.  /F1+  and /F1* use  1/144 indexing and do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tically interleaved passes. /FW sets line feeds to 1/6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Epson  printers  and  other  printers  with  1/216   index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,  /FN  is  preferred.   For  some  not  quite 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,  /FW works.  For IBM Proprinters and other printer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144 indexing hardware, /F1 gives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drivers use the following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3  set n/216 line feeds for all /F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index n/216 (n=2 for 1/144 index) for all /FN and /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L  graphics command for /FN, /FN+, /FW, /FW+, /F1, and /F1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Z  graphics command for /FN*, /FW*, and /F1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 r  set ribbon color (only if color is specified)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, Fujitsu, NEC, Toshiba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T  covers  all  Epson LQ printers and  many 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nasonic in LQ mode and others).  /FF works with  Fujitsu 24 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in Fujitsu mode.  /F9 works with NEC 24 pin printers. /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  with Toshiba 24  pin printers.  /FO  resets the  line 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ance to 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ll of these  drivers,  you need  a  cyan/magenta/yellow/bl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bbon to get color prints. The + and * drivers use 1/360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and the *  drivers use 1/360 (1/120  for /FO*)  index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the line feed distance  to  1/6 inch on completion.  A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 path  with equal tension on  each side  is  needed for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0x36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24 pin printers are not capable of 360x360 graphics and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handle 360x180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mode drivers (!  suboption)  may or 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 with thes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FT drivers use the following printer escap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$    absolut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'  graphics command for /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* (  graphics command for /FT+,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+    set n/360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2    set 1/6 indexing for /FT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J    index n/180 for /FT, /FT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r    set ribbon color (only if color i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DeskJet, HP PaintJet XL300, Mannesmann Tally MT92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I works with any black/white DeskJet in portra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drives the  DeskJet 500C, PaintJet XL300, MT92C, and any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dpi HP-PCL printer that supports data transfer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  has three modes and covers different  levels of 300 dpi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-PCL printers.  /FA uses RGB color  and  works with the  DeskJ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0C and Mannesmann  Tally MT92C.  /FA!  uses  CMY color which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printing  in some  cases.  This works with the DeskJet 500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Jet 550C, and PaintJet XL300.  /FA!` uses  CMYK  color to g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better blacks on the DeskJet 550C.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L works with any LaserJet compatible printer. /FL! works with L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(PCL 4) printers.  /FI works with LJ 3 (PCL 5) printers. /FI+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600 dpi driver for the LaserJet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 of these drivers work in portrait mode, which may be 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J 27 38 108 48 79 or you can reset the printer with /J 27 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erJets with under one meg of memory may not be able to hand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page of graphics.  /FU uses less printer  memory than /FI,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may be preferred on LaserJet 3s with limi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Pain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P drives 180 dpi PaintJet printers.  The compression mode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FP!)  uses  data  transfer  mode 2 (instead of 1) and work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PaintJet 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A! (the DeskJet 500C CMY driver) works with the PaintJet XL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Quiet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Q works with QuietJets in HP-PC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and HP-GL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8  outputs  low level  HP-GL, converting  text, arcs,  fill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s to vectors.  The output is HP  7220 and HP-GL/2 pen  plo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, containing  IN,  IP, SC, SP,  IW, LT, PA,  PU,  and P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 PG is used for form feeds.  If you specify no form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multiple plots may be appended to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0  drives  HP-GL/2  raster  devices.  Use  /F8  for HP-GL/2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specify  the  nominal resolution of  HP-GL or  HP-GL/2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8 300).  When you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minal resolution of HP-GL to other than  1016,  enhanced 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nterpretation (HP 7550 enhanced mode) is needed to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ed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 HP-GL  output  the  width  parameter (/W) is  used  as  a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r, so for each pen in the original HP-GL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pen  in  the  output.  The  default  /W  option  for  /F8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W12345678. Shading and colo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Laser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4 drives any LaserPrinter in PPDS (native)  mode.  /FL will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LaserPrinter is in HP LaserJet mode, but this may be s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 PPDS mode.  At  300 dpi it takes up to  one meg  of 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 to print a full page of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!  suboption  switches to 4029 data compression.  /F4+! 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4029 with 600 dpi PPDS upgrade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24 Pin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has  three drivers  that  cover  Proprinter X24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.  Use native mode, not AGM. The first driver, /F6, 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BM Proprinter X24s and the 24P.  These printers do 1/144 i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and using  them at  180 dpi  results in horizontal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s every  2/3 inch.  The /F6 drivers compensate  for  thi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 19/144 inch per line,  giving  182 dpi.  To work proper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inter  must start on a 1/72 boundary.  If you keep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s at a multiple of 1/72 (1/6, 1/8, 1/9) then this  will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X24 compatible driver is /F5 and is  referred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1.  This  is for printers that are X24 compatible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 they do 1/180 inch indexing.  This is probably the cas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X24  compatible  printers, including  the IBM Quickwri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2390 and 2391.  /F5* works only  with printers  that do 1/3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ing, including the 2390 and 2391 but not the Quick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X24 compatible driver  is /FX and is referred  to as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2. This is the same as /F5 except for the vertical un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This driver works with Panasonic 24 pin printers in  X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ion  mode drivers (!  suboption)  may or may not b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Quietwriter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2  and /F3 drive the Quietwriter 2 and 3.  Line feeds ar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/6 inch 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dak Diconix Colo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K drives the Col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ific Data Products Pro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G drives the ProTracer (base model) in IBM Proprinter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m print window width is 14.97.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S outputs printable Encapsulated PostScript with no  preview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.  Text, arcs,  fill,  and clips are  converted to vectors, 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s not a general purpose HP-GL to PostScript converter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orm feed is specified then "showpage"  is not output, and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  may be appended to the page.  PostScript overwrit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raws, so overlapping lines appear opa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an  specify  the  nominal  resolution  of the  PostScrip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ng it to the /F option (for example /FS 3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specify  the number  of copies  with a  prefix  cod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s the number of copies followed by ' XC'. For example /J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88 67 makes 2 (ASCII  050) copies.  You can specify  the 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y with the X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Y appends a black/white  TIFF  preview  bit map to a  PostScri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o  use it, create a PostScript file with  PrintGL an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PrintGL again, specifying  the same options except /FY inst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/FS. The destination file is appended by default. /FY assum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Script file, generated by PrintGL, is being appended.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resolution - the default is 72x72 dpi.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GL sample.plt /Dsample.eps/LB6,6/O2/F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GL sample.plt /Dsample.eps/LB6,6/O2/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ktronix ColorQu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FR drives the ColorQuick.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Soft PCX Bi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FZ gives ZSoft PCX bit map output.  The format used by PrintG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below.  For  multiple  page plots and tiled  plots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digit number for the output file (/D option) so  tha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quentially numbered) file will be created for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tarts with a header composed of 128 byt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2,1,1,0,0,0,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_x,max_y,                              2 bytes each, in do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_x,dpi_y,                              2 bytes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0,0,    0,0,192,  0,192,0,  0,192,192, 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2,0,0,192,0,192,192,192,0,192,192,19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0,0,    0,0,254,  0,254,0,  0,254,25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4,0,0,254,0,254,254,254,0,254,254,25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_planes,                             1, 3, or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                                 2 bytes,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0,..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an lines follow, in top to bottom order.  For color  plo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omplete  scan  line  consists  of a blue,  green,  red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sity scan line.  The intensity line is not included for /FZ`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is the background and 0 the foreground for b/w files. 1,1,1,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ckground for color files, with 0 representing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ue, green,  red, or  intensity.  The bit usage  is revers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R.  Each  scan line is composed  of these data commands ($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00..$BF           - 1 byte of bit mapped data ($00..$BF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C1 $C0..$FF       - 1 byte of bit mapped data ($C0..$FF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C2..$FF $00..$FF  - 2..63 bytes of repeated bit mapp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dth and height of the bit map are specified by the /L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us eight dots. The width is extended to a multiple of sixtee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and Technical Information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and  PMI will run on any  IBM compatible system with  MS-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0 or above. It requires up to 256K of free memory. More memor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PrintGL uses the BIOS printer interrupt to send dat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er. The H1..H4 and X1..X4 drivers send data direct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, without using or setting the hardware interrupts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r device is specified for output then DOS 2.0 file handl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Messages are written to the screen with DOS C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runs PrintGL via a DOS shell.  It search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the DOS PATH, calling the first copy of PRINTGL.EXE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s. To save the settings, it makes the same search for PM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 can use any text or graphics display  mode that  allows at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 columns and 25 lines of text.  In text modes, PMI writes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isplay buffer,  and  in  graphics  modes,  BIOS  is 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text. Under DESQview, PMI writes to the DV scree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.EXE may be compressed with PKLITE, LZEXE, or other EX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ors.  PMI should  not  be  compressed  because  it  rewr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I.EXE when saving the us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and  PMI were  written  by  Cary  Ravitz and compi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rland's Turbo Pascal 6.0 and Turbo Assemble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ence  about  PrintGL may be sent via  the support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, fax, Compuserve, 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       606-268-0577  1200..9600,N,8,1  24 hours/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sk a question, prepare an ASCII text file with the detail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question.  Then call the bulletin board and choose the up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 option.  XMODEM  file transfer  protocol 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.  Your question will  be assigned  a number (such as  1015)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is  number.  An answer  file (with the assigned numb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posted, usually within  24 hours.  To get an answer,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bulletin board,  choose the download option,  then the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, and then enter the answ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       606-268-0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nd dial,  the BBS  will answer  and  hang up  (about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s), then the call is routed  to the fax.  Faxes from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SA may be answered via  letter.  The  fax may b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:       Ravitz Software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A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