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registration you can only run 5 programs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you may run as many as you require.  Just tell u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when you send the money and we will do the best we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0 for a lifetime upgrade.  $5 for a upgra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5 new versions.  If you wish to leave us email you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VirtualNet @1205142.  If you have any suggestions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some email through VirtualNet.  Please feel free to call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ssistance from me or Mt. Man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ry Tucker (Holmes) - (205)854-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n Stewart (Mt. Man) - (205)853-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checks or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ry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9 Fox Hill Drive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mingham, Al. 3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BSS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rry Tuck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: 1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town: Birmingh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ars of programing: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ven Stewa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: 1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town: Birmingh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ars of programing: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ff Wils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: 3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town: Birmingh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ars of programing: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