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Service by Phrase or Keyword 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argable (CASH or CREDIT CARD) or 'No Charge' and the system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age monitor in areas where there is little supervision, but u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 and post transac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Program, *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inute, *Long Distance Minute, *Printed Page, *Session, and *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Half priced subscription to the industry magazine BoardWatch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appropriate 'data'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c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-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FoneNbr (Prefix Maintenance)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d every time you or a patron enters a phone numb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or tries to change a phone number 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 (Sele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a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 You must indicate that here by choosing "YES"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6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6] Page Down OPTIONS SCREEN (Sele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patron/customer address information manditory or optio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where the credit card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want to turn 'OFF' or turn 'ON' all Application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Online Data Communications.  This can be a real short c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ver 300 services on the system and you want to 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[F6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 ser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cal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ys' and 'Secure Replys' use the "&amp;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d the reply.  In this instance if the User choos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own information PUBLIC ACCESS will ignore the sec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, if the patron chooses to use the system information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clear the screen after the reply has be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i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e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DA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Any Citg,Any State,ZipCode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Big City,Big State,ZipCode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ia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ystems (AHN).  The following boards are th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will look for a special file in its directory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eople who you want to have special or limited access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PatronNote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[  ADDITIONAL SYSTEM CONFIGURATION OPTIONS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[LTP1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[NONE] 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[N/A]   [YES,N/A] *For Receipt Printer Only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, 0=No Mod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 Baud....  [2400  ] [0,1200,2400,9600,19200,38400,76800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[CASH and CREDIT]  [FREE SYSTEM    ] [CASH and CREDIT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[CASH ONLY      ] [CREDIT ONLY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E=Either Address, 5 or 9 Zip YES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[E] [E(Address or 5 Zip or 9 Zip), 5, 9, N]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[HAND]  [By HAND or SCAN in, NONE]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** Press ESC or Page UP to return to SETUP SCREEN 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TAB to Change, ENTER/Up/Dn ARROW to Accept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Patron Screens   [Note: [1]=Display, [0]=Do NOT Display]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You may choose to SHOW, or NOT SHOW Patron Info Screens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Two (2) Information Screens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Application Rate Informatio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</w:t>
      </w:r>
      <w:r>
        <w:rPr/>
        <w:t>Online Rate Information Screen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LOCAL CD-ROM LIBRARIES .............................   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DIAL-UP BULLETIN BOARDS.............................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1 [[  Select with ARROW Keys or Press A,B or Q  ]  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 2 [[  Select with ARROW Keys or Press A,B,C or Q  ]         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hould the patron's address information be optional [Y/N]? [Y]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Mass Update  ALL APP's should be [ON ] and DATA COM SERVICES [ON ]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PROGRAM(s)  such as Word Processing 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USTOMER TALLY SCREEN   for Current Account Stat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QUIT..EXIT..FIN..ENDE.  and RECEIVE FINAL TALLY, if any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-Register S  Local Site Charge ($)   C 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n,ln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