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H A P T E R   F O U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dio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AudioFile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AudioFile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 down to (or click with the mouse) the Add/Edit butto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s line of the data entry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tracks have been entered for this title, a small for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so you can enter each track. The Side/Disc number a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will start at 1. The track number will automatically incr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enter each track and the side number will increas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 new si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itle and run time of each title then press O or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k&gt; with the mouse. Continue until all the titles for tha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entering titles for the next side or disc, press 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&lt;Ok&gt; with the mouse, or press the &lt;Esc&gt; key while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blank. This signifies the end of a side or di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will add 1 to the Side/Disc count and the track numb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 at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the songs on the last side or disc, press 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&lt;Ok&gt; with the mouse, or press the &lt;Esc&gt; key with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field. The entry form will disappear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AudioFile data entry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s have been added to the file, you can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tracks and ru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down to (or press with the mouse) the Add/Edit butt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line. Select the button and an Edi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track, move the highlight bar down to the tra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 and press E or the &lt;Edit&gt; button. The form used to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initially will appear. You can edit any or all the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. After editing, press O or click the &lt;Ok&gt; butt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(or add) a track, move the highlight bar down to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 is to be inserted and press I or the &lt;Insert&gt; butto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track will be added and the track numbers and sid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ecessary) will be automatically renumbered.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dd the title and run time for the newly inserted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track, move the highlight bar down to the tra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Press D or the &lt;Delete&gt; button to delete the tra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numbers and side numbers (if necessary)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ed. You WILL NOT be asked to verify the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c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return to the AudioFile form, press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&lt;Cancel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 in the Edit menu is Sort. There are fiv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the records in the AudioFil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Title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Title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Title, Artist,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, 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linda             MATCH:  LINDA RONSTA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inda Lact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Joe Linda J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