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ial Wizard (TM) Version 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sport, TN. 3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5)-247-7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 for Shareware Vendors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you must follow the guidelines set forth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stated below as a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duct.  A description of this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your use in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rograms required to distribute Financial Wizard (T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WIZ.EXE  &lt;---- Financial Wiz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IZ.DOC  &lt;---- Users Manual for Financial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tributed by a BBS. The two files above may b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WIZ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ecoming a ASP approved vendor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- VEND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ndor advertisements that offer Shareware for sale and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offer Shareware as a promotion for any commercial ven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hareware as an enticement for the user to pay for any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ust state that "Shareware programs are copyr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dditional payment to the authors if used regularly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must immediately follow the price (including "fre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 or be tied to the price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identify ASP member's programs with an "A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and an explanation such as: "ASP indicate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ctively supported by a programmer who has agreed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tandards of programming and suppor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make an attempt to educate users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.  A suggested wording to be placed in the catalo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rges made by us are a distribution fee paid to u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cost of the program itself.  None of the fees pai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programs' authors.  Some of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le behind Shareware is that user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urtunity to try out software before paying for it and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software should support it with payments.  So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llow a fixed length trial period, others an indefinit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 Some programs request a payment, while other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.  This payment provides you with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, depending on the program.  Some programs onl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ight to continue to use the software while oth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documentation and/or higher levels of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respect the copyright and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made by individual authors, even if tho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specifically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laim to be selling the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lain that the fee charged is a copying/handling fe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goes to the author of the program).  A written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ffect will be provided with all Shareware program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ndor distributes Shareware in pre-packaged wrapp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must be on the OUTSIDE (visible)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will not change the contents of or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the program.  Vendors may make small ad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ssist or provide a service to the user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must be easily identifiable and end-users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the additions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s agree to distribute the most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's programs which have been made available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.  Approved vendors also agree to pull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ibrary when requested by the auth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FINANCIAL WIZARD (TM) V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25 registration + $3 Shipping &amp;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upgrade to version 6.0 with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  IBM compatible Mono card, color 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GA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and Windows 3.1 compati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mous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(TM)&lt;ASP&gt; A very powerful investment and loan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izard (TM) &lt;ASP&gt;, A very powerful, easy to use investment and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that calculates dozens of personal and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ith ease. Amortization, future and present values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calculations are just a fraction of the options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.  Full mouse and color support along with excep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a first rate program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Wizard (TM) &lt;ASP&gt; is a very easy to use,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quality financial program.  Amortization &amp; Growth, Tax free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tax free yields, T-Bill Analysis, Stock dividend calculations, depre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culations, future and present values, IRA calculations and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re just a few of the dozens of capabilities that are buil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ftware.  The program contains a pop-up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pad, as well as offering full mouse support. Financial Wiz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in DOS, OS/2 and Windows 3.1. For both home and busines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must have. Running the various examples covered in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ritten, concise manual, will make even the most novic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ancial Wizard".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