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hoppe may be obtained for site licens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Node :     1  Node     $ 7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 Node  : 2 - 3  Nodes      8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6  Nodes     1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- 9  Nodes     12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ltd  Nodes     157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bove is for one (1) network only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eleShoppe(tm) on different networks (Meaning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ttached by a lan) then you must contact COMPUTER PRO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ple site license which is available at lower prices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is means that if you run TWO bbs's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eleShoppe tw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ing a lesser amount of nodes than require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Express and other popular cards. Call today, and typ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ain prompt. Your 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Access (Support Board), Va Beach, Virginia (804) 491-4347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Amsterdam Ct.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ginia Beach, Va, 23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&gt;&gt;&gt;  Checks / Mo made payable to Computer Profiles  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Name: (This name used for Random Access BBS LogOn)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�Registration Name if Different from BBS Name Above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Version of Teleshoppe Currently being Used                          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mount Enclos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Single Node Version)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leShoppe (Multi)   How many Nod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Number of Copies _____________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 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ordering for Single/MultiNode, Ensure that you order the righ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TSHOP.EXE file is the same however your registration number wi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lement the features for your version. If you register the single n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t will will only work properly on a single node system.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(804) 491-4347  24 Hours  1200 - 38400 Baud (HST)(2 N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MY ( ) Visa ( ) MasterCard ( ) American Express ( ) Diners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JCB  ( )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jc w:val="left"/>
        <w:rPr/>
      </w:pPr>
      <w:r>
        <w:rPr/>
        <w:t>OF THE LAW. All credit card charges will be billed from COMPUTER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