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v1.1  Freeware Time Slot Manager for PCBoard v1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NewUser/Logon/Logoff Questionnair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New Reg Questionnaire : E:\PCB\MAIN\LOGONNE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nswers to New Reg.  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Quest.  : E:\PCB\MAIN\LOG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n 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Quest.  : E:\PCB\MENU\BY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Logoff Script Answers 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2 to edit the the NEWASK file or F3 to edit the the NEWASKG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. A sample config file is explained below.  Bu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f you use the one below. And make sure you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from  SAMPLE.CNF to TIMEZONE.CNF. 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;Security level (this &amp; higher) that is exempt from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00          ;Start time for Time Zone to be "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         ;End time for Time Zone to be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ark     ;Name #1 of caller who is to be assigned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30          ;Start time for name #1's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00          ;End time for name #1's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y Jones    ;Name #2 of caller who is to be assigned a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30          ;Start time for name #2's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30          ;End time for name #2's tim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and so on for up to 30 Names and their start/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o the config file should be no larger than 9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if you only have 10 names in your config file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sure line # 33 terminates with a CR LF. 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what their time slot IS, and then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you when TimeZone is disabled,  wheth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a time slot or not, TimeZone will let them pass 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determine what commands are available to the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nks to Clark Development  for coming out with the PPL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ndeniably  the greatest piece of work  since PCBoar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