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rn Technology - BBSList  (v1.1 /Standard)     �   � 08-18-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 for PCBoard 15.0 with Search &amp; Find Text Options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using your favorite Sorting util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BBSList /Standard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BBSList /Deluxe  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0 Copyright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 Technology - PO BOX 6531, 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es:  (401)-333-3451 [HAYS96]   (401)-333-1638 [HST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T-BBSList is Shareware but  NO FEE IS REQUIRED TO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fees associated with using this product!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ill REGISTER / indicate that you a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ill get you many benefits, including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our mailing list / BBSList Listing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 &lt;see registration form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T-BBSList /Deluxe Features at a gl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List /Standard version is 100 percent functional with n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/ features.  There are no expiration dates, nor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rippl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new entries to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existing entries  (BBS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existing listing entries for specific matches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Zipp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Listing is automatically SORTED after each entry and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favorite Dos Sort util with whatever options you specifi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ke  Qsort could be used to sort this l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 BLOCK-OUT of duplicate entries which have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In other words BBSList allows only one Entry per ea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the list and no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Display OTHER BBSLists to View/Search &lt;if provided by the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dding the USBBS Listing etc, so callers may do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rom within BB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interpretation &lt;Just like PCBoard&gt; BBSList allows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breviated, therefore &lt;S&gt; &lt;SE&gt; &lt;SEA&gt; &lt;SEARCH&gt; etc..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s to invoke each featur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Menu, Help, Info, and News display-files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ill for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 is adaptable such as the Name of BBSList,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ers and enable/disable of some features is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 For complete listing of detailed config op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CNF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s all activity to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/Delux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hat is BBSList /Delu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eluxe Version?   The /Deluxe version of MT-BBSList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duct and behaves very much like the /Standard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ditional features, which are not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. The /Deluxe version besides being mor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xed it also adds capability to allow callers to choose am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BBS Listings to View or Search for entries/text. 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use the BBSList not only to compile a listing of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sops and other users will enter in the database but also le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/Search for say the USBBS List,the Official PCBoard BBS Lis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 Node list etc...  The maximum capacity of lists which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/SEARCH in the /Deluxe version may not Exceed 99 different 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erely needs to use whatever the amount needed. Other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imple to add!  Simply enter in the Config file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BBSList [OTHER] Lists feature will automatically ada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 caller &lt;if enabled by the sys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a version of the /Deluxe version on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us   &lt;See below for more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btaining  BBSList /Delux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 obtain a copy of MT-BBSList Deluxe you must Registe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MT-BBSList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orm below &lt;or include similar info on a 3x5, a letter or post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ent Lines to let us know what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List in the future, or whatever comments or qu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below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nd US Mail to:  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nes:  (401)-333-3451 [HAYES 96]  *   (401)-333-1638 [HST 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  BBS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________________________  Modem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   Interes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Long have you been a syso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: ___  If so in what language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to BBSList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3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4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a DELUXE version of MT-BBSList: ___  (Yes/No) 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us to upload to you the latest /Deluxe version __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above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s/No Detaile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) - No problem... You are now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= THERE are NO FEES required of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duct.  There are no hidden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 this version of MT-BBSList /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fully functional and is NO wa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) - If yes, then a copy of the latest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-BBSList can be either downloaded from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ne may be uploaded to your system!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a donation for $5.00 US Dollars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fees. Please make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able to: Modern Technology and mail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ration to the same address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uture development of this product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e /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BSList Install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BBS10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 -&gt;  DRIVE:\PCB\PPE\BBSLIST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to PCBoard is simple.  Load PCBsetup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[B]  File Locations Once in this PCBsetup Sub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ce again) option [B] Configuration files. 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-&gt; 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above is the default as supplied by PCBoard"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fferent you might also have individual CMD.L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erences, the above is assuming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setup. 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mand that you would like your callers to access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CBoard. (Recommended choices are BBSLIST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whatever you want, just be sure that the path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LIST.PPE file is correct &lt;after all PCBoard must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BSLIST             0     D:\PCB\PPE\BBSLIST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Matrix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CBoard command by your callers of course you shoul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main menu so callers will see it as an option. &lt;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ALL placing ALL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 your main menu can get confusing!&gt;.  You then just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s where to look to find / run all the PPE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installed on your system.  Oh some other recommend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your MORE features menu would be BBSLIST [PPE],  ONELINERS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OTE 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figuration Files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LIST.CNF contain all  configuration options and  The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path for this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eatures included with this package are sysop configurable!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s BBSLIST.CNF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is file is included here for refer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BBSLIST.CNF (Configuration File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chnology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BBSLIST\QSORT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@X0F@TIMELEFT@ @X07min left@X08) @X01-&gt; @X09BBSList @X0FCommand@X07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Enter Text to @X09[@X0FSearch@X09] @X09for? (H)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Press [@X0EEnter@X07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Name of BBS List (BBSName + BBS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leName which holds the BBS List Entries (Whatev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&amp; Name of Util to Sort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lor of Feature Titles (Any Valid PCBoard Col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BBSList Main Prompt  (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BBSList SEARCH list for matches (text search)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BBSList "Press [Enter]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how (Loading BBSList) when door is loaded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BBSLIST.CNF  --- NOTE! THIS FILE MUST EXI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configuration lines must be properly filled in for the door to work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BBSLIST.CNF CONFIGURATION ITEMS (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Whatever you wish to call your BBS List!  Recommended nam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Name followed by the words BBSList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sonalize this doo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leName you wish to use to store the BBS entries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llers will be allowed to add their NEW entries into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may edit the file with any Text Editor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or convinience purposes} is kept in a standard ASCII /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and Filename of util &amp; Paramaters which BBSLis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e listing.  (Qsort recommended for this featur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make Qsort available then the listing will not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new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Each feature inside the BBSList has a Title.  IE --&gt; if a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 command to ADD a NEW entry, BBSList correctly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hat part of the door they are currently i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e these titles even more by changing the color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id PCBoard color code is fine.   NOTE!  (FYI)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eature CLEAR the screen as well, if you wish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imply enter a; @cls@ followed by a valid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!  For example; @CLS@@X0E  would clear the scree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current feature title to the caller in the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lected right after the CL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BBSList Main Prompt (Whatever you wish).  Recommended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but meaninfull, the default provided with this door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meLeft min Left) -&gt; BBSLis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NOTE****** That you have to add a question mark (?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prompt in the CNF file!!!!   This is of 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a question mark.  It is recommended that you d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t the end of the prompt however some sysops prefer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haracter to signal end of the prompt and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not / or using a question mark at the end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cluded here for that reas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BBSList SEARCH list for matches (text search)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BBSList "Press [Enter] to continue" promp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 '?' is automatically appen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how (Loading BBSList) when door is loaded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er selects to run the BBSlist from within PC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truct the caller by having BBSlist display a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;  "Loading BBSList . . ."  However you may als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y entering a Zero in this Configuration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File included with this archive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211 08-18-93 - Displayed to callers when using the AD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1692 08-18-93 - Displayed to callers when using HELP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FIND          1446 08-18-93 - Displayed to callers (Help during SEARCH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762 08-18-93 - BBSLis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614 08-18-93 - BBSList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  253 08-18-93 - Displayed to callers when using the SEARCH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253 08-18-93 - Displayed to callers when using the VIEW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1258 08-18-93 - Displayed to callers upon loading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CNF      3673 08-18-93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  891 08-18-93 - BBSList Data file (where entrie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OC     24563 08-18-93 - BBSList Doc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PPE     10866 08-18-93 - BBSList Executable PP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87 08-18-93 - BBSLis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230 08-18-93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DOC       88075 08-18-93 - Qsort v4.1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.EXE       17941 08-18-93 - Qsort v4.11 Exe (used to sort BBS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:   16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what BBSList relies on to sort bbs listing entri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Qsort paramaters may be passed along as well.  Se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BBSLIST.CNF) for more detail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Qsort then consult the Qs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ust be included as it is specifical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the author in his docs files &lt;that if Qsor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on-comercial utils&gt; then both QSORT.EXE and Q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.  See the Qsort.DOC file for more info on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at you can use any sorting program you wish!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see BBSList.CNF file for proper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ome other program to so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 !!!!!!!!!!!  NOTE  !!!!!!!!!!! &l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MORE FILE WHICH CAN BE USED BY THIS VERSION OF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IS NOT INCLUDED / OR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: HEADER (for MONO) or HEADERG (for ANSI) / HEADERR (for RI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 in the BBSList path then the internal Hea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at the top of every BBS listing display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ut in this file.  This is included here in cas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HEADER screen.  If BBSList finds your HEADER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files listed above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find within the archive MT-BBS10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 HELP file:  HELP (for MONO) / HELPG (for ANSI) / HELPR (for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BBS List Help with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E!  ALL Features may be activated by us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rst letter(s) of each command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BBSList will allow you to ADD new entries to the appropriat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 are chosen by the sysop.  If more then one list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when using the View command on which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view.  You may also wish to use the Search featur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within the avail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    (ADD) (VIEW) (SEARCH) (OTHER) (HELP) (NEWS) (MENU) (RE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ITIAL) (QUIT)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d      Entry to existing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iew     Current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earch   Lis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(O)ther    View/Search Other Lists (if enabled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)elp     With BBSList cmd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)ews     BBSList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enu     (Relist) BBSLis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elist   BBSList-MENU {same as M)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nitial  BBSList Welcome Sc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to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)oodbye  [Logoff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E)      [Quick Logoff 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!  That when adding a new entry to the BBSList you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s possible.  The list will allow you to enter 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&lt;or some other bbs you might wish to post&gt;. 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(Just like PCBoard)  BBSList allows commands to be abbrev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 &lt;V&gt; &lt;VI&gt; &lt;VIE&gt; or &lt;VIEW&gt; are ALL valid BBSLi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in /Delux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ample ADD file:  ADD (for MONO) / ADDG (for ANSI) / ADDR (for RIP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BSList entries should entered as accurate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Entries may be listed once only... Or one Phone Number per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formation provided in each field IS CaSe SenSiTivE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mple SEARCH HELP File for the Search features (HLPFIND) file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SEARCH for Text Feature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  (ENTER) (Q)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)  &lt;carriage return&gt; Hitting Enter Alone qu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      Same as above &lt;Quits to BBSLi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)      Help with BBSList Commands 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is command is a generic BBS List Text Search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to cross-reference any informat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to extract specific info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is if you wish to see only Syste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area code, then you would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to the BBSList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ing searches you should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is kept free-form as much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inience purposes...  Therefore if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"MODEM TYPE" and used "HST" as the key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ntries which have HST as modem typ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if the entry was posted differentl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might not work &lt;or skip over a system&gt;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s for say a BBS system which has p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type as USR!  If USR had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T then &lt;of course&gt; searches for HST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ample NEWS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this News/Info file @FIRST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problems to the Sysop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s directly you may call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: 401-333-1638 [HST168]  /  401-333-3451 [HAYS9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us as well: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!   When adding a new entry to the BBSLis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as possible...   The list will allow you to enter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system &lt;or some other bbs you might wish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Sample VIEW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listing to which NEW entries are record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Listings &lt;If available&gt; are provided for viewing/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!   You may also use the (S)earch commmands to extra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from any of th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ISCLAIM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"or anyone else"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hank You Notes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BBSList PPE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02-93  (v1.0)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coding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-18-93 (v1.1) /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Text Search routine features, it works much fas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ous cosmetic fixes, including and typos in the msg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d with the latest version of the PCBoard PP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YE BBSList feature/command was simply hanging up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so now it works just like the PCBoard BY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 other minor improvement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