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KDIZ FILE_ID.DIZ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1.3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.D.I.C.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Joseph B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KDIZ allows you to create and insert FILE_ID.DIZ form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DESC.SDI description files. These files are being u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re on BBSs in every city on the world to help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ically, a FILE_ID.DIZ file contains a short informat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 of the files/programs contained within a .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escriptions can then be read and automatic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BBS operators file directories. These directori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by the BBS user and aide the user/Sysop in determ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files content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 sample BBS file directory that uses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file format. These descriptions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r right of the program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ile Area: New Weekly Uploads  (FILE_ID.DIZ Descrip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FX.ZIP       10460  06-14-93  Keys: INFORMATION CONGRESS HOUS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NE FAX Extracted from the US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llow Book, January, 1993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includes the phone and 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all members of the US Se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se of Representative of the 10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gress. Also shows political pa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person. Includes the House'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n-voting members from Gu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AX17.ZIP     58648  06-14-93  Load DOS (3.1 thru 5.0) into UMB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in HMA and load more of it .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need the HMA for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ch as Windows, this would mo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es driver to free to QEMM Lo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stubs" and a driver to load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ll high from your shell=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queezes waste out of conventional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PMIZ.ZIP      173145  05-07-93  The latest DPMI v1.02 for QEMM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lves at least one bug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ew PKZ204C.  With the ol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you'll get an exception 13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Kzip with DPMI services turn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SEEMS to resolve this iss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IFV412.ZIP     309861  05-08-93  GIF,BMP,PCX,PIC View, Catalog, Pr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age processor and GAMES. Bet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PIC/CSHOW combined. Sets NEW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image viewers Full MOUS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s: Load images FAST,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ipt language, Add text to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ST IMAGE PRINTER AROUND. Crop,Fl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large, Shrink, Rotate, Imag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more Uses Disk space, EMS or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. You can Move, Copy, De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CKR201.ZIP      57462  04-25-93  Zip Chunker 2.01 - Fast! ZIP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litter by Jibben Software.  Zip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hunker splits and sizes all types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les, including ZIP files.  Will spl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a size to fit specific floppy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r to user determined size.  Fil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cept ZIP files can be rejoine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upports PKZIP 1.x/2.x files. ZIP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an be split so that they will extrac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fit on a specific floppy siz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USE MKDIZ - Starting for the first time: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sure that MKDIZ.EXE and PKZIP.EXE are in your DOS Path. If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KDIZ is not within the path, possible errors can crop up.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ually, MKDIZ and PKZIP are stored in the same directory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. A common directory name would be C:\UTIL. Mos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day utilities would also be stored ther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Entry of a Zip File Comment. The Zip file comment res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directory as PKZIP. It consists of a custom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the name of COMMENT.DIZ. This option is availab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only. Automatic Zip Comment Entry also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a memory variable. Registered users will receiv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structions concerning Zip File Com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- Proper Program Operation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 the program from within the directory containing the ZIP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you want to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sure you have sufficient space on your hard disk. At leas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the space of the ZIP file to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ZIP file you wish to process has Authenticity Verific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other source, you will need to unzip and then rezip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using your Authenticity Verification version of PKZIP. You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then run MKDIZ on the re-zipped file. This version of MK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switch for Authenticity Verification for users hav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version of PKZIP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find this program useful, Registration is just $8.00 vi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. U.S. Funds Only!! Registration entit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 personalized copy with enhancements. See the enclosed fil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ME for more details. Please make check or money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able to Joseph B. Phillips. Send your registration form to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.D.I.C. Corpor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/o Joseph B. Phillip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517 West 37TH Stree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rain, Ohio  44053-2303 USA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hone (216) 960-2470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Z is distributed as-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he PKZIP file compression package. When installing 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install it into a directory that is in your path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MKDIZ.EXE file should be installed in the same directory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.EXE and PKUNZIP.EXE. PKZIP, PKUNZIP are written by Phil Katz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ZIP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