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۳ </w:t>
      </w:r>
      <w:r>
        <w:rPr/>
        <w:t>Labtest 2.0 - The Definitive Upload Processo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1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moore, CA 93245-1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۳ </w:t>
      </w:r>
      <w:r>
        <w:rPr/>
        <w:t>What does Labtest do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can the user's uploads (unarchiving as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archive the file to the Sysop's preferr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 a .ZIP or .ARJ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ptionally drop to dos after each file is successfully proces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ustom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tect FILE_ID.DIZ file (if one exists) and reserv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by the user-defined batch file.  Insert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LE_ID.DIZ into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date the FILES.BBS file to reflect the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vide the user with a graphical depiction of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reate SCANFILE.BAD for Wildcat 3.x systems in the event of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cess entire directories, unpacking/scanning/repacking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gnore previously processed files, so you can run Labte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enance item.  User the /O override command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proc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tect GIF resolution and insert into FILES.BB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uto-magically update Remote Access 2.00 file databa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ew filename (if converted), size, description from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one exists) and/or GIF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2.0 is a shareware product.  We at Software Solutions belie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 should be able to try a program for a limited time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ecision to purchase it.  Under this concept, you, the user, a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r discontinue use of Labtest after the 30 day trial period. 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top working and is not 'crippled' in any way.  The un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Labtest is fully functional.  Upon registering Lab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message will disappear and you will have your name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prominently displayed for all of your user's to r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register Labtest 2.0 for the simple fact that i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10 to do so and will keep the author happily pounding aw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mproving and upgrading it's capabilities. 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registration key which will turn off the bothersom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Me message and enable the usage log feature of Labt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will be entitled to free upgrades until the end of tim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document is the registration form.  Fill it out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$10 to the address listed on the form.  You can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key by return mail or a call to your BBS, whichever you specif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test will run on any IBM compatible 286/386/486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640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support programs required to run Labte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irus Scan program (user defi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six Archive utilities (user defi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FO.EXE (For Remote Access 2.00 only -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NU or X00 Fossil driver.  Required even when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is designed primarily as a utility for System Operators (Sysop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ir BBS's from user's who, knowingly or unknowingly, uplo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 that is either corrupted or one of the fil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infected by a compute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Labtest on your BBS, you must ensure that a fossil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.  Labtest uses the fossil driver to communicate with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Labtest in your BBS, there are several steps to take to ens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installation.  Some of these steps depend entirely on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recognizes door information files produced by almost all maj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nformation files recogniz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FO.BBS (Remote Access version 1.11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e the supplied Exitinfo.bbs converter for RA 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to installing Labtest is to decide where to put the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is entirely up to you.  You may place them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base directory, or into a directory of it's own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btest to locate it's configuration files,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be placed in the DOS path.  This will allow you to run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direct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run LABSETUP.  Labsetup will write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btest will read each time it is run (Local and BBS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Files and Path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BBS Dir:  Enter the full path name to your BBS home Director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is is NOT necessarily the node direct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dcat users, this is where Labtest writes SCANFILE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bad archives (usually the \WC30 directory). 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 users, this is where your CONFIG.RA and FILES.R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dir:  This is the directory where files will be unpack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irectory will be wiped clean after each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test so it is best not to use this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thing else other than Lab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files Dir:  This directory will be used to store archiv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iled the test.  These files will not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Wildcat users, Labtest will not move b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dcat will detect the presence of SCANFILE.B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me directory and will flag the file as b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base, preventing it from being li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name:  Specify the complete path and filename (with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file that Labtest should write the activit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test supports a Front Door style logfi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 the same log file that your BBS us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file:  This is an ascii text file that Labtest will us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J or ZIP archive comment.  This is useful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dvertising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:  This is the full path\file name of a batch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un after each archive file is processed.  Three paramet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ll be passed to this file:  Old_File_Name, New_File_Nam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the path\filename to the FILE_ID.DIZ if one was foun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batch file can be used to run a file database upda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tility that will import the file description and name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database (for Wildcat, Telegard, Remote Access,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thers that don't use FILES.BB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BBS Info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ame:  Enter the name of your favorite bbs -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:  Enter your name as it will appear on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nformation is used to calculate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number, so it is vital that you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cisely as you will on your registration for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case sensitive, so pay particular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per/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test key #:  This is your personal registration numb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n't registered Labtest, this should be a zero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will work except the one you get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oftware:  Entering this field will pop up a menu of support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s.  Move the highlight bar with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is field and a menu will pop up. 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on the menu, we suggest you select FILES.BB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Labtest will be sure to updat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 If you would like to see Labtest direct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type of BBS, send us as much inform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and we will be glad to update Lab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RA 2.00 Info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ed RA 2.00 as your BBS software, Labsetup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ath of your file database.  This is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atabase as you entered it into RACONFIG.  Usu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A\FDB.  Note that RA 2.00 divides the file database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per area, the header file, the index file and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files will be located in a separat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for Remote Access 2.00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RA\FDB\HDR  &lt;- Where the header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RA\FDB\IDX  &lt;- Where the index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RA\FDB\TXT  &lt;- Where the description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will only enter the BASE directory.  Labtes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HDR, IDX, and TXT directories in the 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test will update each of these files to reflect the conversi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was converted), the FILE_ID.DIZ description,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if applicable and the new file size (if conv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Wildcat Info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ed Wildcat 3.x as your BBS software, Lab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 help screen detailing information you ne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ALLFILES.DAT file.  You will need the program WC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your database with the FILE_ID.DIZ contents.  This may be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ustom batch file which Labtest will execute afte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cessed.  Consult your Wildcat documentation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WCFILE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of the WCFILE syntax for WC3+ sysop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FILE /D:C:\FILES\UPDN\FILES.BBS /P:1,12,14,80 /A:29 /T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^^^^^^^^^^^^^^^^^^^^^              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directory             Upload File Area in Makew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:  Since Wildcat doesn't normally utilize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file, there are some things to consider.  Lab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write a description to this file if there is a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test will always attempt to rename the file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process.  If the file is not found in the FILES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as no FILE_ID.DIZ, nothing will be written to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Archiver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menu you will define up to 6 pack/unpack programs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are required for each archiv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tension:  Enter the three digit file extension of fi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 utility creates, ie.  ZIP for Pkzip, ARJ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 command:  Enter the Dos command line to create an arch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type.  Labtest will append th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d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 command:  Enter the Dos command line to unpack an arch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type.  Labtest will append th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d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utility:  Enter the Dos command line to initiate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nner.  Labtest will append th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d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rchives to:  Enter the three letter file exten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ferred archive type.  Labtes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ropriate packing command to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loads to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Labtest comes preconfigured for 6 of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utilities and for McAfee &amp; Associate's VirusSca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mistake entering any information, you may back u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row key or ShiftTab.  You can also use your mouse to mov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 Press ESC if you wish to cancel the changes.  Note: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, your changes will be ignored and the program will exit.  When you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press F10 or enter at the last prompt to save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abtest, you must have a fossil driver installed. 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in local mode, you will still need a fossil driver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L switch to override the reading of the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test will read the commandline to fetch the file names to be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ilenam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(*.*, *.ZIP,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r more filenames (ie C:\BBS\UPLOADS\NEWFILE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ix and match any of the above.  You can even have multiple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:\BBS\*.* C:\BBS\UPLOADS\*.* C:\MODEM\DOWNLOAD\*.ARJ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using wildcards Labtest will only process thos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viously processed by Labtest.  Labtest keeps track of which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lready processed.  You may force Labtest to process all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O (Override) command line switch.  Using the /O swit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in conjunction with a wildcard.  When Labtest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, like *.*, it tells Labtest to process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rectory.  When Labtest processes a file and rearchiv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the newly created file will appear at the end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o, when Labtest reaches this new file (which had ju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), it will process it again because of the Overri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is useful when rearchiving is not enabled or on sing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abtest as a nightly event in your BBS, install Labte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event hand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\/==Local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ABTEST\LABTEST.EXE C:\BBS\UPLOADS\*.*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ne would cause Labtest to process any 'new'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recommended if your BBS software does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 external upload scanner.  (ie Remote Access 1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BBS software packages have the option for an external upload sc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many 'File Transfer Door' programs provide this ability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s for the particular system you are using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v. 2.00, use the option External Scan Program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 /C C:\LABTEST\LABTEST.BAT @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en using with Remote Access 2.00, you must run Labtest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order to convert the new Exitinfo.bbs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LABTES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TEST %1 /O    &lt;- Always use the /O when running Labtest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FO /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ther BBS programs, simply substitute the @ with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of the user's upload.  The *M is a Remote Access specif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ces Remote Access to swap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thing to remember is to ensure that your BBS software wil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ut of memory to give room for the unarchiv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automatically detects the file called SCANFILE.BAT and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after each upload.  An example SCANFILE.B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.  Note:  The Wildcat user's manual warns agains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loaded file or changing the name of the file during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t has not been determined exactly what happens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expects to see is not there anymore because it was conve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badfiles directory.  The options to convert and/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ut of the Wildcat upload directory are complete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SCANFILE.BAT for Multiline WildCat BBS.  Please add a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ommand to this batch file if it is not already load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Labtest processes a file, it will attempt to detec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Once the archive type has been determined, the file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 completely. Then, McAfee's VirusScan will be sca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.  If the scan was successful and no problems were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 will (optionally) be converted to the type specified in Lab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if the new archive is a ZIP or ARJ format file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will be added to the archive, provided one is specified in Labse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blem is detected by Labtest, the user will be notified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pass and Labtest will then move the file to th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d Files in Labsetup.  No other action will be taken on ba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 systems, Labtest will not move the file, but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CANFILE.BAD which is used by Wildcat to flag the file a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abtest in a Multi-No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will search for the door information file (ie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) in the current directory.  For Multi-Node syst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run Labtest from your system's Node Directo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, you may pass Labtest the path the appropriat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.  Use the /C switch to tell Labtest where to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hould include the drive and path but not a filename!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ote Access 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ACONFIG, use the following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A\LABTEST.BAT @ /CC:\BBS\NODE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^^ no space between /C and the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N will append the node number to the path.  The ab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ould expand to  /CC:\BBS\NODE1 for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instead of using the *N, you could just specify the whol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RINFOx.DEF/EXITINFO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, you could simply copy the DOOR.SYS file that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, over to the LABTEST directory and run Labtest from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Placement of the door information files may requir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l and error until the new EXITINFO.BBS structures ar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Lab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ldcat 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CANFILE.BAT, run Labte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C30\LABTEST %1 /CC:\WC30\WORK\NODE%WCNODEID%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replace the drive/path statements with your system's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 is a description of valid command line options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ntrol Labtest's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      Causes Labtest to run in 'local' mode. 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that a fossil driver is still required. 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, Labtest will not attempt to read a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SCAN    When this command is given, Labtest will not run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ner on any file during the current session. 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nly useful when you just want to convert you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format.  Otherwise, this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        This is the Override command.  Labtest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 only those files not previously proceseed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, you will force Labtest to ignore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stamp feature.  This is highly recommen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under the BBS system.  An industrious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 the special file stamping and attempt to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test.  This will ensure that this will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test was designed to be flexible but not 'all things to all people.'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will attempt to locate a FILE_ID.DIZ file in the user's uplo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ists, it will be copied out of the temporary directory.  The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is finished with the file, it will exit to dos and ru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n Labsetup.  Here, you may run a utility which will updat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r do whatever.  Labtest will pass the old archive nam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name, and the full path and file name of the FILE_ID.DIZ fi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.  This way, you can run a utility which will add the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abase using the description in FILE_ID.DIZ.  For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S.BBS, Labtest will always replace the user's com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FILE_ID.DIZ file if one was found.  Also, Lab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picture resolution of a GIF file.  The resolution is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size in pixels and the number of colors. 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go into your file system and change the nam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name.  Labtest is intended to be more of a generic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giving it appeal to a variety of BBS softwar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ere left out that would automate the process of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ystem files.  This chore is left up to the Sysop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 idea, the I suggest you leave the Preferred Archiv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in Labsetup, thus turning off archiv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olutions would like very much to here from you! 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ore, CA 93245-1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: 1:214/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 particularly interested in knowing what type of BBS softwa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d how you think we could improve on Labtest.  Additional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orough descriptions of you BBS's data file formats, we would lik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o include them into Labtest so the program would updat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indicate the new file name, siz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o cheap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olutions is a private enterprise owned solely by one pers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:  To write quality software that anyone can afford.  Too many tim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en a need for a utility and the one program that seemed to be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 cost way too much money.  The price of software these days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crazy.  While keeping the price at $10, we hope to get a goo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ysops everywhere.  And at the same time, we are contribu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iferation of quality shareware for a very reasonable pr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2.0 was written entirely in Turbo C++ version 3.0.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 provided by OpenDoors 4.1 by Brian Pirie (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operates by shelling to the user defined archive an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f the archive programs return an errorlevel of 0,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operation was successful.  If any other error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software, then the archive is tagged as 'bad'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at utilities like PKZIP will return an errorlevel of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have enough memory or disk space to unpack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will always log the errorlevel reported by an 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an utility.  Consult the documentation on the utilit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use with Labtest for specifics on errorlevels.  Lab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virus scanning utility once for each executable fil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rchive.  This method was chosen over shelling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 whole directory so we could inform the user and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 failed the scan.  Also, Labtest will log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hich failed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ile is successfully unpacked, scanned and repacked,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row in your ZIP/ARJ comment (if defined in Labsetup).  L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 all least, Labtest will shell to the batch fil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setup.  Labtest will pass this batch file three file names. 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_FILE_NAME.  This is the name of the original file up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(or in local mode, found in the directory).  The seco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he NEW_FILE_NAME after the conversion process.  And las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and filename of the FILE_ID.DIZ file if one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These things given, one could possibly update the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documentation on your BBS software to see how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filenames to update your 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Team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some recognition!  Before Labtest was released, I pos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sking for volunteers to act as beta testers.  I receiv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ing response.   The following people have my u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 for all the hours they put into testing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make it as soli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nie Albernathy            Wildcat 3.9M</w:t>
      </w:r>
    </w:p>
    <w:p>
      <w:pPr>
        <w:pStyle w:val="PreformattedText"/>
        <w:bidi w:val="0"/>
        <w:spacing w:before="0" w:after="0"/>
        <w:jc w:val="left"/>
        <w:rPr/>
      </w:pPr>
      <w:r>
        <w:rPr/>
        <w:t>(1:151/6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nie's Priva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anks to Ronnie for his help in writing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Wildcat specifics were needed.  He smoothed up a lot of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and his help was greatly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of these guys who kept me busy at the keyboard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nd improving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Joselson               Remote Access 2.00g1,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:3630/40)                  DesqView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emm 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s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lip Taylor               IBM 386 Sx 2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(1:109/200)                   1.2 Gi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 Suburb Lcl Hub            Line 1 (703)-573-2246 14.4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V32b and V42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2 (703)-573-5606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emm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qview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ote Access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hepard                 Remote Access 2.00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1:388/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wi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olutions BBS is the official support site for Labtes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Labtest will be available on Software Solution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may be freq'd by using the magic name LABTEST or you ma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BBS and download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f you are running Fido Net mail, you may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the Labtest echo, originating from 1:214/54.  Tag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.  Send a netmail message to 1:214/54, indicate your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preference.  Your system will then be placed on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, just poll us and you'll get the latest tips, us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.  It's also an excellent way to keep in touch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bt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14/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(209)997-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ore, CA 93245-1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