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ۿ ����ۿ ���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��۳ 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  ۳ ۳ ۳ ۳ �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��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Semi-Intuitive"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r s i o n    1 . 4 0 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AI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fan Kaspar, Andreas Klein, Markus L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Prade and Stefan Rub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TABLE OF 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RRANTY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Network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K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mai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AIL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s 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rea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ssword Expiratio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Link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eve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te Mai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N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mail 0.6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 of Du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-ad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Arcm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ircular Path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ill dea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uncate/Delete Sent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gle Bund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ete empty netmails (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Vi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FTSC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ck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fore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3: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/F10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n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Remot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Resc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Ad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Creat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New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) FSC-0057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)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) Att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)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)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) Ca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Import/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x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Export GoldED 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MAI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Check Ba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D - Disabl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F - Force Comple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Only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S - Only MSG/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MPACK - Pack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N - No Default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/C - Pack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/D - Pack Di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/H - Pack H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/R - Pack Rout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ormat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%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%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%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%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%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%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reaLink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mote Delete Request (%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Remote Create Request (%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mote Change Request (%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o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&lt;address&gt; - Node to Mak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+&lt;area&gt; - Link Node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-&lt;area&gt; - Unlink Node f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=&lt;area&gt; - Update Nod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L - List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Q - Query - List 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List Available but Un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R -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H -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S - Resum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/D&lt;area&gt; - Delet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/C&lt;area:area&gt; - Change Ech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MPORT - Import Net Mail Messages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S - Strip crash bit from im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DEX - Rebuild index files [-Q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KILL - Delete messages from an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S - 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Use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O - Delete messages in undef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! - Allow All Messages to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LINK - Link Messages in Message Base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C -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S - 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OVE - Move Message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R&lt;src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S&lt;src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F&lt;src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dst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D&lt;dst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OTIFY - Send list of linked echos [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 - No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Notify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 - Only Warn of Passwor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CK - Compress message base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Pack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R -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S - *.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U - do not chang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OST - Post message in echo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RECOVER ....- Unerase messages [-Q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U -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SEND ....- Send a file [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C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H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D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K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E - Delete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Y&lt;days&gt; -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N&lt;0-15&gt; - Alternate Address o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! - send message without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SORT - Sort the Message Base [-Q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L - Link Messages aft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"Quick"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U - do not chang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N OVERVIEW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is Echo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cho Mail Messag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ethods of Sending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Why a PATH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Gating of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RE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 Note abou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aults for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s Maintained by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IMAIL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.I.S. (ex-U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an echo mail processor. In other words, it moves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ceived by your  mailer to a local  message base and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 forward  echo  mail  to  other  systems  (this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ing). It scans the message  base  for locally  en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will create  packets for your  uplink and the other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so  your  mailer  can  transmit them  (this  is  the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 FTSC-compatible,  and  written  for  those  who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"Hudson" message base (QuickBBS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ompatible), an *.MSG message base (for example Opus)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message base (Maximus).  It can be  used with mail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 the  file  attach  method  of  mail  transfer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), or  with  systems  which  use  "flow  files"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or Portal of Power).  Support for the D'Bridge Que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nned for one of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features full Zone and Point support, eliminating the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"fake address" method of sending mail to and fro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MAIL however still supports the point net addr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new  to  FidoNet  mail  processing,  we suggest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ze yourself with the documentation for the mail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ing, and read "An Overview of Echo mail",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RRANTY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and  anything enclosed  in the original 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both German and international copyright law and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IL is NOT Public-Domain or Freeware, it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areware.  If you intend to use this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ial period of THIRTY (30) days, 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py of IMAIL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itled and encouraged to give this progra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 original documentation  to anybody,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 the archive  or the  program itself.  Distrib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versio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has no  restricted features,  everything can be us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(via lines).  But unregistered  users only  get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y the developers and support/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gistered users will get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egistration cost is US$35.00 for "normal" nodes, US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points.  For  specific rates,  contact the  registration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t to you, the addresses of which appear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send a cheque or money ord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,  and the registration form  you can find at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gistration fee is received, you shall be sent a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dicating where  you can pick  up the key.  Onc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the  key file,  copy it  to your  IMAIL "home"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it to IMAIL.KEY.  Note: if you copy  the file,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B switch, otherwise it may not be cop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in  no way a  crippled program, nor  will it stop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 certain amount  of  time.  We don't  like this 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 without any warranty,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,  including but not  limited  to fitness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hors  will not be liable  for any  direct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due to loss of data or  any other reason,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 bears all risk  as to the 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owever do our best to fix any bugs reported to u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enough informa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ocal laws do not permit 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do not agree with any of them yourself, 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duct  is  meant  for  educational  purposes  on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mblance  to  real   persons,  living  or   dead  is 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incidental. Void  where  prohibited. Some  assembly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each  check  separately  by  bank  number.  Batteri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Contents  may  settle  during shipment.  Use  on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ed. No other  warranty expressed  or implied. 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operating a motor vehicle or heavy equipment. Post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aid by addressee.  Subject to CAB approval.  This is 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 to sell securities.  Apply only to  affected area.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intense for some viewers. Do  not stamp. Use other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listings. For recreational use only. Do not  dist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odels over 18 years of age. If condition persists,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hysician. No  user-serviceable parts  inside. Freshes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ten before date on carton.  Subject to change without 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approximate. Simulated  picture. No  postage necessar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d in Antarctica. Breaking  seal constitutes  accep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ment. For off-road use only. As  seen on TV. One size 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. Many suitcases look alike. Contain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tobacco ingredients.  Colours may,  in time,  fade.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he forms  which seem to  be right for  you. Slippe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. For office  use only.  Not affiliated with  the Red 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in any mailbox. Edited  for television. Keep cool;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ly. Post office will not deliver without postage.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t time  of printing.  Return to  sender, no 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n file,  unable to forward.  Not responsible for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, incidental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, error or failure to perform. At participating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Not the Beatles. Penalty for  private use. See lab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. Substantial penalty for early withdrawal. D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this line.  Falling rock.  Lost ticket pays maximum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ancelled check  is your  receipt. Add  toner. Plac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Avoid contact with skin. Sanitized for your protec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each item is properly endorsed. Sign here without ad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lt. Employees and their families are not eligible. Be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g. Contestants have been briefed on some questions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. Limited time  offer, call now  to insure prompt 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 be  present  to  win.  No  passes  accepte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agement. No purchase necessary. Processed at location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de at top  of carton. Shading within  a garment may 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ly in well-ventilated area. Keep away from fire or 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with same type. Approved for veterans. Booths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. Check  here if  tax deductible.  Some equipment  show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. Price  does not  include  taxes. Not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ren. Prerecorded for this time zone. Reproduction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hibited. No  solicitors.  No  alcohol, dogs,  or 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hovies unless  otherwise specified.  Restaurant packag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sale. List at  least two alternate  dates. First pull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pull down. Call toll  free before digging. Driv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y cash. Some  of the  trademarks mentioned  in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 for  identification  purposes  only.  Recor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on back 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ETUP  makes use of the C eXtended Library  (CXL) version 5.2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medley and the Squish MSGAPI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 uses  Lingua (c)  Sichemsoft,  Wageningen,  Netherl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anguage support (yet not ful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deepest gratitude to the Beta Testers, who risked see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grunged  by our program, and for  having had 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released buggy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biano Fabris,  Udo Fleckenstein,  Henk Heidema,  Roelof Heu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ast but not least Bob Snow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pyrighted programs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                         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    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ley                       Bit Bucket Softwar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Bridge               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                     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tastic                    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/LHA         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s  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          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                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us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               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-DOS               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      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/PKpak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l of Power              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                     Richard Creight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eve Grabil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           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                           J.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ish             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BBS                      Aki Antman &amp; Risto Virk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can  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                    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RS                           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                           Rha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e have  forgotten someone,  or  have made  any mistake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sincere apologies! Drop us a line  and it will be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is supplied in a single compressed file which should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.EXE           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LNK.EXE           The Area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.EXE           The net mail pa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SETUP.EXE         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THINGS.EXE        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CVT.EXE            Config Conversion tool from 1.30/1.35/1.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.ETF           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.DOC    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140          Summary of changes sinc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REG.ARJ         Information concern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SCPROG.048         The FTS-product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 also  be  a  README  file  which  includes  last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Please refer to it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executable files to the same directory. Set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see below) to point to a directory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 configuration  files  to be  stored  (usual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at in  which the program "resides",  it is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IL  "home" directory) and  run IMSETUP.  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IL.ETF file i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vironment  variable  should  be  set  to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aining IMAIL's configuration fi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,  but  strongly  recommended,  in  order  to 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in case of errors  in your batch file.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et by including an instruction such a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IMAIL=C:\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MAIL and its companion programs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ny other program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O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are a  "boss" node  and have  point runn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not  handle 4D  addressing, you  will have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 point  net (sometimes called  a fakenet)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nform IMAIL of this point net by setting the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 variable,  so that  TOSS  and  SCAN  can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containing the point net from the SEEN-BYs i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  you were  using a  point net  of 31339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set the POINTNET vari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OINTNET=31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vironment variable  is needed in a  FrontDoor net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tasking environment,  it is  used for  the FrontDo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ASK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able  is used  to determine  by the program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(in a  multitasking/network environment)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reating the FD 2.10 CRC semaphores.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on  different  computers/tasks you  will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/AT/386/486, or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(or PC-DOS) 3.1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FTSC-0001 compatibl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compression programs, selec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 by System Enhancement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Harc by Haruyasu Yoshiza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ARC/PKPAK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 by NoGate Consul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Zip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Z by J.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O by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Network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has been extensively tested in the NetWare and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s, as well as under DESQview and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implements file sharing as  "expected" by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1.0X.  What this means  is that it will  open all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ing mode,  and will lock MSGINFO.BBS  just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of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SHARE.EXE  =must= be  loaded in order  for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correctly,  unless  you are  using  IMAIL in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,  which   supports   the  MS-DOS   file  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MTHINGS (beside the LINK function) does  =not=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RemoteAccess file sharing. It is expected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utilities  will not be run  while a user is on 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some other program  is making use of the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  can result if  you try to use  IMTHING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IMAIL in a multi-tasking or network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, please set the Multi-Tasking flag in IMSETUP (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 5. section a. para 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 IMAIL fully supports  the  multi-tasking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ies  of FrontDoor 2.10  and Binkley. IMAI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is accessing the arcmail bundles for a cer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hecks whether a  session is currently running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a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ituations where it can  be necessary to stop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ne of the other  executables as  soon as possible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 of a network detects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checking for CTRL-C or CTRL-Break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also  checks for the  semaphore file  IMAIL.B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aphore directory (or in its home directory if no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 given). If this file is found,  IMAIL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pressed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pgrading IMAIL  from a previous version,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CHANGES.140 for information  on new features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 a previous  version of IMAIL,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 program  because the  internal structur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CVT.EXE, supplied with this version, upgrades your IMAIL 1.3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5(a) configuration to the IMAIL 1.40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still  using IMAIL 1.10 or  IMAIL  1.20/1.21(a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contact the  next support/registration site wher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 tools should be available.  There is one tool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.10 to 1.20  and one tool for upgrading from 1.2X to 1.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MSETUP is used to  configure the various option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MAIL. In this chapter, each  option will be  exam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options  are not clear, or  their meaning and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bscure", you can generally leave  them in their default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help in any of  the IMAIL support echos, or by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il to the author or to the support site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 new version of IMSETUP  with context-sensitive 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k but not ye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ETUP can be  given one  or more command  line options,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   Force 'mono'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 Force 'color'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Forc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   Force CGA snow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/D and /S have exactly opposite effects, so it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to us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hould  you  wish  IMSETUP  to create  and/or  loo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in a directory which is different from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 ran it, set the IMAIL environment vari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Otherwise, IMSETUP will look for it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 current working directory,  whatever that happe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s  leads  to  another  menu  which  allows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wide parameters  to  be  set. Please  read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yste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ystem Addresses"  menu allows  you to define  up to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ddresses. The  first of  the addresses  is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mary  address.  It should  be  the same  a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your primary in your mailer and/o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ther  addresses  given  are  your  system's  AKAs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should be given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may be  in different zones,  and even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s (or networks). At least  the primary addres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you make changes to the list of address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configuration, it is  advisable that you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Manger to check your Origin and SEEN-B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enu the domain(s) to which you belong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"domain"  is used to  distinguish betwe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ateur networks such as SIGnet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, you  should indicate  the domains  of which  you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, the zones belonging to these domains, your AK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, and  the  outbound  directory for  each 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lso specify those domains to which you do not be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th which you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uses this information for MSGID kludges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mail  messages. More  importantly,  outbound mai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domain will be placed  in the directory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 in doubt of  which zone you  belong to, 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, please contact your nearest Coordinator o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 name of  the domain.  No universally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seems to exist, but some examples are: Fido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1 to 6, IntlNet for zone 56 through 58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belong to more than one domain, it might be w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the outbound  mail for each  domain separate.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specify each  directory here. In  Binkley mode,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ints will be place "under"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field is  left empty,  IMAIL will  defaul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pecified as Outbound Net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ll  the zones  which belong  to this  dom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for IntlNet, these would be 56, 57, 58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K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ose of your addresses which belong to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enu, specify  the paths to  the various files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  use  during  execution.  Most  of  the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and you should NOT use the same physic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ore than  one entry.  It's  also  NOT useful  i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use the  IMAIL temporary directories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packet directory may not be used by I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ying  subdirectories, you  may omit  the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path to the  Hudson format message ba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message base files are searched for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un the IMAIL SCAN function. If you are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udson message base, this field 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to where your  mailer stores its net 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.MSG) files.  IMAIL  will  use this  when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file  attaches,  when  creating  new  fil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or when  it generates  outgoing net  mail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 your mailer stores  inbound compresse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packets. IMAIL  will look here 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lease do =not= run IMAIL from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is used  by IMAIL TOSS  to store packe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extracted from ARCmail files, and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ubdirectory is where  your mailer normally loo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compressed files. These files may be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IMAIL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NOT be  the same  subdirectory as  the Inbound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directory, otherwise IMAIL will process the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wer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you are running in a Binkley enviro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he  subdirectory in which  outgoing mail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 zone will be placed. Mail addressed to other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 placed in  other subdirectories,  having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name as the  one specified in this  field, bu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digit  hexadecimal extension (the zon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). For  more details, please  refer  to the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ubdirectory will be used whenever you do no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going subdirectory in the Domains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mp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irectory in which IMAIL and IMPACK will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ckets prior to  compression into ARCmai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 must  NOT  be  the  same  as  your 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packet  directory,  nor may  it  be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's Temporary  Inbound  Packet directory.  If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will default to the Outbound Ne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is used to  store and create all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the mailer rescan  semaphore as defined 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FrontDoor  2.10, this  is  the  semaphor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FrontDoor setup, for  FrontDoor 2.02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here the FD environment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mail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MAIL should  tell your  mailer that  netmai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 or  updated,  you should  specify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semaphore  file here. IMAIL will crea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rontDoor this is   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AIL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you wish  IMAIL to  log its  activity to  file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name  of the log  file here. If  a pat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file will be written to the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s 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le, IMAIL stor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adding of an area      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link request       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nk request                  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 of a dead area       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deletion of an area 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 small batch which allows  you to post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a new echo has been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IMAIL% is the IMAI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AREAS.LOG  is the  name as  entered in  IMSETU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action area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NEW is used to store the file after po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[ BEGIN 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BATCHFILE, POST A MESSAGE CONTAINING NEW AREA'S O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EXIST %IMAIL%\NEWAREAS.LOG GOTO NONE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IMAIL%\IMTHINGS POST /F%IMAIL%\NEWAREAS.LOG /ALOC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WSysop /SNew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%IMAIL%\AREA.NEW+%IMAIL%\NEWAREAS.LOG %IMAIL%\ARE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%IMAIL%\NEWAREA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NE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[ END 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pecified that IMAIL should create a lo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ay indicate how  much information you wish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: Normal.  This will  log only  important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and final stat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:  Verbose.  Complete   information  will  be   lo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all echo areas scanned or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Area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 in this menu regard IMAIL's area manager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. This function will do  for IMAIL what AreaFix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downlinks will be able to request that new areas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m, or that areas no longer be sent. Besides thi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request information on which echos are available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have a list of the  echos they are currently 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 can also request areas  not availab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uplinks, thus further automa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formation on how AreaLink is used,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able this option (set it to 'Y'), then I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ark  its  outgoing  messages as  KILL/SEN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once the message  has been sent,  it will re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et mail directory for you  to see it. Note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alid only for the  messages generated by AreaLin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for those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 Area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able this option (set it to 'Y'), then I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 incoming requests, they will remain in  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directory for you  to see it. Note  that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 the messages  processed  by AreaLink, but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it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ssword Expiratio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 you  to  specify that  your  downlink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ir AreaLink password after a specifie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If set to 0, this feature is disabled. Area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allow a system  to use AreaLink  if the deadl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, but it will add a warning saying that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 be  changed.  A  sysop  may  change  his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y using the  %PWD meta-command; 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ection b.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pecify whether AreaLink shoul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link requests to  one of the uplink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detailed  explanation of  Forward Link  Reques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Link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you  may specify the name  of a te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f a user requests help with AreaLink (see Chapter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.) If  no name  is specified,  then Area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 to  a  request for  help  by saying  that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If the file does not exist, IMSETUP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the creation of a defaul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is specified, it must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d to by  the IMAIL  environment variable,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ich is current when IMAI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eve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is set to yes,  IMAIL forwards area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 area cannot  be found in one  of the lis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 Forward Link  Request Manager  to the  first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i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mote Main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you  may specify the name  of a te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f a user requests help with AreaLink (see Chapter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.) if this users has remote maintenance righ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. If no name  is specified,  then Area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the file specified under AreaLink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is specified, it must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d to by  the IMAIL  environment variable,  o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hich is current when IMAI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 you can specify  whether AreaLink should  check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never one user requests  to unlink from  an echo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 once  per  day after  midnight during  th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) whether you have areas with only  on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li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single system  is also listed  in the for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data section, then IMAIL  marks this area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nds an unlink request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specify  whether this  function should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through echos  or all echos.  Moreover you 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areas from this function i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eature you can  prevent echos from being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NUL device and consequently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Manager allows you to exclude singl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(Auto M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Link Reques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 Link  Requests   are  a  method   to  have 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request  areas  from your  echo  uplin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nk processes a request for an echo area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your configuration, it will search the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defined  for  this area.  If  found, it  will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for that area to the system listed. See Chapter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d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"Uplink" column, specify the network add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o  which the  request should  be sent.  The  "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 column indicates the file  name of an AREAS.BB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the  list of echo  areas available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 "Areas  File"  column, indicate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.BBS-type file which AreaLink should search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located in the directory pointed to by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 (if set),  or in  the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MAIL is run if the IMAIL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the AREAS.BBS file  is the same as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ost programs.  Each line is  composed of three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is  a board  number or a  subdirectory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present in order for IMAIL to correct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t needs. The second  field is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area. The third field is the list of export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 not required. Note  that IMAIL will 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of the file, as well as any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colon ('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Send to" column should contain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hich the  net mail message  will be sent,  such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AREAFIX, AREAMGR  or IMAIL.  If you  are un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put here, contact  your uplink. Note that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have  a  bit  differently if  AREAFIX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 column, "Password",  indicates the  passw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ink has  assigned  to  your system.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your uplink to have one assig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roduc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mall and apparently  insignificant menu is reall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. It allows you  to indicate programs which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2+  information  in   the  packet  header.  (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and  the Capability Word, 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Section 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information, IMAIL TOSS will know how to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 incoming  mail.  If  it  finds  a  packet  with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 word,  it  will scan  the  list of  product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this  menu to  see if the  packet re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and point information. If the packet was produc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s whose code is listed here, then i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cket  as it  is  fully Type 2+.  Otherwise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ed as "Stone 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product codes must be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No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 screen,  you  specify  the  names  of  person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) which IMTHINGS IMPORT  should ignore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messages addressed to AreaLink not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your  net mail  area, you  would specify  AREALINK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se is not significant). Similarly, if you do not want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addressed to  you to  be imported, specify 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pecify a '*' wildcard at the end of a name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at name will not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Chapter 9. Section a. for information on IMTHINGS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nu is a "catch all" for various options which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IMAIL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options  available are of  the "on/off" typ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words, specifying 'Y' will enable the option, whil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mail 0.6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set, IMAIL will generate compresse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dles that  conform to  the ARCmail  0.6 namin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ending  to  systems marked  in  the node  manag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tone Age", or to systems not listed in the node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listed  as "Type  2+" will  have a  special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me. (See Chapter 5. section  e. for informa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is set to "No", then IMAIL will always use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method  for  the  naming  of  outbound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 setting of  this flag will  be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generates ARCmail to poi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mber of Du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ndicates how many dupe records IMAIL will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 IMAIL.DP for  dupe checking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zero, no dupe checking will be performed;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bit IMAIL faster, but certainly les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-ad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if you want IMAIL to automatically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record whenever  an echo  mail message  arrives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fined area. The area record  created will be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ed; the  node  which  originated  the  messag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, your uplink)  will be inserted  in the export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llow the creation of these areas,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Manager (to configure  the system which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reas) and the Group Manager to specify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or these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are running in a  multi-tasking or network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, then set this to Yes.  It  will force  IMAIL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checks for locked files; the IMAIL semapho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 if this 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, you can  specify the maximum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files (*.PKT)  that IMAIL will  create. Use th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p and/or down links are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should indicate a  size in kilobytes. If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) is specified, there will be no limit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Arcmai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 this to  a non-zero  value tells  IMAIL no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arcmail PKTs to a compressed arcmail  bundl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bigger tha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this feature  you can limit  the size of th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ndles and therefore reducing the time which 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the bundle again if a session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can specify  the maximum message  siz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by IMAIL. The value entered here should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15 kB.  If it is too small,  IMAIL will  produc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s and if it is too high,  some mail processo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 with thes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this value is only used by IMALNK and by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 tells IMAIL  how to handle echo mail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ownlinks  is already listed  in the  SEEN-BY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 You hav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Disable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Write a warning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     Do not export to this downlink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negat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     Do not export to this dow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use the  options W,  Z or K,  IMAIL impor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lso into the dup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rmation on  echo mail  topology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see the section about echo m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ircular Path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can  specify whether  IMAIL should check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lines of each message for circula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then searches the PATH line for you origi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cho.  If it finds your origin address, it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  system  before and  after  your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the export list of this echo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ircular path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he follow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Disable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Write a warning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     Do not expor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e options W or K, IMAIL imports suc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into the dup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rther information on  echo mail  topology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see the section about echo m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ill dead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allows you to delete echos without traffic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able number of days. During the midnigh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marks echos witho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lue  of 0 disables  this function,  single ech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  by  setting the field  Auto  Maint  in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d echos  are marked  in the  Area Manager,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is  check is only  done during midnight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rea Manager shows only ful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 will  accept either  a  'B' or  an  'F'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respectively Binkley o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lecting  Binkley, IMAIL  will create  "flow files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utbound directory,  containing lists  of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ler should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 select FrontDoor,  IMAIL will generate 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 This method can be used for  other ma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ile attach messages rather than "flow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ting will also control  the style of the IMAIL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runcate/Delete Sent AR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when ARCmail  has been sent  by your mail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truncated  (that is,  its length is  set to 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 IMAIL  to  generate  a new  file  name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more outbound mail for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r any reason  you want the mailer  to delet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runcating it, set this option to 'D'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suggested that this be done!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gle Bund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nabled,  IMAIL  will try  to  extract one  bund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at a time from compressed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hould be used only on systems whe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ight, because it  will slow down  the execu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, this option will extract the packe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 before processing, but it will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ets. In  a future  version, IMAIL will 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a single packet  from the compressed file,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nd then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et  mail messages  arrives with  the "Request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pt" flag set, IMAIL will automatically generate a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message to  the originating system,  stating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FLAGS RRQ kludge is not supported by I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rent  version.  Since  the  message  attribut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, we decid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ward For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is  option  is  enabled,  IMAIL  will  forward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to other system, by  simply moving the pack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utbound packet directory. Otherwise, it wil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et as if it were addressed to you. Thus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outing command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 if  this  option is  disabled,  it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sible to route echo mail packets, becau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 by IMAIL, and the  messages will probably e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Bad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ete empty netmails (T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 extracting netmails  from inbound  PKTs,  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whether they are  empty netmails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 calling  any  external  programs  (compressio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on programs), IMAIL and IMPACK will swa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selves out of  memory, to  leave room  for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Once the program  has completed, IMAIL (or  IM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loaded into memory and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- EMS. If you specify EMS, IMAIL will try to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ertain  number of  EMS pages  to try  to swap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. If this fails, it will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- Extended memory. If  you specify this option,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ry to swap to  extended memory. If this fail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wap to disk. (Note: Extended memory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S; in  other words,  you will  need a  driver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EM.SYS in order for it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Both. This indicates that IMAIL should try both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tended  memory,  in  that  order.  If  both 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apping to disk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- Disk. IMAIL  will swap its  overlay buffers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needed. This is the  default, and also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Via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of  IMAIL may disable  the inser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kludge in forwarded net mail by setting this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(None)      Via lines NOT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(Export)    Via lines added by IMP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ck-routing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(Import)    VIA lines added by IMAIL TO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is found in inbound mail-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(Both)      Import and Export enabl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FTSC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s  controls  whether  or  not  IMAIL  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product names  when processing  inbound pack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 If enabled, TOSS  will show the  name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reate the PKT file; otherwise, it will simp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's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se  this option, you must  have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SCPROD.??? available  in  the IMAIL  home  director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IMAIL will  compile this file  into IMAIL.PR 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you may  remove the FTSCPROD file). If the  FTSC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not available for compilation, IMAIL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ewest  version  of  the  FTSC  product  code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 by the FidoNet  Standard Committee,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at many systems (FTSCPROD.A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eck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ossing,  IMAIL has the possibility 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ew messages  for the user defined  as syso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(None)     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(Log)       Write a log entry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(Mail)      Create a netmail  containing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(Copy)      Copy each new message to a speci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option  requires a  special area  PERSMAI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fore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as  included to  allow sysops to  run a  "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gler" on extracted packets before IMAIL processes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use this feature, then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executable  program here, including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give the name of the PKT file, then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_PROG.EXE %P /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%P will expand to the name of the pack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 program called  MUST NOT  delete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pecify a batch file as  Before Toss command,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automatically  call the command  processor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COMSPEC (or COMMAND.COM if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 required, as  it is  used by  IMAIL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 of automatic messages and so on. IMAIL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validate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fault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rigin line which IMAIL will use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echo areas have no Origin lin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fine an own Origin line for each area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Manager has two functions.  It allows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to the various groups which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Manager and from the Node Manager.  Moreo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 the default  settings  which should be used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arrives and is automatically created by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ssign each system which is allowed to create a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ew area group".  Each area created  by this syste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and the  defaults of this  group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can enter a short description of the group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you select groups  in the Area Manag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allows you to control  the areatype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: Passthrough, QuickBBS, Squish and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QuickBBS IMAIL tries  to find a fre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AR and assignes this to the new area (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eas used are defined in IMAIL.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lect  Squish or *.MSG,  IMAIL  calculates a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the areatag  and creates  either a new squish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rectory specified  in Path  or a new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irectory  specified  in  Path  using this CR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/directory  to  prevent  collisions  with 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witches only control the defaul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 entry created  by IMAIL.  They are 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Manag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e, # Days, # Msgs, Hide, Auto Maint, Mand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Only, Tiny-Seens, Zone-Gate, Keep-See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section, you may specify the programs, along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 to use in the creation of outbound 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  short name for  each program is  asked which 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LNK (remote change of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un IMSETUP for the  first time, it will show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, Arj, LHarc, PKARC/PKPAK, PAK, PKZip, SQZ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parameters are listed in Chapter 13.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, you may add other programs of your own choi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leave any entries empty. Instead, if you do no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e (or more)  of the predefined  programs, replace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at you d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all of the programs you intend to us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then  select which of  these programs to  use fo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  per-system basis, in  the Node Export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Section e.). If IMAIL needs  to compress mail for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isted, it will use the first of those given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e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automatically recognizes compressed files produc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, Arj, LHarc, PKARC/PKPAK, PAK, PKZip, SQZ,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enu, you may change the name and parameters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xecuted  when  compressed  mail files  are  ide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parameters  "preinstalled"  in  IMSETUP  are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13.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possible to define a program which should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MAIL is not able to  determine the type of compressio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n ARCmail file. If  this entry is not defined,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imply ign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VERY careful when changing  these items, for a mistak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  very  unexpected  (and  often  unwanted)  resul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ly do NOT try  to use one program  instead of ano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ile identified as having been created by LHar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annot be decompressed by A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possible, have all of the decompression program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path, unless  you are absolutely  certain tha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getting mail compressed by one or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 Manager is  one of  the most  important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and also controls most of what IMAI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rst run  IMSETUP, no message  areas are def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e a screen with many  different fields, all empty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ertain default values. These  fields will be explain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ment, but first th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 will allow  you to edit,  add,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rea recor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  key allows  you to  edit the  current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(ie.  the one  currently  being displayed)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 of each of the field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 any  time during  editing you wish  to abor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, and nothing will be  saved. The same is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adding an area: it will be "forgo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2 brings up a window in which you may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name. If the area is found, it will be displayed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may be used: * expands to 0 or mor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will match any single  character. The record may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with F1. Note that a wild card search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n which the full area 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3: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need to make global changes to the area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3 will bring up the Global Edit menu. From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edit the origin lines, origin 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 add, delete or replace systems in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 case, the  changes  will be  made on  a  per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s. One  or  more  groups  may  be  specifi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s will be made for all echo areas which 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elec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lose  the Global  Edit  menu, press  ESC;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main Area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 function will allow you to examin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 defined areas,  and to  move to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 The window shows some information about each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n entry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_ECHO  T:S  G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ield is the name  of the area. This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type of the area (Q for Hudson, M for *.MSG or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), and by the group to which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added areas area indicated with an [A],  unlin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5: Cop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5 key allows you to create a new echo  but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Ins it takes  over some  data from  the 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 group, flag settings, down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6: Echo fl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6  pops up a  small  window which 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e current echomail flow 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/F10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and F10 is  used  to  exit the  Area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 new message area,  and takes you into edit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cords are automatically  inserted into the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maintai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the current  message area.  You will  be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 the first  message area (they  are s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ending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las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gUp and PgDn keys move between the area record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found the one you are looking for, you may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1. (Note that the arrow keys have the same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and Pg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Message Are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follows is a description of the individua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rea record, and how they are us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elds are required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 the name  of the  message area,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rea Tag". The name  may be up to  50 characters long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forced into upper case. Special character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, '_' and  '.' may be  used, but no  spaces may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be sure  of the spelling  of the name,  sinc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 identify  into  which  area  (board  or  path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message should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possible to define  two areas with the sam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IMSETUP will show a warning message, and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 to  correct   the  name.  This   is  to 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link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ay enter  a brief description 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s used  by AreaLink and  IMTHINGS NOTIF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lists of the areas  you have available,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elp remind you of the topic or purpos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 if  the  area  was  auto-added  by  TOS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Link, the comment will be set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rea autoadded by &lt;node&gt; on &lt;dat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 tries also  to determine  the  descrip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link request file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may specify up to 63 character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origin line for the area if it is an echo are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0. for more information on Origi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will be prefix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r origin address (see  below) will be app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length must not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orget to define this field, the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d. Note that if  the BBS or editor program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an echo message  already adds an origin 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efined her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y default is set to 'Y', which means that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. If set to 'N', IMAIL will behave as if the are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disable an echo area for any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,  without having  to actually  delete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pposite to  unlinked areas,  inactive area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reaLink and cannot accessed by any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tter  between A  and Z  which identifies  the gro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is message area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are  used  primarily  by the  AreaLink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 which nodes may request links to which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,  see Section e., and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rea was auto-added by TOSS or AreaLink,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t to  the group specified  in the Node 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rea Group field (for the node which created the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 that specified  in the Other  Parameters menu,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?' if neither of these are  defined. In the last cas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edited to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ccess the Group Manager via F6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ne of the predefi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 IMAIL will  check the  address o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nt the  message in this  area. If it  is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nodes listed in the Export List (see below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mported  and processed;  otherwise, it  will be 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your Bad Messag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 switch is  set to N,  IMAIL  will also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only flag in the list of link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sg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 indicate  the  message  base  (format)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 are 'Q' for Hudson (QBBS or RemoteAccess), 'M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MSG, 'S' for Squish or 'P' for 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, you will indicate the type of messag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pecify that  an area is Echo  (E), Local (L),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(N). In this way, you may  include ALL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 in IMSETUP.  For the purpose of  handling echo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ose areas which are of type Echo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areas will be ignored by all IMAIL function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IMTHINGS), but will ensure that  you do not use a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wice. The special board BADMAIL, DUPES and PER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n exception to this rule,  they are forced to Lo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mail areas are used by the IMPORT function of IM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 area is  of type  Hudson, then  in this  fie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 specify  the  board  number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ard number may  be between 1  and 200 inclus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limit is  imposed by  QuickBBS/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SETUP will not let you  use the same board number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 would be cross-linking echo areas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, a list of all unused  board numbers will be sh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one  from it by pressing  ENTER.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board number, the highlight ba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urrently defined board  number; ESC will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ain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 uses this number  when importing echo messag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QuickBBS/RemoteAccess   message   bases   contain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on of the area name.  Similarly, SCAN uses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e the name of an echo area when expor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essage  area is of  type *.MSG or  Squish, t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you should specify the directory or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rea is  of type *.MSG, the  directory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 will  be  placed  should  be  specifi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-type areas, specify the directory and the 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 the area  (ie. directory  plus file  na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 is used  by  IMTHINGS KILL  /U (see  Chapter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c.) to  determine which messages  to kill: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as deleted any messages older than the number of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here. If this field is left at zero, no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killed,  unless  the  "#  Msgs"  field  bel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value  which can  be entered in  this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rea  is marked  as Passthrough, this  fiel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#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 IMTHINGS KILL /U  (see Chapter 9.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) to determine how many messages to leave in this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is left at  zero, it will be ignored,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will be  killed, unless  the "#  Days" fie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urally, if the  area is Passthrough,  this fiel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option if this area should  not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eaLink report of available areas.  Moreover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nked with a wildcar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with  Auto Maint,  this field  controls the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for  the current area.  If this field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has unlinked  this area after  the last  downli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ed it  from your system  and the remaining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as uplink in the Forward Link Reque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cho will still appear in your list of availabl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a system  requests this area,  IMALNK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this area from your upl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uto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 is set to N the  unlink check  and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check  are disabled for  this area,  so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t this field to yes, no downlink  can un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cho  using the AreaLink function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 enabled,  every system linking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n export  only flag (which can be remov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).  This flag prevents unauthorized down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ng messages in restricted (read only)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ny-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option  if you  want to strip  all the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rom  an incoming  echo  message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 the outgoing message  will contain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-BYs of your downlinks. Note, however, that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marked as passthrough, and if the Keep-Seen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ow) is active,  the message will  be impor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SEEN-B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similar to  the Tiny-Seens field (abov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IMAIL should strip all informa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-BY line  when exporting  to  a system  which i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zone, except  for your  address and  th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when the message is imported in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area is not passthrough) the original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eep-S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this  option  if  you want  to  import  the 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into  your  message  base.  If  disab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N-BY lines will be stripped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1 while editing an area will allow you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to use in the Origin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esented  with a window  containing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addresses defined  in the "System Addresses" 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ddress will also be used in the PATH line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as well as in the list of SEEN-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nly the net and  node numbers will be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EN-BYs  and PATH  lines; the  use of  zone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is not  accepted. However, IMAIL  is able to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and point information from these lines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2 while editing an area will allow you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r more addresses to add  to the SEEN-BY line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select any addresses, then the on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"Origin Address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, as above,  that zone  and point numbers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 the SEEN-BY lines generated by I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nk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3 will  bring up the  Export List Manager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pecify up to 60 systems to which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ed. At least one node must be defined to TOSS 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/from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 menu,  you may  also  indicate that  a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ort-only" or  "Import-only". "Export-only"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will export mail to this system, but will not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 mail, in this area from this system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or "secured"  areas.  "Import-Only"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will  accept incoming mail  from the syste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expor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see  whether a node has been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"Paused",  and  to  toggle this  flag  (see  Chapter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pecial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uses three special areas for some internal purpos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the bad message area has to be defined.  The dup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ersonal message area may be set to pass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lagged as "bad" will be tossed into thi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 These  include  echo  mail  messages  arriv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sted systems  when "Secure"  mode  is activ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, as well as echo mail in unrecognized 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first choose if you want the area to be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son (Q), *.MSG (M) or Squish (S). If you select 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must supply a  valid board number; otherwi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pecify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cord is required, they hardcoded areat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 area should  NOT be  used for  any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d" mail! If you post  messages into this boa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tinct possibility  that the  messages 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ystems should any areas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 area  is  the one  into  which 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ged as duplicates will be tossed. If not defined,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imply be kill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Bad Message Area, first select the typ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rea (Hudson, *.MSG or Squish), and then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coded areatag for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board  should not  be used  for any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ersonal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can check the  echo mail while  tossing for new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erson  defined as sysop in IMSETUP. 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eature you can  select that these  mails ar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special board, the Personal Message Board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coded areatag for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board  should not  be used  for anything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ode Manager is  used to specify 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to  which you export mail,  including which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 to compress outbound  mail for  the system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ype of file attach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keys  will allow  you to edit,  add,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node recor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 key allows you to  edit the current node record 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currently being displayed). For the mea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eld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 any  time during  editing you wish  to abor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, and nothing will be  saved.  The same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adding an entry: it will be "forgot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2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F2 brings up a window  in which you 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umber. If the address is foun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then be edited with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4: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wse function will allow you to examin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rently  defined  nodes, and  to  move quickly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record. The  window shows  some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For example, an entry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7:1331/1  C  A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tter following the node address indicates th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means Hold, C  is Crash, while N  is normal. Th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re the groups to which that system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5: Cop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5 key allows you to create a new entry but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Ins it  takes  over some  data from 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 groups or flag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10: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10 key is  used to exit the  Node Manager, sa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ade.  Note that if IMSETUP detect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IL semaphore  it will  wait  until 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a new entry,  and takes you  into editing mod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are automatically inserted into the list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intain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 if  IMAIL detects  the  existence of  the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it will not allow this function to be us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maphor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 the  current  record.   You  will  be  ask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me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first record (they are sort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d: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you to the las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SC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is  used  to  exit the  Node  Manager,  abandon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ade. You will  be asked if you  are sur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abandon the changes; if you reply 'N'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to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Up/PgDn: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gUp and PgDn keys  move between the records.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found the  one you are  looking for, you  may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1. (Note that the arrow keys have the same eff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and PgD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specify the address of the system. The Zone,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are required. If no point is specified, it will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allows you to specify the name of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It is used for purely cosmetic purposes, by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MTHINGS NOTIFY, when  generating net mail messag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F1 while editing,  it will allow you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omain  to  which  the  system  belongs.  Thi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in  multi-domain environments,  and w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outbound directories for  each domain (se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, Section a., para 2) for mor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 domain from  the list  presented. I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ngs to a domain which is not listed, you should 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oma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is will be the password that the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hen requesting areas or  information from Area Li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ssword  is specified,  the system  may not  reque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, even if one or more groups have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Area Link,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dded security, you may specify that packets to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ode contain a password. The password may not be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8 characters. This password  will ensure that mai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ystem  cannot  be  sent by  someone  else  unde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Groups to which the system may have access. Up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 must  have a Group  enabled in order 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a link to any echo area which is part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6 you  can access the Group Manager.  I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s currently  assigned to that  system and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or remove certain group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ndicates whether or not the specified nod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NOTIFY  messages. By  default, this  is set  to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 that  the  system  will  receive  a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from IMTHINGS 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Remote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may allow systems to carry out changes in the li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ystems.  These changes may be made via AreaLin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FROM meta-command (see  Chapter 8. section 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 enable a node  to make these  change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, this field must be set to 'Y'; the default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 also allows  the system to  delete an echo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your list,  or to change  the name of  an area. It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a lot of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Resca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indicated whether the  system is allowed to 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il  from your  system, with  an AreaLink  reques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rse, only those echo to which this node has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Add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his  system to be added  to all new area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is  field to  Yes.  Note that  the  node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added if it is  in the same domain  as the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reated"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 selects  whether this  system is  allow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 Link Requests,  so  you can  prevent  down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areas from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Creat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allow the system to create new echo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, then set this flag to 'Y'. Otherwise,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known echo  areas, originating  from this  system,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ed into the ba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New Area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enabled the Create New option (above)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pecify the group to be  used for echo area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de. If  it is left  empty, group will  default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 the  Other  Parameters  menu  (see  Chapter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a. para 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)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with "Program Name" and "FSC-0057 compatible"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are used by the  remote functions of AreaLink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is  remote created,  renamed or deleted,  IMAIL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ink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eld  selects  whether this  system  is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k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ame of the  AreaLink used by this 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Arealink  when forwarding delete,  create or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to the systems  linked to a certain echo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( 17) FSC-0057 compatible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) FSC-0057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lag specifies  whether this system is FSC-0057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ble (which is only required concerning  the remot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and creat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uch a function is executed on your system, 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inks are notified. If they are also FSC-0057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 not an uplink,  their AreaLink is also no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essage.  The table below shows how AreaLink work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request              FSC-0057       not FSC-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                 delete request   un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                 create request   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                 rename request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)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F2 while editing a node's informa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 the  message status for  messages created by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ke AreaLink replies).  By default,  this is "Normal"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elect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        Hold message f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       Send messag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   Set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us can be combined with a direct status, s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by IMAIL can be prevented from being routed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The destination system  must either  pickup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or  you will have to send these mess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any systems not  defined in the  Node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ir messages marked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) Att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3-key allows  you to  change the  file attach statu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this is also "Normal", but you may select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        Hold attach f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       Send attach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   Send atta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be  combined with a direct status,  so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be routed via other systems. Thi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Binkley  environment because  FLO-files  are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STRONGLY recommended that  echo mail  NOT be ro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ode is your echo mail feed,  it is best to mar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ny systems  not defined in  the Node Manag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ir mail put on HOLD for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)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ss F4 while editing a node's information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select the program to  use for mail compres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appear, containing the programs you def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pression Program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make no selection, by default the first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is  is possible  to  specify that  n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be used (the last entry  in the list). In this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T files  addressed to  the node  being edited 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, and will simply be  file attached to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simple mail processors to receive mail from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without  needing to  have one  or more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)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pability describes the  other system's mail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wo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n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F7,  you can set this field according to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mote system's mail processor,  if know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re, leave the field set to "Stone 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 that  it  is  possible  to  define  as  Type  2+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 which are not normally detected as such b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 zone and  point information.  This is  d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Code menu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 on the  capability word, 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SC documents  FSC-0039  and FSC-0048.  See  also  FTS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ocuments  may be  available  near you;  otherwi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ble to file  request them from 1:1/20. Refe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pter 13. 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MAIL will always generate "Type 2+"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cket  header, and  identify itself  as a  Type 2+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, regardless of the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) Ca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allows you (using F8) to define how IMAIL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tting  defined in the  Capability field when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bound mail. If it is set  to "Force", IMAIL will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  defined in the  Capability field,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actual format of the inbound packet(s)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, if set to  "Auto", IMAIL will  try to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 packet  by examining  the  Capability Word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ion copy and/or the product code, and pro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IMAIL  cannot correctly handle poi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"Stone  Age"  mail  processors,  unless  they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ke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is menu  you may specify  default routing for  IMP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6. Section 7.); in other words, you may specify th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for one or more systems be compressed in a packet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 system, from  which (presumably)  the mai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is composed of two "Route Via" columns, which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s via  which net  mail will  be routed.  For reas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the routed and  excepted nodes are  not shown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systems are listed as "Routed Systems", IMPACK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nd compress mail for the "Route Via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these entries,  position the cursor  on the desired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ENTER. You will then  be able to edit the "Route  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Once finished, you may edit the list of "Routed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 F1. It  is also  possible to  specify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cepted systems"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 insert new entries  between existing o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INS, and to  delete entries (permanently!)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SETUP  supports the use  of the "*" macro when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outed Systems". This macro  may be used in  place of the 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or  point fields  (the zone  should always  be given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*                    All net  mail  messages  addr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6/*                All net mail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s in Zone 2, Net 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6/100.*            All net mail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s  of  node  2:246/100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:4980/100            This is treated as if you had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7:4980/100.*; in other wor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 on all messages to the "boss"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h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wish to  indicate only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s (or the node itself as .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have to specify them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6/100.1            This will pack messages for poin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system  2:246/100  via 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ed in the "Route Via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 not specify the  Zone, IMSETUP will  use the Zo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your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g via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the ALL macro '*' as Via System, IMPACK will 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matching this entry via the node itself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246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PACK to  packs the  netmail for  2:246/55 via  2:246/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246/48  via 2:246/48  and 2:246/37  via  2:246/37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you can collect several entrie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might serve to illustrate how this all wor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wo entri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ed Systems: 2:245/*  2:242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 Via:        2:242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ed Systems:   2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ed System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all mail addressed to systems in Zone 2 would be ro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246/55, EXCEPT for  mail addressed to  systems in  net 2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5. Since the list is  processed top-down, mail for syst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 242 and 245 will be pack-routed via 2:242/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Import/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Export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can create a  standard Areas.Bbs file,  IM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you fo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Export GoldED 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unction creates an  include file  for GoldED 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the enhanced format (up from GoldED 2.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MAI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nfigured the program via IMSETUP, you are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IMAIL.  There  are   three  separate  commands  or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ained" in IMAIL, and they are invoked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used to invoke IMAI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TOSS | SCAN |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? may be prefixed with a dash (-) or a slash (/);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gnize both. If no command  is given,  IMAIL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scrip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ause IMAIL to display a brief summary of it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ptions on the screen. Any other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OSS -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ables  IMAIL's  TOSS  function.  This  will  sear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ound files directory  for mail, either  compressed or in 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, and toss it into your message base; net 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up in the net mail subdirectory, while echo mail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correc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SS function  will automatically  forward  any ech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links,  as well  as net  mail  messages.  Outgoing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ompressed, and  a file  attach messag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less the /X optio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important when  working in a  multitasking/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ompressing outgoing mail,  IMAIL fully supports th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2.10  CRC-semaphores  and the Binkley BUSY-flags.  So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work while your mailer is still online. Without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under  FrontDoor 2.02) you  should  not leave 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 while  IMAIL is  compressing because it  may  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problems and loss of mail. This does not affect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OSS  finds that  there  is insufficient  free sp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drive while processing,  it will automatically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utgoing mail before going on. This should help prev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TOSS  encounter  an ARCmail  file  from which 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e mail packets successfully,  it will renam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n extension of .BA? so that you can look at it, 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ll not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 on how TOSS  handles the Capability Word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pter 5. Secti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MAIL TOSS  will return  an ERRORLEVEL  of 1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 net  mail  messages.  This   fact  can  be  u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vely call IMAIL ALNK only if net mail message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 For the full list of ERRORLEVELs returned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secti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Check Ba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 is you wish to force IMAIL to check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ad Message Area. This will overr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(see Chapter 5. section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ill happen is this: if an echo message is found,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arch to see if it  belongs to an area define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file  (IMAIL.AR);  if the  correct  are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moved  to the correct  area. However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is marked as Passthrough, the messag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 that  if you  are  tossing dupes  into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oard (rather than having a separate board for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ny dupes found may also be moved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ose cases  in which your  echo feed has  "turned on"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which has not yet been defined in your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X switch will  force TOSS to  not compress any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which  it  has  generated. This  is  useful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for this is that there can be problems if I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nd the mailer tries to transfer the ARCmail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cases it could happen  that the mailer truncate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IMAIL  is  trying to  access it;  IMAIL  hangs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ing vio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checks the file, it is unaccessed; the mailer 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transfers it; IMAIL tries to acces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 sharing violation; the mailer truncates the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still  tries to  access the  file and  gets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  with caution! If  you are not  running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environment, it  should not be  used,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eave packets that have not been compressed,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file att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ly, a later run of IMAIL TOSS (or SCAN) will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ocessed packets and process them into ARC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CAN -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vokes the echo/net mail SCAN function. The message ba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 for outgoing net and echo mail, expo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essages are  echo mail, a packet  will 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downlinks listed for  the area; a net mail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 hand, will be  exported to a  MSG-style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in your net mail directory,  where it can be pack 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pressed with IMPACK - IMAIL will not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cho mail, if the destination  system is listed in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, the  appropriate compression  program will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 the packet; otherwise, the first program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(by default, 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ing  echo  mail,  SCAN  will  use  the  origin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in the  IMSETUP Area  Manager, rather 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this information from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D - Disable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SCAN will check that a message about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t a dupe, by  checking  the dupe database (IMAIL.DP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sure that you  will never export duplicate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peed up SCAN by disabling this check;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F - Force Complet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or any reason you suspect that IMAIL has not scanne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the mail which should be exported, run it with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 This  will  bypass  the  use  of  the  ECHOMAIL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.BBS and/or ECHOSCAN.LOG  files generated  by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message editor, as well as the internal counter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o keep track of which message it las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Only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 to have  IMAIL process only  the Huds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(QuickBBS or  RemoteAccess),  then you may run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S - Only MSG/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has the opposite effect of /Q: it will caus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ocess only *.MSG and Squish message areas,  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dson message bas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X switch will  force SCAN to  not compress any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 it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detailed explanation of this, see the /X switch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OSS (Section b.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MPACK - Pack Net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MAIL's net  packer. The IMAIL  Net Mail Messag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searched for  outgoing net  mail messages,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into   ARCmail  compressed   files 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given on  the  command  line, and  specified in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5. Section 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 command operates  only on MSG  style messages.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messages in the  Hudson/Squish/*.MSG  message  area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by the  SCAN command and thereafter  treated as norm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IMPA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[/N] [/C] [/D] [/H] [/R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z:n/nd[.p] [[...] VIA z:n/nd[.p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square  brackets   enclose  optional  elements.)   'z:n/nd.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network address in the usu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 point  field is  optional.  If not  specified,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point of  the given  system will  be pac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for that system.  If  you are a  "boss" node, net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ints  will never  be pack  routed  via  another nod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forced with the ".*" macr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IMSETUP,  the net,  node  and point fields 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*' macro.  If you omit  the zone field,  the z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rimary network address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 system is given on  the command line, t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'via' node; that is, a system for which all the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systems will be packed. Therefore,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* 5:*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valid, and IMAIL will complain. Similarly, 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pecifying more than one system, in which case,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'via'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IMPACK will  scan the command  line  for ro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t on them,  after which it will  process  the defaul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given in IMSETUP,  which means that  you  may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f no parameters  are  given on  the command line, 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mply act o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* 5:* VIA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llect any outgoing messages for  all  systems in zon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as well  as messages  for  2:2/1, and compress  them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for 2:2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by default mail  for  points will always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boss system. Therefo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46/55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46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ivalent. In both cases all mail  for the system 2:246/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its points will be compressed in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other example, 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* VIA 2: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mary  zone  is 2,  this will pack  all outgoing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n zone 2 via the system 2:2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"boss" node (that  is, you have points), net m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can only be pack routed explicit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2:246/100.* VIA 2:246/1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 also  to default  pack  routing. Also  note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only  to  4D  addressing (addresses  which  use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; fake net addresses will not be checked, so car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hat net  mail destined to  a fakenet address  is never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out of your poin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marked as Crash or Hold will only be processed and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 /C  and/or /H  switches  (described below)  ar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ich are file  attaches, file requests, update 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ich have the IMMediate,  DIRect or LOCKed statu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/N - No Default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or any reason you wish  IMPACK to ignore the default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MSETUP, suffix the  switch /N to the  command line.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IMPACK will simply proces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 tells IMPACK to do nothing, since no rout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iven in the command line, and the /N switch tells IM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f PKTs are pending in the temporary outbound pk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ACK will compress these PKTs into arc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/C - Pack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IMPACK  to pack messages  marked with Crash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/C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IMPACK will by default NOT pack Cra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/D - Pack Di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is switch, IMPACK will pack message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as Direct. By default, such messages are not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messages marked as direct  will not be routed,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switch is also specified (see below). So for exampl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message addressed to  2:310/11, and it is marked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pack rou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2:all via 2:3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/R switch,  direct messages will  only be pack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outed" to their destin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ACK 2:310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/H - Pack H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pack messages marked as Hold along with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, specify the /H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IMPACK will not pack messages with the Hold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/R - Pack Rout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the /D switch (see above), net 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 pack  routed  unless  they are  being  packed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. This  behaviour  can  be  overridden  with  the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. In this case, IMPACK will pack route net mail mark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as though this flag had not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 switch  with care,  since  the Direct  flag  is  =n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ped from the net mail message, and might cause your 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able grief! Please check  with your uplink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the /D switch is =not= specified, this swit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/X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has the same effect  as the /X switch in IMAIL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SS. For more information, see Chapter 6. 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/?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give IMPACK any parameters, or if you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switch, it will display a brief summary of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MA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Link is a function which allows other systems to request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ystem without the need  for you to manually inser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eas'  export list. It  is similar in  function to 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part of  TosScan), or to AreaFix.  AreaLink is no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 with FSC-0057 (rev 3), but will implement full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 is this: a system  sends a message addressed to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. Instead  of the subject, he  places a pass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dy of  the message will  go the  list of areas  to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  wishes to  be linked,  or areas  which he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 to receive.  The system  may also  request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 by including one or more of the supported meta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be able  to use AreaLink, a  system must be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ode Manager (See section e. of Chapter 5.). When th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 by AreaLink, it will check that the password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 line of the message matches the one defin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reaLink will only allow a system to request areas 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of the groups to which he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owing rescan requests you should consider  that IMAL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 PKTs for the downlink but does  not compres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mail bundles.  You  have to call  IMAIL or  IMPA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ormat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tlined  above,  a  request to  AreaLink  take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                  &lt;= Request to ad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,R                &lt;= Request to add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YSOP,R=10             &lt;= Request to add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last 1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NEWS,R                 &lt;= Request to update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NEWS,R=20              &lt;= Request to update area with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last 2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ENPAL                 &lt;= Request to rem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FRIENDS                &lt;= Request for remo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ROP FRIENDS           &lt;= Request for remo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TEST                   &lt;= Request for rem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DD TEST               &lt;= Request for rem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LD.ECH  NEW.ECH       &lt;= Request for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HANGE OLD.ECH NEW.ECH &lt;= Request for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QUERY                  &lt;= Request for activ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LIST                   &lt;= Request for availabl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UNLINKED               &lt;= Request for unlinked b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NFO                   &lt;= Request for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CAN                 &lt;= Request to rescan new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PWD xxxx               &lt;= Request for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OMPRESS xxx           &lt;= Request to chan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HELP                   &lt;= Request for help on AreaLink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ames, the  password, area  names and  meta-command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 any combination of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an be seen, in order to  request that an area be add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area may be prefixed with a plus ('+') sig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 area removed, it =must= be prefixed with a minus 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. The plus sig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 may  be   specified  within   area  names. 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s and hand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Matches  0  or   more  character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, IM*L will match 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              Matches a  single  character.  So  ?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match IMAIL and 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-d]               Matches any character  in the range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to request that all areas  available to you be link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~' character indicates a remote deletion request;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, see Section e. below. The '#' characte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o change the name of an echo area;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f. The  '%', on the  other hand, is  used to pre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-commands recognized  by AreaLink;  these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requests may be addressed to an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 will recognize any of the above "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message may end in a tear line ('---'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text (usually a message to the sysop). In this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will not  be deleted.  If the message  contains no 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it will be removed onc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Meta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s several meta-commands in AreaLink reques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%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 a  sysop  to  request that  your  system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mpression program be used to create ARC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for  his system.  If no  valid compressio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, AreaLink will  respond with  a list  of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COMPRESS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 &lt;program&gt;  should  be  the   root  name  of  a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program (eg. PKZIP, ARC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%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FROM  meta-command  will  allow another  system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s "on behalf" of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articularly useful for remote maintenance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's  system.  In order  to do this,  the system 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 enabled in IMSETUP (see Chapter 5. section 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meta-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ROM &lt;full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address must include  the zone and point fiel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which will be linked (or unli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the  password (subject)  of  the messag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  the  system SENDING  the  message, no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 which the  changes will  be made.  Th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will  be send,  again,  to the  system which  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, not to the one for which the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will make AreaLink send a help tex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. The help text to be sent may be defined in IMSETUP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is defined, a standard text will be sent,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iple features of Are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LIST meta-command will have  AreaLink reply with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the areas available to the requesting system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, those which are marked as Active, and which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oup listed as available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%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 is  used to  introduce  a com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. It is equivalent to adding a tear-line in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dy, but the use of %NOTE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Link requests containing a tear-line or a %NOTE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leted onc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%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sysop wishes to temporarily unlink from ALL echo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may send a  message to AreaLink  with the %PAUS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use the receiving  system to stop exporting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without deleting the node  from the export lis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eas to which h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revered with a %RESU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%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eta-command,  a sysop can  change the password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o make AreaLink requests  to your system. Note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new password is specified, AreaLink will NOT respo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ssword, for reason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%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message  contains this  meta-command,  AreaLi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 with  a  list  of  currently  active  echos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%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will  allow a  node to  request that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ll old mail in the  areas requested. For example,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ests to be linked to the SYSOP echo, and pla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CAN meta-command in the message text, IMAIL will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and then scan your  message base for any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ea, and send them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exported messages will have the same SEEN-B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normally would, thus (hopefully) preventing 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messages  will be  exported only  to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he rescan, not to all link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 prevent the  system which  requested the 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ending the messages out to other systems, Area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a special kludge into the message: ^ARESCANNE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&lt;addr&gt; is the address of the system which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you have set the Allow Rescan option in 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no" (see Chapter 5. Section 4)), then the rescan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%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UME will  reverse the  effect of  a %PAUSE  comman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). It will reactivate the suspend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a-command is,  in a sense,  the complement of  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%LIST.  In  other words,  it  will  send a  li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 echos  which  are  NOT  curr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%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NFO sends  some general  information (packer used,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, ...)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reaLink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has processed a request, AreaLink will generate a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the system  who sent the  request. This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the list  of echo  areas added and/or  removed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as well as query and list informat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will be marked as  Kill/Sent (ie it will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sent) unless you  have configured IMAIL  to keep the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5. Section 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orward Lin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may define  one or more systems as uplinks,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 of a file  containing  a list of echo 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ystem  requests an  echo area not  currently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, AreaLink  will search the  files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echo. If it is found, it will generate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plink. In this case,  it will also automatically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o your database, defining the area name, and mark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through (as opposed to  areas automatically added by  TO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oup will  be undefined.  The uplink  and downlink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efined in the export list. Such areas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to-Added" in the IMSETUP Area Manager until they ar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mote Dele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Link will allow you  to give partial  control of your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to  another system:  any system  which has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 (see Chapter 5.  Section e.) enabled  in the Nod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ble to delete one or more echo areas from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useful if, for  example, you wish to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 or host system to automatically delete an area when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for a system to delete an area from your list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normal  AreaLink request  to your  system,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of  the areas  to be deleted with  a '~' charact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%DROP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PENPAL             &lt;= Request to delet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ROP PEN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above example, the system  is requesting that an area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to it,  and at  the same time,  that the  area PENPA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from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reaLink processes such a request, it will first send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ssage to any other systems which are linked to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them that  it has been  deleted. It will  then fla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s deleted and inactive, so that any requests to lin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gnored.  The next  time IMSETUP  is run,  and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entered, the  area will be  removed complete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Remote Cre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allows to create an area  remotely (similia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is sent by a  system which is allowed to create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r all  remote commands,  the system requesting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eeds Remote Mai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a Remote Create requ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PENPAL             &lt;= Request to cre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DD PEN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mote Chan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ith Remote Deletion requests (see above), a syste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Maint privileges on  your system may request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. What this will do is simply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; no other variation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a Remote Change reque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:    John Doe on 2:246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IMAIL on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OLD.ECH  NEW.CH           &lt;= Request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CHANGE OLD.ECH  NEW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#' character indicates  a Change request. Followin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old area name; then, after one or more spaces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reaLink finds the old area name, and the node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 is  active  for  that  group,  AreaLink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change, advising all other downlinks of the 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nding them a ne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Loc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also allows the  sysop to use AreaLink as if ano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sent a request. This can be done by using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switch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 from the  command line, AreaLink  is designed to 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behaviour when it is parsing a request from anothe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more information on  the single meta-commands,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above.)  The  advantage of  using  AreaLink to  mak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doing it from IMSETUP is that a net mai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enerated automatically, informing the system of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each switch may appear only ONCE on th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e /+  and /- switches  may make use  of the '*'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 For multiple changes, it will be necessary to run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syntax accepted by AreaLin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LNK  /N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+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=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&lt;area: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&lt;address&gt; - Node to Mak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dicates the node number for which you w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be made. It will make AreaLink behave as i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 request from  that system, sending  it a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listing the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parameter is omitted, AreaLink will act on be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 Thus most of the other switche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icular, /I, /L, /Q, /H, /U, /R, /P, /S, /+, /-  and 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/N  switch  is  used, a  net  mail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for that  system, specifying the  changes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s NOT used, a net mail messag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+&lt;area&gt; - Link Node t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s the system specified by /N  to the echo area. If /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pecified, this switch will be ignored. Wild ca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as illustrated in this chapter, sec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-&lt;area&gt; - Unlink Node from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nks the system specified by /N from the given echo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/N is  not  specified,  this switch  will have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may be used, as explained in  this chapter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=&lt;area&gt; - Update Node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area  for this node and has the same eff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nk request followed by a link request.  It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 already linked echos should be 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I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nds  some general  information (packer  used,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, ...)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L - List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system  a list  of available  echos, mark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already linked. This switch is ignored if /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 (Corresponds to the %LIST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Q - Query - List 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system a list of currently linked echos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  if no  system is  specified with  the /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rresponds to the %QUERY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List Available but Unlinked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a  list  of echo  areas  which are  available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linked to the system. The switch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ystem is specified with /N. (Corresponds to the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R -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a rescan of echos linked with /+. This switch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if /+ and /N are both not specified. (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RESCAN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H -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he system the  defined help text.  This switch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if  no  system  is  specified  with  the  /N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rresponds to the %HELP meta-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P -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use the receiving  system to stop exporting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without deleting the node  from the export lis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areas to which he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revered with /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S - Resume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 will reverse the  effect of a /P  command (see 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activate the suspend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) /D&lt;area&gt; - Delete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the specified echo area.  All links will be 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letion (Switch may be substituted with /~&lt;are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) /C&lt;area:area&gt; - Change Ech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name of an echo. The first echo tag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. (Switch may be substituted with /#&lt;area:are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M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THINGS is a program containing additional utilities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IL. It is used  giving it a  command and additional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ary according to the command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 give a brief on-line help if followed by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For example, to get help on the SE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THINGS SEN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 cases, the  commands  may be  abbreviated  to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; for example IMTHINGS KILL may be given as IMTHING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MTHINGS SORT must be abbreviated to IMTHINGS SO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ommand also begin with the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message bases are indicated by a let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= 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=  Hudson (QuickBBS or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= 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The Squish MSGAPI which is used in IMAIL and 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uilt-in limit regarding the number of messages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certain operations. This limit  is just over 5300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 suggested that you  keep each Squish  message area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MPORT - Import Net Mail Messages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ORT function allows you to import net mail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mail  directory into the  net mail area  of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. This is necessary is you  wish to allow the user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to read net mail addre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will scan  the  net mail  directory for  net  mai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 to  one of your AKAs,  and if found,  impo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 mail area which corresponds to that AKA. Once 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SG  file will be deleted.  Note that net mail 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 names specified in the  IMSETUP No Import 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imported (see Chapter 5. Section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IMPOR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S - Strip crash bit from im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 tells  IMPORTS to  strip a  possibl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 flag from the message before it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et mail messages which  are also File Requests or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will  not be  imported. However,  File Attach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. So to avoid problems, it is best to run IMAIL TO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THINGS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DEX - Rebuild index files [-Q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 command will  rebuild the  message base  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SGIDX.BBS, MSGTOIDX.BBS and  MSGINFO.BBS) from the  MSGHD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Use this if for any reason you suspect that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have somehow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at  INDEX  is  run  automatically  aft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unction has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KILL - Delete messages from an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LL  command allows  you to  mark as  deleted some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 a specified  message area. Note  that KILL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the message base. Use IMTHINGS PA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a  Hudson  message  base,  normally  KILL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  to  which  it will  write  the  new  MSGHD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it detects that there  is not enough disk spac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verwrite the original file  directly; this method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t is  advisable to run IMAIL  SCAN /F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;  this  will ensure  that  all outgoing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KILL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e /A switch should be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echo areas, as given in the Area Manager.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used, then the /B switch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 you specify  the  /U switch,  this swit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e /B switch  should be followed by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number. In this way, it is possible to "act"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not defined in the  IMSETUP Area Manager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message areas). If the /B  switch is used, then the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pecify one of /A or /B, then KILL will 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essage  boards,  unless  the /U  switch  is  give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D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you  to specify  that KILL  should keep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nger than the given number of  days. If the swit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, then IMTHINGS will not check the da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the  /U switch is given,  the /D swit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K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lows you to have KILL delete old ARCmai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ir  respective  file attaches.  The  &lt;days&gt;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age  of the  message; in  other words, 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hich are older than the  given number of day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to use this switch, it is recommende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e your downlinks, so that they know that should pi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mail befor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works only in the FrontDoor environ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 the file attach netmails  to get the necessa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witch is used, KILL will leave the specifi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ssages in the base, marking the rest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if neither /N nor /D are specified, then KIL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ALL messages in the designated board as deleted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U switch is  given (see below). If  both are giv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will ensure that both criteria are met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leave less than &lt;number&gt; messages in the area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l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structs KILL to only process the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(if  defined).  Squish  or MSG  message  bas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S - 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instructs  KILL to process  only *.MSG or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.  If you  have also  defined a  Huds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U - Use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 tells IMTHINGS  KILL to  us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in IMSETUP to determine  how many messages to ki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perate  on all  boards defined  in the  Areas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ing the  given  numbers  of messages  in  the  boar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all messages older than the given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: if you use the /U switch, the /A, /B, /D and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will be ignored if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O - Delete messages in undef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junction with /U this parameters tells KILL to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 which are in hudson boards not defined in the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! - Allow All Messages to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will allow all messages  in a given area,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n a given message base,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LINK - Link Messages in Message Base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 to update  the links  between the  message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es, run IMTHINGS LINK after  each arrival of echo mai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east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scans the  message base,  looks for  messages with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lines, and  from them, creates  links for each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oint to the previous message  in the chain,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case of the subject line is not significant;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cho mail" and "Echo Mail" will match when creating link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that the search is performed ignoring any leading 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marks Squish/*.MSG areas when tossing  new mails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used by LINK to  skip areas without  new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verwritten by using the /F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LINK /C /Q /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C -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witch is specified, LINK will remov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"RE:"  (in  upper  and/or lower  case)  from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lines. Otherwise, the "RE:"  strings will be lef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, but still ignored when the link search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witch,  LINK will  be forced to  proces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S - 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 opposite of /Q:  it will force  LINK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quish and MSG typ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F - Force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LINK only links Squish/*.MSG area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by TOSS when new mail has been tossed in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n be overridden using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OVE - Move Message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 command allows  you to move all  the messages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or area to another. The  syntax of the command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ecify  the source  and destination  areas either  by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r by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MOVE /R&lt;src area&gt; | /S&lt;src board&gt; | /F&lt;src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T&lt;dst area&gt; | /D&lt;dst board&gt; |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all messages moved will have the Outgoing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going Net and Net mail bits cleared, so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ed out again  by mistake,  thus creating  confus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R&lt;src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know the  area name  as specified  in IMSETUP'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, you may  use this  switch. If you  use this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o NOT use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THINGS MOVE /RSYSOP /D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ove all messages from the SYSOP area to board 1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be a local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S&lt;src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ource board  in not defined in  the Area Manag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no area name; so specify the board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switch. If you use /S, then do NOT use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F&lt;src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 specify the  source  Squish/*.MSG path.  SE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is  area is a *.MSG  area (in this cas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) or a Squish area (in this case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of the area without extension).  If you use /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/R or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dst 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specify the destination  area name with this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in the same way  as /R. If you use the /T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o NOT use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D&lt;dst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destination  board is  not defined  in IMSETUP'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, you may specify the  board number. See abov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its use. If you  use this switch, then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P&lt;ds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 you specify  the  destination  Squish/*.MSG path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whether  this area is a *.MSG  area (in  this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 the directory)  or a  Squish  area (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filename of the  area without  extensio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/F, then do NOT use /D or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OTIFY - Send list of linked echos [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IFY function will send a message to the sys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to you for at least  one echo area, listing the ech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y are  linked, as well  as systems listed  in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. Note that systems listed in the Node Manager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tify flag set off  will not be notified unles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on the command line (see Chapter 5. section 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 [z:n/nd.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z:n/nd.p" is a standard  network address.  The "*"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sed,  as with IMPACK  (except, of course,  that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there are no "VIA" nod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fies all systems in your primary zone only. If you have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t zones or feed echo mail to systems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, and wish to notify ALL of your downlinks, simply g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N - No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specify  this  switch, NOTIFY  will  not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systems which are listed only in the nod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listed in any of the echo areas' expor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Notify AreaLin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 wish  to  remind your  downlinks  of  their  Ar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, specify the  /P switch. The  password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the net mail message which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 - Only Warn of Passwor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W switch will  cause NOTIFY to  only generat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 about an  expired AreaLink password,  should thi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ACK - Compress message base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udson and Squish message  bases, when you delete a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 actually removed from  the base, but  rather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in a special way. PACK will allow you to remov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those messages  marked as deleted, thus 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*.MSG  message  areas, this  concept  does not  exist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re physically  deleted; so PACK  will simply 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udson areas, PACK will  normally create temporary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t will  write the  new MSGHDR.BBS  and MSGTXT.BBS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it detects that there is not enough free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it will overwrite the original files;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ab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it is also  possible to have  PACK renumber all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make PACK faster on Hudson areas, it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he 3 index files; instead of this, it will call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after hav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t is  advisable to run IMAIL  SCAN /F before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base. This will  ensure that all outgoing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have been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PACK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is not able to keep track  of the message links, so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esirable to run LINK afte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will update the USERS.BBS file (if it is found)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.BBS (this file keeps track of the last messag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messag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B -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pecify this switch, PACK will not delete the 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de of the five files which comprise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P - Pack IMAIL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deleting areas  in  IMAIL.AR,  these  records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deleted but remain in the databas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m finally or rebuild the index files (IMAIL.?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reason,  run IMTHINGS PACK /P.  This will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files and removes deleted and duplic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/P is given on the  command line,  all other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gnored by IMTHINGS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Q - Huds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 to process  only the Hudson  message bas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 /Q  switch.  *.MSG  and  Squish  area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R - 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the /R  switch will  have PACK renumber  all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S - *.MSG/Squis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process only *.MSG and Squish areas,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S switch  on the  command line.  Any areas  in a 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U - do not chang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line switch allows  you to disable the 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-base  (USERS.BBS).  It was added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when  updating the  USERS.BBS of RemoteAccess 2.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s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POST - Post message in echo area [MQ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T function will  allow you to post  a message in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It  is  particularly  useful  for  posting  echo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POST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F switch is used to specify the 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as the message. This file should be a simple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no special control  characters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 name of the  echo area in  which to po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use the /A switch. The name of the area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pper or lower case, or any combination of the tw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switch, do NOT use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/B switch to give the number of the message bo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o post  the message,  if the  area is  not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SETUP's Area Manager. If you  use this switch, then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tionally specify the name of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 addressed.  If  this parameter  is  omit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addressed to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/W parameter  is  used,  the  name should 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; replace the spaces with underscores: /WTes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R&lt;from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POST will use the name defined in the Syso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MSETUP to indicate the name of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 to use  another name,  specify it  after the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The name should contain no spaces; replac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S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specify the subject  of the message with the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. If  this parameter  is omitted,  the messag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'Ne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use this  parameter, the text following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ntain no spaces; replace them with undersco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/STest_message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RECOVER - Unerase messages [-Q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VER command  will allow  you to  "undelete"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udson message base.  Naturally, it will  only work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PACKed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 RECOVER  will  "undelete"  messages  foun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, prompting  you at each  message. However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at it look for messages  in a specific area,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utomatically recover all deleted messag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RECOVER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A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e /A  switch indicates the  name of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to search for  deleted messages. If  given, then the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see below)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B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this switch indicates  the board to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messages.  Giving the  board number  allows you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xibility, since local message  areas might not b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ea Manager, and therefore  would have no name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 switch cannot  be used.  If you  use this  switch, the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see above) should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U -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mode. If  this switch  is given,  RECOVER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you at each message.  Instead, it will "undelete"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t finds (if /A  or /B are specified, onl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pecified message area will be reco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SEND - Send a file [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ND command invokes the IMAIL Robot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 file and/or  message to  another system,  much li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Rob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SEN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SEND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C |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Y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N&lt;1-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name is given with /F, and the required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 attach  message  will  be generated  in  your 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However, it is also possible omit the file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pecify a text file (with  /T). In this case, a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will  be generated,  with no  attached fil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a file or a message text (or both) must be specified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re omitted, SEND will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F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 full pathname  of the  file to  be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not required  if you simply wish  to send a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lename contains  wildcards, only the first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be sent. If the full path is not supplied,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 the current drive and path when generat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 message. Note  that if  the file has  zero lengt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A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destination address of the file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should  contain the zone,  otherwise 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imary address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W&lt;to_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tionally specify the name of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being sent. If this parameter is omit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ressed to 'Sys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 /W parameter  is  used,  the  name should 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; replace the spaces with underscores: /WTes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/T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lows you to specify the name of a te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the "body" of the file attach message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 will  have no  text.  It  may also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a normal net mail message if the /F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/C -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essage with Cras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mutually exclusive with the Hold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/H -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essage with Ho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is  mutually  exclusive with  the  Cras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/D -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ssage  Direct. This  means that  in no  case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e routed via another system. It may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/C or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 flag only  if your  mailer supports  the FLAGS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/K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the message  as Kill/Sent. In  other words, once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will be automatically deleted from your 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Otherwise, it will remain, but be marked 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/E - Delete/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the message as Delete/Sent. This will cause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the file once it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 flag only  if your  mailer supports  the FLAGS  K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/Y&lt;days&gt; -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the file must be  newer than &lt;days&gt; for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 sending nodelist files,  as you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wildcard  in the  filename, and  indica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e sent only if it is newer than, say,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) /N&lt;0-15&gt; - Alternate Address or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switch,  you may  specify which  of your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used when sending the file. If /N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will attempt to find an address which best match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/N is specified, it may take one of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or /N0  -  your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x        -  AKA 'x', where x may be between 1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&lt;addr&gt;   -  where addr is a full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) /! - send message without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allows to create messages without fileatt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zes a POST function for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SORT - Sort the Message Base [-Q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RT function will sort  the Hudson message base b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What it does is to read in the MSGHDR.BBS file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number and time stamp. The list thus created is 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the MSGHDR.BBS file  is rewritten, following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new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SORT command destroys the message index fil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utomatically called INDEX onc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also updates  USERS.BBS (if found)  and LASTREAD.BB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ccount  for the  last message  number read  being 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; previously  "older" messages  have  a newer  dat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ntax of the SORT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THINGS SOR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/L - Link Messages afte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SORT destroys the message  links, you may wish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ll LINK after processing has completed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pecifying /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/Q - "Quick"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Q switch  forces a  "quick" sort. In  other words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messages  numbered  higher than  the  highest 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will be sorted.  The advantage of  this is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 will  not  have  to  read  old  messages  ag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dvantage is that, due to the way certain message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new  message  numbers, it  is  possible that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"old" messages will  be overwritten. Thus i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visable to run IMTHINGS PACK prior to calling SO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/U - do not chang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line switch allows  you to disable the 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-base  (USERS.BBS).  It was added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when  updating the  USERS.BBS of RemoteAccess 2.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has diffe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N OVERVIEW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rived from FTS-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at is Echo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il  is  a technique  which  permits several  nod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to share messages. All systems sharing a given ech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ssages entered into the  echo by any of the 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This can be implemented in such a way as to be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arent to the users of  a particular system. In fact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even be  aware of the network  being used to mo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bout from  node to  node! This  has its 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- most users  who are not educated  about Echo Mail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ize the  messages transmitted  cost MANY  sysops money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he local sysop. This is an important consideration i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nd  should not  be  taken lightly.  In  an echo  with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as participants the cost per message can get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general,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 message is entered into  a designated area on a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is  message  is  "exported"  along  with  som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each system "linked"  to the  ech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Each of  the receiving  systems  "import" the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receiving systems  then "export" these messag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dditional control information, to each of thei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Return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thod is quite  simple - in  general. Of course,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eps literally would mean  messages would never stop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ed and transmitted to other systems. This obvious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as the  network would quickly  become overburde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ontained in  the 'control  information'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prevent transmitting the same message more than o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Echo Mail Messag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five pieces of control information associated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il message.  Some are  optional, some  are no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formation is  never entered  by the  person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but rather is added by the program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xporting of the original message.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determine how Echo Mail i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re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 line of an echo  mail message. Its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: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CONFERENCE is the name of the echo. This line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conference is being  "exported" to anothe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ased upon information found in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gnated message area (in the case of IMAIL,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MAIL.AR). This field is REQUIRED by the receiv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import" a message into the correct Echo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 IMAIL will  not handle  echo mail  messag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kludge" this field by putting a ^A character in front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will be tossed into your net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also that you  may not have two  areas defin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rea  name;  this would  create  cross-linked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a potential source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is near the end of a message and consists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hes (---) followed by an optional program specif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 to show  the first  program used  to add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control information to the message. The tea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IMAIL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&lt;a small product-specific 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ield  is  optional  for  most  Echo  Mail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. Some systems will place this line in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is first created, but  it is normally add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first "ex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ine appears near  the bottom of a  message and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 amount  of  information  about  the  system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ted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Origin: IMAIL Development (2:246/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 * Origin: " part of the line is a constant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llowed by a banner which should in some wa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hich  originated the  message. The  complet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(2:246/47 in  this case)  is added  b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ing the line. This field is generated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tear line,  and therefore may  either be genera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f creation or during the first "export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EEN-B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can  be many  SEEN-BY lines  at the  end of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and  they  are  the  real  "meat"  of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They  are  used  to  determine  the  sys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exported messages. The format of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N-BY: 132/101 113 136/6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/node numbers  correspond to the  net/nod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s having already received (or "seen") the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way a message is never sent to a system twice.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with many participants the  number of SEEN-BY lin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very large. This line is added if it is not alread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, or added to if it already exists,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 exported to  other systems.  This is  a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,  and IMAIL might not function  correctly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ut in place by other Echo Mail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uses this field to check  whether one of you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lready seen this message (which normally only occu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rrors in the  distribution topology).  Depend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, IMAIL notifies you and/or does not ex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last lines in an Echo Mail message.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APATH: 132/101 101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^A stands for Control-A (ASCII character 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/nodes listed correspond to those systems hav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efore it reached the current system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the SEEN-BY  lines, because those lines li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the message  has been  sent to, while  the pa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ll systems having actually process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Methods of Sending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point the  issue of how Echo  Mail is actually s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glossed over entirely. The phrase has been, "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ed to another system." What exactly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 Henderson (from System Enhancement Associates)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ARCmail program. Having previously written the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chiving  and compression  program,  he knew  the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able by having all of the Net Mail messages placed i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or transmission. As a by-product, the messag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d in  the net  mail area,  but were  included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 a message.  In this  way the  tremendous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generated,  and  the  phone  bill  problems  we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builds the ARCmail files  during export, and unpack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import.  This  way  messages  are  exported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mail style file attaches, and imported directly from 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in which systems link together for a particular Ec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the  "echo  topology."  It  is  important  to  know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t is important to have a topology which is effici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of the Echo Mail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t  is important  to have  a topology  which will  not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to see the same message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 can  be measured  in  a number  of ways;  lea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d for all systems  to receive a  message, least co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to receive a message, and least phone cal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systems to receive a message are all valid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.  Users  of   Echo  Mail   compatible  system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 (through  trial  and  error)  the  best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 is a  combination of  all three  of the 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above. Balancing  the equation  is not  trivial, b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lines can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Never have  two systems  attempting to send  Echo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ther at  the same  time. This  results in  "coll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 cause both  systems to  fail. To  avoid this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should  be responsible  for  polling while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s holding mail. This arrangement can alternate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various  criteria,  but  both systems  sh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ing to call each oth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Have nodes  form "stars"  for distribution  of Echo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rangement has several  nodes all receiving their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from  the same  system. In  general the  system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utside" of the star  poll the system  on the "insi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on the "inside" in turn polls other system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cho  Mail  that is  being  passed on  to  the  "out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tilize  fully connected  polygons  with a  few 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can be connected in a triangle  (A sends to B and C,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to A and C,  C sends to A and  B) or a fully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 (all corners of  the square send to  all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ners).  This  method  is  useful  for  getting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o each node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se efficiency guidelines have to be temper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lines dealing with  keeping duplicate  messages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ed. Duplicates will  occur in  any topology  that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 polygon that is not fully connected. Take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----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----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quare is a closed polygon  that is not fully connec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pable of generating duplic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 message is entered on n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Node A exports  the message to node  B and node C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EN-BY for A, B, and C in the message as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Node B sees that node D  is not  listed in the SEEN-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ode C sees that node D  is not  listed in the SEEN-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s the message to nod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oint  node D has  received the same  message twice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was generated. Normally a  "dupe-ring" will not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as a square. Generally it  will be caused by a sys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d of a long chain  accidentally connecting to a sys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end  of the  chain. This causes  the two  en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 to become connected, forming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Why a PATH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line stores the net/node numbers of each system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processed  a message.  This  information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ng the biggest problem  encountered by nodes run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il compatible system -  the problem of finding the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uplicate messages. How  does the PATH  line help sol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? Take the following path lin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ATH: 107/6 107/312 107/528 107/312 132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ws the message having  been processed by node 107/3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 occasion.  Based upon  the earli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information  control'  fields  in Echo  Mail messag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is an error in processing  (see Section b. entitled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rks"). This further  shows node 107/528  as the n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processed the message  incorrectly. In this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line can be used to quickly locate the source of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lar path detection of  IMAIL recognizes such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 to stop such  duplicate mails.  IMAIL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system is already in  the path line.  But as the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ontain zone information (and net/node combinatio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ame in  different zones,  IMAIL also  check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 before  and after  your nodenumber  are in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systems  of this echo.  If this is also true, 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 Echo with many  participants it becomes almost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the exact topology used. In these cases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 line can  help a  coordinator of  the Echo  track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 breakdowns  in   the  overall   topology,  whil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antially increasing the amount of information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this small amount of information added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ys for itself very quickly when it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a  topology  problem  causing duplicate  mess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ted to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Gating of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recently, the only network  which made use of the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 above  was  FidoNet.   However,  new  networks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ed, and the  problem of  sharing Echo  Mail betwe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 arose.  (To  avoid  ambiguity, the  term  "domain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ed to distinguish between  networks such as Fido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ing (or gating)  of Echo Mail  presents technical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simply, the network addresses which are valid in on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appear in the messages of anoth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 for  this is that,  if we consider  only the 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fields of a network  address (many mail processor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 handle the  zone and  point fields),  there is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y that a given address exists in anoth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et  mail, this  problem  may be  solved by  enfor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 that  inter-domain  mail  be sent  directl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, or at least, to a gate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cho  Mail,  the  problem  is  more  complex,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contained  in  the  SEEN-BY  and  PATH  lines 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). These lines contain network address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to prevent duplicat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 strategy has evolved which will allow Echo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ll, only ONE system should  be allowed to gate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domains. This may be  done on a world-wide or  Zon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s. This system  will be responsible  for receiving th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domain, and feeding it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enough. Due to the possibility of duplicat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, all SEEN-BYs and PATH lines should be remov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ting process. This explains why only one system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to gate Ech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re  technically minded, there  follows an expla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kludge lines that IMAIL may place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ludge line  is generally defined  as any line  preceded by a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ol-A) character, and may be  found either before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tself, o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ID is  used only in  Echo Mail messages. IMAIL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ludge  to  echo  messages.  It  was 'invented'  mos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s of dupe checking,  but  IMAIL will use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kludge varies; according to th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by Jim Nutt, it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EID zddd nnn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z is the zone modulo 16,  ddd is the net modulo 4096,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et modulo  4096, and ccccc is  a message serial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ial number is generated using  the low order wor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time  stamp shifted  left  4 bits,  with a  nybble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kludge is present in net mail messages only,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mailers to give more information on how the messag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eated. It is followed by one of more modifiers;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mmon o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the net mail message  should be sent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estination; it will NEVER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allows you  to specify  whether mail  should be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 or  not.  See  the description  of  the  Nod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apter 5. Section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a  message should be  sent immediately. 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use this, and will always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 File when Sent.  This is found  only in fil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and  indicates that  the file  should be 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ent. ARCmail file attached generates by IMAIL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K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 File  when  Sent. This  is  found only  in  file 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and means that the mailer will delete the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ceipt Request. This flag is set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shes to have an acknowledgement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. As such, IMAIL does not  intercept this flag; it i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essage editor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R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Receipt  Request.  This flag  is  set if 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shes to have an acknowledgement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IMAIL  does not  recognize  this flag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header itself defines  a similar bit.  If the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IMAIL will automatically generate a reply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MPT kludge is used in net mail messages only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TOPT kludge, except that it is used to indica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originate from a 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FMPT &lt;orig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orig point&gt; is the point component of the add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rigina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L kludge is used in net mail messages only. I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message is destined to  a zone which is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 in which i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INTL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INTL &lt;dest zone:net/node&gt; &lt;orig zone:net/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will use this kludge  to try to determine zone 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 adding it to  net mail messages  it generat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 multi-domain environments  (ie, systems which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domain, and thus  more than one zone), IMAI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an INTL kludge in ALL  net mail messages it generat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stination and origin zon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SGID kludge is used in all messages, be they net mail o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ssages. They  are automatically  added by  IMAIL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messages (Automatic Reply, AreaLink's messages, 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d in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 the MSGID follows  the specification pro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m Nutt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MSGID: zone:net/node[.point]@domain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zone,  net,  node  and  point  are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tion system, and domain is the domain of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eg. FidoNet, SIGnet, etc).  xxxxxxxx is a seria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derived from the  originating system's address,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tamp, and an internal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will  automatically supply  the  domain by 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ive it from  the list  of domains specified  in IMSETUP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5.  section a.  para  2)). If  the  zone numb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, no domain fiel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D (Product  ID) is appended  by IMAIL to  all messag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.  Following  the   specifications  given  by  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righausen, the format of the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ID: &lt;product&gt; &lt;version&gt; [&lt;serial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MAIL 1.40 would generate the klud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PID: IMAIL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 kludge is simply a copy of the MSGID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are replying.  IMAIL currently  does not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as for MSG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REPLY: zone:net/node[.point]@domain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RE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inserts this kludge in  messages which have been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sponse  to  a %RESCAN  request.  This way,  whe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by TOSS, they  will not be  exported to othe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potentially creating dup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currently only  few mailprocessers  which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udge,  so it is by no means a  fail-safe method  of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es.  Rescanning echo mail is ALWAYS dangerous, and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ust  and standard  method is  adopted, it  is best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cann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(according to FSC-0057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RESCANNE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addr is the  address of the  system  which 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D (Tosser ID) is appended  by IMAIL to  all messag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ing them  from the message base.  The format of the klu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ID: &lt;product&gt; &lt;version&gt; [&lt;serial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MAIL 1.40 would generate the klud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ID: IMAIL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T kludge is used in net mail messages only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at the message is directed to a point system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 "normal"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is klud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OPT &lt;dest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dest point&gt; is  the point component  of the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a message addressed to 2:310/11.22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TOP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message header will contain the address 310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given below is  designed for systems running 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rontDoor as a mailer. It  should be easy to modify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, but we can only write from our ow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99 GO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60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50 GOTO 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40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30 GOTO LOA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0 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L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Message Area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HINGS KILL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THING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*** Internal Error ***   Program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ystem ....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 Note abou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erm  Capability,  when  referred  to  a  mail 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at  program's ability  to  generate zone 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in  outgoing  mail,  as  well  as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and use such information in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, IMAIL distinguishes between two forms of 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one Age" and  "Type 2+".  "Stone Age" means  that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no zone  and/or point  information, and  thus IMA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d to guess  at their  value; "Type 2+"  indicate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contains  zone and  point  information, and  IMAIL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 2+"  mail packets  are distinguished  from the 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of a Capability Word and a Capability Word Valid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 outlined  in  the  document FSC-0039).  However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mail  processors  which  produce valid  zone  an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, but do not mark the packets as "Type 2+".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MAIL to correctly  extract the zone  and point fiel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ackets, they mus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ility:   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 Handling:  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ode Manager (see Chapter 5. Section e.)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 enquire as  to  which mail  processor echo  n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, and set these two fiel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mail  processors which produce  Type 2+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                    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Cscan                      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'Bridge                  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il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                    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cho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                       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Link                         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ail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-Echo                    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Toss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can                        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ailQ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se do not (yet) make use of the Capability Wo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o "tell" IMAIL that a mail processor has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y by  indicating  its  product  code  in  IMSETUP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5. section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 mail  processors,  unless  you  are  cert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ary, the best is to set the two capability fields to "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"/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faults for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ference, below are listed  the default parameter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and  decompression programs  as you  would se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stalling IMAIL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.Ex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m -c -e+ -y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 m /m2n1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Exe m /WN /ST.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Arc.Exe -ot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.Exe -m -ex -o             (PkZip 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.Exe -m- -~ -ex -o         (PkZip Version 2.04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.Exe aM 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.Exe aM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.Exe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e -c -i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.Exe e /c1m2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.Exe e /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-ed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XArc.Ex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Z e /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o.Exe 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iles Maintained by 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and  IMSETUP create  and  maintain several  exter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Generally it is  NOT a good idea  to delete thes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rebuild your configuration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 files,  all  those  containing  IMAIL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(ie, all those whose name begins with IMAIL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 in the directory from which IMAIL is run,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IMAIL environment variable,  in the directory 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CF       Basic   IMAIL    configuration  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network addresses, Pack Rou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AR       Contains the definitions of the echo area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 file   is   deleted,   ALL   echo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will be lost. This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reaLink,  if  necessary,  and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ained via I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AX       Index file of echo area information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rea  name.  This file  is  mainta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both by IMSETUP  and IMAIL.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d (in which  case you will  need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SETUP to re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BX       Index file of echo area information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 Hudson   board   number.  This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tained and  updated  both by  IM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IL. It may  be deleted (in  which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eed to run IMSETUP to re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ND       This file contains the information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DP       Data  base  of   information  used  to  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DP1      duplicate messages. This file may be 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DP2      but then you risk missing incom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PR       This is a compiled version of the FTSC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list  (which  is usually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SCPROD.xxx, where xxx is a 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GR       The Group Database with the names  and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ult settings for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.CFM      Text file used when IMAIL generates a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ion recei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??.$I$   A packet  file (????????.PKT)  that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ed by TOSS. You should only fi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if  there was  a system  crash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SS. In order to process it, simply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????????.PKT and run  IMAIL TOSS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IL finds such files it renam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??.P$$   renamed (????????.$i$)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??.P$T   A packet file (????????.PKT) where 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 errors while processing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??????.IMA   These files are created while IMAIL/IMP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ng packets  into the arc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are simply renamed PKTs. If you find 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your temp pkt outbound, check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your log file.  They only remain  if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unable to compress them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n error occur while IMAIL,  IMALNK,  IMPACK or  IM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running,  all programs will exit with an error, 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ERRORLEVEL environment variable.  This may be t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, and acted upon. Listed below are the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     TOSS/SCAN process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 TOSS/SCAN processed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     TOSS/SCAN processed b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                 TOSS/SCAN processed Huds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            TOSS/SCAN processed *.MS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          TOSS/SCAN processed Squi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                  TOSS found 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8                 Canno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                 File lock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                 Error opening IMAIL.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1                 Error opening IMAIL.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                 Index file missing or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3                 IMAIL.C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4                 IMAIL.A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5                 IMAIL.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                 Error in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                 Bad version of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8             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9               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                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1  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    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3                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4      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                 Unknown (generic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s  1-64 are also  indicated by a  set of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hich area  created in the  semaphore directory when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. This makes the evaluation of the errorlevels much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NET      TOSS/SCAN processed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ECO      TOSS/SCAN processed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BAD      TOSS/SCAN processed b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QBS      TOSS/SCAN processed QuickB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MSG      TOSS/SCAN processed 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SQU      TOSS/SCAN processed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.PER      TOSS found 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IMAIL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46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49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ner-Heisenberg-Weg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-8014 Neub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3:632/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8:4100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Bob Snow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7 Wit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dstream,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stralia 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C.I.S. (ex-US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C.I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495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0 Virzas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rict Ba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ecava, 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V3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85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3101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Henk Hei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nkple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34 VH Zwij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North America (N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1:153/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6:20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Gnet   25:4604/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Hardy Ros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awwassen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V4M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North America (Sou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1: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49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Pablo Kle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53 N. Martel Ave, Suite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llywood, CA 9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IntlNet 57:3902/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Fortunato Lod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.so Garibaldi 88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4081 Baronissi (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                FidoNet  2:204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lNet  57:46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 Mail:            Jonny Ber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llgatan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554 51 Jo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Support &amp; Distribution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:                 FidoNet: 2:43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il Mail:             Tolga Yurderi, Bi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gurtcuzulfu Sok. 1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K.20 Bebek, Istan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urkiye, Avr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