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Msg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- GenMsg then formats it  to FidoNet  specifications for 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 shell to  other utilities...  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cy (PGP) a "free-ware" Public Key encryption system  can be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for  decoding encrypted  messages, and  for encrypting,  sign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-text signing of messages, and List a popular file viewing util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to view the message text and toggled to HEX mod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itor, or as an alternet Editor to be u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you can disable this and view anything on your system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very one of the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can handle messages of up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allows shortcuts in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 "default"  ORIGIN line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each area differently thru use  of a  file named  ORIGIN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supports the use of UTC message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gate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GenMsg.Ini file  and a  Message-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file. You will also have to have  a Text  Editor which  can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GenMsg,  and for  the encryption  features you  will need 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only going to use GenMsg for your NETMAIL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ve a list of other message areas  GenMsg can  access.  GenMsg 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tandard" AREAS.BBS, or  can be  configured to  use another 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 characters should  be the  a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reenwich  Mean time  for your  standard time 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ylight  Saving time  is active,  you should  add the 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pha characters, which automatically compensate for daylight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for the  installation of  your pass-phrase 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e of use of PGP.  When installed, GenMsg secures the pass-phr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ncrypted form inside of the GenMsg.EXE file.  It will then decryp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pass  it to  PGP when  ever it  calls PGP,  upon return  from PG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rypted pass-phrase is  distroyed.  GenMsg  will only  accept your 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for  storage if  it can  obtain the  required information 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that it needs to store it in a secure manner. Not  all syste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the  required information  available -  thus this  option may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all Users 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 stored,  it will  immediatly distroy  the copy  of the  pass-phr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to keep it secure.  GenMsg will distroy the stored  pass-phr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.EXE is copied  to another  Disk and  envoked, or  if envok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Msg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"SET" (i/e GenMsg SET). GenMsg will ask  you for  your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it can obtain all  of the  system information  it requires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 pass-phrase.  If you do not enter anything when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ass-phrase,  GenMsg  will  delete  any  pass-phrase  i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contained.  (a useful  way to  insure that  your pass-phr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d from any copies of GenMsg  you may  copy for  a friend) 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ill keep the pass-phrase for use until you change  it, or 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tem information it monitors changes causing GenMsg to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NetMail messages) unless it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icated if it is too long... Origin lines must no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(if setup to emplement this feature) will call PGP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will call PGP to decode the message-tex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viewing.  If the text contains a Public Key, PGP will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add it to your Key-Ring.  If the text contains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Key (some people do this??? !!!) The first Decod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Clear-Text Signature, envoking the Decode Function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hen decoding a signed message, PGP will alert you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he verification process... other-wise the message will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P provides for the ability to encrypt for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Msg uses this ability to allow you the ability to Decode a messag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to someone else, by encrypting it for the designated person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GenMsg passes the "encrypt-to" name to PGP, it i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","second name",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added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call PGP to sign a message in one of two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-Text mode is the most used, as the text of the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VERIFY that the message-text has not been altered, and was 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-Armor signatures appear to be encrypted, and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s that the text has not been altered, and that it was 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ie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 "glit 'an  glitter" features...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