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GAP@ v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GAP BBS v6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A FeatherNet Software, Inc. @-MACRO Development TSR Utilit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3 - FeatherNe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s:  Sam Gudgel &amp; Ron Pi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herNet Software, Inc.  hereby  disclaims  all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ng  to  this  product,   whether  express  or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 without  limitation  any  implied  warranti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herNet Software, Inc.  cannot and will not 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special, incidental, consequential, 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 due to  loss of data  or any other reason, 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herNet  Software,  Inc.   or   an  authorized  Fea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Inc. agent  has been advised 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damages.   The user of this program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@ is a tool for the SysOp  or developer who has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 access to the @-MACROS GAP BBS uses.  GAP@ i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 which is instantly available after the initia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formed by Pressing the &lt;ALT&gt;&lt;INS&gt; key combination. G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pproximately 40k of your ram. It does not swap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MS/XMS  when it is "popped down"  since it is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nough RAM  will  be  available  to operate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@ is not a simple "help" utility. It ha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 any  @-MACRO   ( except  color  macros ) 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tart GAP@ by typing  "GAP@" 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ill  see  a  message  that  GAP@  is  installed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&gt;&lt;INS&gt; to activate.  Remember this keystroke sequ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are using  a text or graphics editor, or perhap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,  a need might arise  for you to inse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GAP's  @-macros.   Some of these  you  will  becom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with while others might be rarely used or need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nd scroll through the @-macros, press the &lt;ALT&gt;&lt;INS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partially clears and the GAP@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 "window"  lists the available comm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Up/Down arrow keys, the PgUp/PgDn keys, the HOM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 key  and the SPACE bar.  Utilize  the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locate a macro you wish to use.  Then without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@ with the ESC key,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ill  now  see  the top line  of  the  scrolling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with a contrasting background.  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 keys to position the cursor "onto" the @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use. Once you have positioned your cursor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bar once again and the @-MACRO you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to the LAST cursor position on your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 NOT  to transfer a macro, press the ES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initial scroll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MOVING FROM MEM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command line, type:  GAP@ /U 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GAP@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THER REFERENCE PACK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eatherNet Software, Inc. development TSR'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REF - DOS v5.0 comman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ET@  - @Macro &amp; Xcodes references for FeatherNet BBS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@   - @Macro &amp; Xcodes references for GAP BBS v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QR  - Questionnaires commands reference for GAP BBS v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@   - @Macro reference codes for PCBoard BBS v14 &amp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REF  - Qedit comman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REF - RIP Grafix referen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@    - @Macro &amp; Xcodes references for Wildcat! BBS v3.x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ility  of these packages  may be found  on  Fea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's home distribution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MER's INN                  REAL-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Pierce, SysOp                     Sam Gudgel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2 Wall Street                      P.O. Box 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e, MT  59701                      Leominster, MA  01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6) 782-8132  [BBS]                 (508) 537-4007  [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6) 782-7826  [Voice]               (508) 534-0074  [V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TS (1:322/7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herNet Software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Place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v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water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)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)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S (1:   /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ON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t FeatherNet Software, Inc are DEFINITELY in the BBS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all SysOps.    We understand that it always se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, give, give  and never anything coming back  for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and dedication it takes to ru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has been  hours of  both  research and programming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d  in the development  of these  quality  TS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s.  This is our way to offer  "Something Back" 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like  this  program,  we  are  certainly  NOT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ations.   These donations  will  just help us  just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d effort that it takes continue ou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offer a donation,  you may send i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ocatio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EW DEVELOP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 particular reference TSR  that you would li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, you may contact  one of our home distribution BBS'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CKNOWLEDG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al THANKS to Randall LaBrake,  SysOp of The ELIXI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08) 537-2424,  for his  assistance  in the  researc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for GAP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