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Forum Menu Maker (FMM) v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Especially for Gap BB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running the MainMail do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yright 1993, Exhibit A Commun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FM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constantly having to re-create your forum menu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/delete/move a forum in GAP? Wish there was an easi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your forum menu into seperate menus for each network? W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nu Maker (FMM10.ZIP) is ju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y little utility is designed to work exclusively o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running the MainMail System Mail Door. All you need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MM configuration file ONCE and it does all the rest!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ulled from the GAP and MainMail 3.x data fil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Xcoded foru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, along with other BBS doors and sysop utilities from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, can be found on InfoMat BBS (714-492-8727) as well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near you! You can now register your Exhibit A program on Inf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 so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ORDER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 for $10.00 to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 on InfoMat BBS at (714) 492-8727.  Just enter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Cost is the same to you and you don't have to mess with U.S(n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all. Or fax your ORDER.FRM to us with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x number is (714) 492-36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MM  will only run on a GAP BBS syste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MainMail System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FMM, simply copy the FMM.EXE and FMM.CFG fil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Then edit the FMM.CFG fil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(Note that comments in .CFG file must begin the line with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is where you will place the number you recieve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th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is your name, as detailed in the registration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fter registering FMM with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is the name of your BBS. This line can not be more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is the full drive\path\filename of the Main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t is usually named MMDAT.CNF and is located in GAP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is is the full drive\path\filename of the GAP forum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named FORUM.DAT and is located in GAP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This is the full drive\path\filename of the ASCII forum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expects this file to be named FORUMM and should be in you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directory. The Xcode (color) file will be name the s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with the letter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is line is optional. If you wish to have a fil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forum menu, please place the full file\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this line. If not, please leave it blank. Please us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name, as FMM will look for the same name with a 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Xcode (color) file. If you decide to use the ex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please make sure you adapt it to your particular BB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is line allows you to select between the more informativ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display and the Condensed menu. You mus place ei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DENS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is is the color configuration line. It is comprised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idecimal numbers used to define colors used in the foru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needs to be a total of 16 characters on this line an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spaces between any characters. Each of the 16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Base color           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Base color           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Border color         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Border color         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Window color         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Window color         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Border comments color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Border comments color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Forum number color   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Forum number color   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Forum name color     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Forum name color     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Private flag color   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Private flag color   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Files flag color      =&gt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Files flag color      =&gt;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match the numbers up to the Normal menu s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   7&amp;8       ]�����������������������[     7&amp;8     ]ͻ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2 � xxxx) Forum Name  P F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&amp;10)  11&amp;12      � �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13&amp;14�� �   3&amp;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15&amp;16����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3&amp;4�������������������[  7&amp;8        ]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Color Char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Background         Foregr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                Normal   Blink    Normal      Bo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ack            �   0     �    8    �    0    �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lue             �   1     �    9    �    1    �    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een            �   2     �    A    �    2    �  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yan             �   3     �    B    �    3    �   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d              �   4     �    C    �    4    �   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genta          �   5     �    D    �    5    �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ellow           �   6     �    E    �    6    �  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ite            �   7     �    F    �    7    �   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provisions are necessary for Multi-Node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are opened in sha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MM, you need only to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M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configuration file] is the nam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the path and drive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directory you are launching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en and Brush Network     node id:-&gt;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/READROOM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and son Bobby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y Summy who graciously provided the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Mail System's data files.  Without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ject would never have gotten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y Gardner for making available the structures of G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available to us third-party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or creating and continually improv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st BBS software packag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tt and Todd for suggesting the need for this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battle it out to see who can car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-mail forum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FM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   08/11/93        First public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