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orTape 2.2 for CMS (c) 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-=� HB  Electronics �=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Written by:   Harry Brau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ed by: Matthew Yeat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,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lorado Memory Systems(tm) tape software MUST b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directory or in a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DOORTAPE.CFG &amp;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     -=� BOARD NAME �=-              Your board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     2-3                             Average time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      OFF-LINE                        Ta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      C:\PCB\DOORTAPE\WORK            Rest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      4                               Total volumes on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      C:\MAIN\CALLER1                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      6                               Front spaces,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      62                              Total spaces,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      C:\PCB\PCBSTUFF.KBD             PCBoard keyboard stu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      ZIP                             List of restore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TAPE.CFG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ines have a maximum of 40 characters. Anything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 Your Board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 Text to be displayed to the user giving the average rest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average time it takes to restore a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that you base the figure on the averag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to restore a larger file on your syste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viously NOT take into account any problems the dr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while restor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text "2-3" or similar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 Your tapes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files were backed up from the hard drive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case only a "\" would be required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 Path where the restored files shoul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that this path is also in your board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IE: DL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 Total Volumes on your tape (Maximum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 Path &amp; Name of the file to write the restore activit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wish to write the information to your log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dvisable to set up a log file so you will hav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TAPE software ERRORS that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blank if none. (IE: Caller#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:  How many spaces infront of the line printed i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lank or 0, if no spaces required or no CALLER FILE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: for PCBoard=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:  Total number of spaces in a line of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lank or 0, if no spaces required or no CALLER FILE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greater than 47 plus the number of spaces in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in order to get full line sen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: for PCBoard=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:  Name and path of the keyboard stu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lank if you don't wish to use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you are already using or of the file you will b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ing the PCBoard keyboard buffer. This is for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ging feature. IE: On return to the board any resto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utomaticlly be flagg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used with PCBoard, a switch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in your BOARD.BAT on the line with PCB145.EX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45.EXE /KEY:@C:\PCB\PCBSTUFF.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 From line 1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east one extens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ll file EXTENSION types that you may be resto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pe so the program can clean out the restore 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each on a seperate line. Maximum of 10 EXTENS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ccepted. All must be in upper case and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east one or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execu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                                       Make sure prop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\doortape                           Go to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:\pcb\door.sys i:\pcb\doortape      Copy DOOR.SYS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door                                 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                                    Go back to 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                       Run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allers Log from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 ID: Mar 11 / 04:33 / 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11-93 (04:35) (1) HARRY BRAUN (57600E) (G) BRAMPTON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: CONNECT 16800/ARQ/HST/HST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 Number: 27,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(1) Conferenc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can for (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ed Door (TAPE) at 04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� 'DOORTAPE.ZIP' Restored from Volume '2'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� 'DOORTAPE    ' is not a valid Filename!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� ERR: 46  No File Match  DOORTAPE.ZIP V3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from DOS at 04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) DOORTAPE.ZIP Completed using Z (B)  T/E=B  CPS=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Used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11-93 (04:50) (1) HARRY BRAUN Off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'TAPE.EXE' error descriptions written to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kept to 14 characters in length and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cation as to the problem that occurred.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ftware Installation and Operation Guide" regarding any err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driver.ctl must be adjusted to apply to your board.  The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package is self-explainitory.  NOTE: If the door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very slowly then turn on the command INTERNAL by removing th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ront of the wor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TAPE.EXE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.CTL          Door driv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TAPE.CFG         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TAPE.DOC          Your looking at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Z.COM               Used by DoorTa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E.                 Batch file to execu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peDoor program version 2.1 was written with the in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be used only with PCBoard.  Problems may arise when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rom Bulletin boards other than PCBoard.  In such cases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at the address or the numbers given below.  We would reall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is the best possible softwar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rying to set this software up on a boar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, and find you are having difficulties please give of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possible to the problem. Any samples you may be abl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, will help us to clear it up as quickly as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not freeware.  Many hours of of hard wor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ne into this program.  We ask that all sysops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no more than 30 days of use.  On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Door 2.1 users will be capable of restoring up to 6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This software has been released un-cri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 please send $25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ry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5 Clark Blvd. Unit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    L6T-4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your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thew Yeatman or Harry Br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16) 840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ry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5 Clark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t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   L6T-4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PCBoard and Colorado Memory Systems are registe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