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history of D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August 1993 -  Release 0.91 beta.  This release adds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check public and private up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request of several users, DRS now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selection screen rather that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screen after modifying a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modifications were made to th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completely indicate the limitatio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registered copy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3 - 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