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KETIME - an FMS utility for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Daniel T. Dri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AKETIME will undo the 5 character Times Downloaded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IMES puts IN your RBBS FMS MASTER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use TAKETIME to create an FMS file listing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RBBS FMS Utilities such as Master File list creators - DLM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like R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input file name, your Master FM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your description length as set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length of your categor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The output where the modified FMS list will be writte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MASTER.DIR (or whatever you call it) does not get mod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