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e Cellar Door's PROBLEMS and ANSWERS!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BBS Always tries to write to LPT1 port when running it starts up causing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crash!  "OPENED COM PORT" is the only thing sent to the LPT1 port!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w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BBS thinks it is supposed to log all activity to the printer. If you can tu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r printer on, then do so.  If not, the try to toggle the printer off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ssing F3 as RBBS runs up. Also, run CONFIG and change parameter #52 to 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times when I chat with a caller, the ANSIChat mod does not activat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sw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are three ways that ANSIChat will not activate.  First, you must t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BBS you are using ANSI in CONFIG #16.  Second, you must set a tim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FIG #20 for the ANSI test routines.  If the time is 0, RBBS will not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ANSI from the caller, and therefore, deactivating ANSIChat.  Finally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ALLER's modem program did not 'pass' the ANSITest, then ANSICha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tive.  Logic for this is if the caller's modem program did or coul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pass' the ANSITest, chances are it wont be able to handle the ANSI inten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s in ANSIChat.  You can still FORCE an ANSIChat by pressing ALT-F10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ggle between stock RBBS's chat and ANSICh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ccasional ERROR 14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w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is not enough conventional memory to run the CDor mods!  Giv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tem more RAM - a minimum of about 490K is reccommen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05 in RBBSSUB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eld Over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w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have told RBBS that you are using the Times Downloaded mod wh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ct you aren't.  Make sure that your FMS.DIR has the times down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formation (5 character field before the category cod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't join any conferences even when listed in CONFMAIL.DEF!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w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must have all files listed in your CONFIGMAIL.DEF file be ALL CAPS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