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otes for VDI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 02/21/91    Miscellanious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ape funcs   All escape functions in VDIESCP1.S (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 VDI handle as a parm) were broken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uple functions in VDIESCP2.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_curtext      This function's label was not defined as glob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ker would report this as an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qt_fontinfo   This was incorrectly named v_qt_fontinfo()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qt_width      This was incorrectly named (missing it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bar character) i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all funcs)    Split the source code into a bajillion modu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ly one function per modul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a bit bigger, and should make your progra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smaller, since fewer unused func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 in just because they live in the s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mething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