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erzeichnis aller vorhandenen Trei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erden kaum mehr, hat denn keiner einen exotischen Drucker und verwen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 Druckern mit der Endung "*90.TTP" ist die vertikale mit der horizonta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zu vertauschen. Alle Angaben in Dots Per Inch (dp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FR DEN AUSDRUCK IN MEHREREN TEILEN SIND NUR DIE DRUCKER OHNE "+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ZU VERWENDEN; WEITERHIN IST BEI QUERDRUCK DIE OPTION "Seit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inks" ZU AKTIVIEREN, SONST GIBT ES DIE SELTSAMENSTEN EFFEKT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gem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Alle (Ausnahme: VDICP, nur Druck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</w:t>
        <w:tab/>
        <w:t>% Druck in komprimierte IMG-Datei "printxxx.im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G_90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+</w:t>
        <w:tab/>
        <w:t>% Ausgabe der Seite auf Gert 21 durch Erstellen einer IMG-Date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_90+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ICP+</w:t>
        <w:tab/>
        <w:t xml:space="preserve">% Ausgabe der Seite auf Gert 21 durch vrt_cpfrm(). Wenn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iger Schrott herauskommen soll, mu di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 stimm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Geht nur mit Speedo-Treibern (und ist deswegen ungestest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Geht z.Zt. leider gar nicht, deswegen nicht dabei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ari-La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: (Ausnahme: SLM300, nur 300 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00</w:t>
        <w:tab/>
        <w:t>150</w:t>
        <w:tab/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+</w:t>
        <w:tab/>
        <w:t xml:space="preserve">% Ausdruck auf Laserdrucker, ohne Diabolo-Emulator, braucht 1MB fr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Speicher ("kein Seitenpuffer" an und evt. feste Seit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 vorgebe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_90+</w:t>
        <w:tab/>
        <w:t>% dito,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LM300+</w:t>
        <w:tab/>
        <w:t>% Seite direkt ausgeben; Geht nur, wenn Seite im ST-RAM 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Rnder: links 0.2in, oben 0.3in, Weite 8in, Hoehe 11.6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Also fr ST's, STE's und Falcons mit wenig Speiche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Vorteil: schnell und kle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L5-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1200</w:t>
        <w:tab/>
        <w:t>600</w:t>
        <w:tab/>
        <w:t>300</w:t>
        <w:tab/>
        <w:t>150</w:t>
        <w:tab/>
        <w:t>100</w:t>
        <w:tab/>
        <w:t>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CHTU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Uralte Laserjet II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robleme machen, weil sie nur PCL3 ver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Eine Anpassung ist jedoch le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 und fertig (s.u.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SKJET</w:t>
        <w:tab/>
        <w:t>% speziell fr Deskjet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350WS</w:t>
        <w:tab/>
        <w:t>% speziell fr Olivetti Jp 350 WS, leicht andere Rnder (bis 3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P_90</w:t>
        <w:tab/>
        <w:t>% dito, Querdruck, geht auch fr Deskj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</w:t>
        <w:tab/>
        <w:t>% Druckerkern fr PCL 5 bis 1200d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P_90</w:t>
        <w:tab/>
        <w:t>% dito,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ER600</w:t>
        <w:tab/>
        <w:t>% HPLJ4 (bis 600d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600_90</w:t>
        <w:tab/>
        <w:t>% dito, blo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II</w:t>
        <w:tab/>
        <w:t>% Anpassung fr uralt LaserJet II ohne Level-2-K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JII_90</w:t>
        <w:tab/>
        <w:t>% sollten wirklich nur verwendet werden, wenn die obige nicht geh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% ist genauso gut, mu aber ca. 1/3 mehr Daten bertragen und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deshalb 10% langsamer (bei einem Tintestrahldruc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Allerdings braucht er ca. 1/3 weniger Rechenzeit im Hintergru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% Fr durchschnittlich gefllte Seiten sollte er sogar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% 1MB-Druckern funktionier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4-Nadeldru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tz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axima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360</w:t>
        <w:tab/>
        <w:t>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CP7</w:t>
        <w:tab/>
        <w:t xml:space="preserve">% NEC-kompatible 24-Nadeldrucker, alle Modi mit vertikal 180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gehen auch auf allen kompatib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Dank an Marcus Haebler &amp; Markus Kilbinger (nur Markusse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Q800</w:t>
        <w:tab/>
        <w:t>% Anpassung durch ndern der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bt noch keinen Querdrucktreiber; evt. koennte man aus dem Epson 9-Na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uer oder dem Stylus quer soetwas schnitz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9-Nadeldrucker (ESC/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tzte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en (mindesten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vertikal:</w:t>
        <w:tab/>
        <w:t>216</w:t>
        <w:tab/>
        <w:t>144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horizontal:</w:t>
        <w:tab/>
        <w:t>240</w:t>
        <w:tab/>
        <w:t>120</w:t>
        <w:tab/>
        <w:t>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9</w:t>
        <w:tab/>
        <w:tab/>
        <w:t>% Fr alle 9-Nadeldrucker auch A3 und Endlospap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% (Lnge in DVI angeben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_90</w:t>
        <w:tab/>
        <w:t>% Nur fr A4-Drucker Querdru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nsti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ON Stylus 800</w:t>
        <w:tab/>
        <w:t>% Epson-Tintenstrahldrucker Stylus 800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YLUS</w:t>
        <w:tab/>
        <w:tab/>
        <w:tab/>
        <w:t>% vertikal:</w:t>
        <w:tab/>
        <w:t>360     180           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horizontal:</w:t>
        <w:tab/>
        <w:t>360,240,180,120,90,80,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YLUS90</w:t>
        <w:tab/>
        <w:tab/>
        <w:t>% nur 360*360dpi qu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 Starjet SJ-48</w:t>
        <w:tab/>
        <w:t>% Tintenstrahldrucker mit 48 D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JET</w:t>
        <w:tab/>
        <w:tab/>
        <w:t>%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ung: 360*360, 180*180, 180*360, 360*1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>% Dank an Roland Dieter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andere Zwecke, auch fr eigene Programme, sind diese Druck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cklich freigegeben, solange sie unabhngige Programme bleiben!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urcecode ist nur zu diesem Zwecke freigegebe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lin, den 5.9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'93,94 by m. pristovsek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