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            TT = Totally Triumph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about the title,  but only a few days after se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Bill &amp; Ted film I really couldn't resist it.  What spu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 to  write this was reading the latest ST User's look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TT.  For some strange reason,  the people at 'User se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the  TT as the next great Atari home micro,  now call  m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simist, but I can't see that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thout The Pr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sure we've all seen this Atari slogan  before.  Now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gone by, the Atari ST range did indeed offer great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 and  at a fraction of the price of any  similar 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T,  one must look a little  carefully  and  think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 specified machine with monitor will set you back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ar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500. For that amount one could buy an entr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ation with much greater processing power (by a vast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it  has the 68040 in the middle instead of the 68030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);  better software support and true multi-tasking (as is 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operating system which was always multi-tasking, an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20 years worth of software development done for it,  no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d up single process system); far superior business cap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ny modern business applications will only run under UNIX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far superior for any serious document  processi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about the UNIX TT I hear you cry - I'll believe it  when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RISCed Nothing G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68030  chip at the centre of a TT is what is  calle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C or Complete Instruction Set Computer.  Simply put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has a vast array of different commands a machine  level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take a relatively large amount of time to execute.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werful machine however (such a Acorn's Archimedes right 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UN  Microsystems'  SparcStation 2) use  a  RISC  or  Re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Set Computer.  Without being technical,  this 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 are very few instructions which  the  processor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out, but the ones it can do, it does with tremendous 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these it can build up the more complex instruc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all effect of this is that with a RISC  machine,  far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and flexibilit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nt Ale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y sound a petty point,  but would you  believ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 have  even got the audacity to give you  the  same  grub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we  all got with our ST and learned  to  despise,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500 TT?  It's true,  and petty though it may sound,  jus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 of  it  would make many a buyer think if the  res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 he/she  was about to fork out such an  enormous  su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for was as tac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ay think I am being harsh with the  abov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perhaps I am as I have never used a TT for above a  c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utes. Perhaps I will try and borrow one from somewhere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a full review. On the other hand, for a machine costing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, I have every right to be critical, and in it's current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T will die a very sad death within a short space  of 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take Atari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T  is not without salvation  though,  it  still 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 winner. All it would need would be a commitment by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wipe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1000 off the price of the  whole  rang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we would truly have power withou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