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ڿڿڿڿ  ڿڿڿڿ  ڿ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>
          <w:rtl w:val="true"/>
        </w:rPr>
        <w:t>ٳ ��  � �ٳ</w:t>
      </w:r>
      <w:r>
        <w:rPr/>
        <w:t>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  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5 Dominik More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Legal stuff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Rego &amp; associated files may be distributed freely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o files are remove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o files in the archive are tampered with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t is NOT used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You have read and fully agree with the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Rego is copyrighted to Dominik Moreitz 1994-95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it may be changed or altered in any way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&amp; executables. By using the program you agre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utting together a Shareware CD-ROM, feel fre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roRego archive, as long as it includes all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Dominik Moreitz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organisation, or individual, etc, shall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Rego, or any other software written by me (Dominik Moreit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Rego and all files that come with it shall NOT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and shall ONLY be distributed in the form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What is it ??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Rego is a user registration door for any Remote Access 2.0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utomatically update the user database, and store any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more graphical way of asking new users for thei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ows for visiting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f all, 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What's New ??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ZeroRego 2.0� is a complete re-write of version 1.02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bugs in 1.02, bugs that I could not track down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-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- More flexible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- Registration key system (thanks to John Stephenson. Thanks Joh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Install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's what you have to do to install ZeroR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directory for ZeroRego - usually something like C:\RA\ZRE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archive into that directory, and then unarchiv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archive if you no longer have any use for it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sure that the file ZREGO.BAT is ok (use a text editor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ile to your Remote Access directory. This is normally C:\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will call this batch file from i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CONFIG.EXE to set up ZeroRego for your system.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k. For further help on the configuration program, 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, where it is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ut an entry into your TOP menu in Remote Access Config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editor by typing RACONFIG -M in your Remote Acc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you have to add should be put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ry has to be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Type 7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line  :  *C /C ZREGO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urity Minimum set to your NEW USER security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urity Maximum set to your NEW USER security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>Configur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program you will have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fo          - Takes you to the BBS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          - Takes you to the togg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Settings - Takes you to the security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 - This option restores the default Zreg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wipe ALL of the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- Leav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f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Path - Path to DORINFO1.DEF &amp; EXITINFO.BBS. Usually C:\R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Name  - The name of the log file tha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cannot be blank. If you do not wan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written, go to the togg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     - Qu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Log File   - Wether you want ZeroRego to write a log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User     - Wether you want to have the user upgra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User File - Wether you want ZeroRego to save things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The things that are saved are th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address, home phone number, and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runs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c  - The security level that a normal user will be upgr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Sec - The security level that a visiting sysop wi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Registr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! Just fill out the registration form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you can send me th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etmail      - 3:713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Net Netmail - 169:3006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      - dmoreitz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log on to my BBS on : +61-2-831-8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(02) 831-80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s in Sydney, Australia, and supports speeds up to 28.8k V.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logging on at that speed, drop down to 14.4k V.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Comments &amp; stuff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me comments &amp; suggestions for making ZeroRego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please report any bugs that you may find, so that I can fix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know how to get in touch with me, look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