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ZeroNews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 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(in case I need to get in to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ant to get the registratio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idoNet Net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ress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from Authors BBS  (02) 831-80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llow 7 days between sending me your form and coming to pick i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/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nd me some suggestions! I want to make ZeroNew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