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1134093904"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1814696961"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698309284"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767466863"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111994516"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642760744"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705671540"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941058107"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1375212872"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1792753138"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1188151896"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