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ng distance validator for iniquity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basic long distance caller auto validator, it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 B.  This can be changed if you have a special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 if your harddisk is caught, captured or killed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vow any knowledge of you... this mod is your problem in 5...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- Rename your newuser menu file to oldnew.mnu or us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, then copy the newuser.mnu in this mod to the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newuser menu file and change all occurances of 09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ree numbers of your area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staff : k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Net : 50:3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