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ext search replacement mod          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 this is a replacement for the default text search 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quity.  sorry for the sick colours but i did this with a temper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degrees celciu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 behaves in it's own way... you are solely responsible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Copy the ansi file to your iniquity ans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Edit the string # 265 and change it to %%lk-265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XPS memb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staff : k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blin for help with some coding routines.. (well he gave em to m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Electric Cube  - 0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: JassimH@Batelco.Com.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