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    ������������� </w:t>
      </w:r>
      <w:r>
        <w:rPr/>
        <w:t>kURRUPt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� ������������� �� 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 � ������������� �����</w:t>
      </w:r>
      <w:r>
        <w:rPr/>
        <w:t>߲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�����ܰ�۲�� �   ����������������ܲ���ܲ�߲�  ���   � ��ܰ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߰��������� � ߲�  ��ܲ�ܲ�߲���߲��������������   ܲ�    ������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>ܰ����� �� �������������� �    ��������������  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 ���� ���    ���� ������ ����      � ���� ����߲ ����    ������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 ����������� ����������� ����������� ���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����� ���� ������ ����  ����� ���� ������ ��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߰�� ���� � ���� ���� � ���� ���� � ���� ����������  ���������� ��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 ���������������� ����������� ����  ����� ���� 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 ���� ����  ������ ���   ����</w:t>
      </w:r>
      <w:r>
        <w:rPr/>
        <w:t xml:space="preserve">ܲ��� � ����۰��� </w:t>
      </w:r>
      <w:r>
        <w:rPr/>
        <w:t>kt����� ��</w:t>
      </w:r>
      <w:r>
        <w:rPr/>
        <w:t>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� ���� � ����� ��</w:t>
      </w:r>
      <w:r>
        <w:rPr/>
        <w:t>۲������� ��۲����������۲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  �  �������� �����       ����� ����� �����      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߰�۲�    ߲� �������������  ���  �ܲ�� ������������� ��   ��  �۲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ܲ����߲��� ���������������   ������� ��������������� �۲���ܲ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</w:t>
      </w:r>
      <w:r>
        <w:rPr/>
        <w:t>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ܲ�����ܲ�������ܲ��������ܲ������������������ܲ����������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x p r e s s � m o d d i n g � p r e s e n t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Automessage Replacement For Iniquity - By Lightning Knigh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iNfO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 is a replacement for the iniquity auto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Save My ASS Disclaimer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mod messes you over in anyway and you want money from 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job at McDonald's...... I'm not responsi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iNStAllAtiON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Un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Copy the ansi files to your iniquity ansi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- Copy the menu files to your iniquity menu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- Alter string 76 to %%amsgemp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er string 88 to %%amsgnoan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- Alter all menus that point to the automessage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lightbar menu (should be only the 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GREEtZ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nd (Mike Fricker) 4 writing iNiQ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lusion - you don't know me, but thanx for starting me off mo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 : (for any reason.. complaints.. requests.. info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Dragon's Eye BBS  - 0973-740-611 and Email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: JassimH@Batelco.Com.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il :         Oliver R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 Box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nama, Bah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abian Gu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