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ggles Fossil For File Transfers - ObV� - By GraveRob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ill turn off your fossil driver so that your protocols won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up... i had the problem of GSZ.exe and some other protocols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 at different times. after i turned the fossil of the transfer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. so i made this little mod that turns the fossil of for al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one uploads the filescanner ansi will run slow but tha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de effect.. i could have called the protocols from batches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much work and i felt lazy when i did this mod. i was ask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by cocheese cuz his uploads were fucking up.. hope this helps ya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HAVE to be using X00 (included in the zip) 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my 4 little batches into your obv dir. and that is about i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ng your file menu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2 command before our upload (FU) and download (DU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ff the fossil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c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ommand key .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keys (u for upload or d for download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ommand string off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ff fossil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c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ommand key .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keys (u for upload d for donw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ommand string off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command after the FU and DU commands to turn the fossil back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c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ommand key .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keys (u for upload d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ommand string on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c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command key .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keys (u for uplaod d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ommand string on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veR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he �urial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4-you-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