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</w:t>
      </w:r>
      <w:r>
        <w:rPr/>
        <w:t xml:space="preserve">۲۲������ </w:t>
      </w:r>
      <w:r>
        <w:rPr/>
        <w:t>kURRUPt/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۲������ �� ������۲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</w:t>
      </w:r>
      <w:r>
        <w:rPr/>
        <w:t>۲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۲��  ����� ���� ������ ����  ����� ���� ������ ۲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۲�� � ���� ���� � ��۲����� ����۲�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 xml:space="preserve">۲��   ۲۲�����  ������ ���   ����ܲ��� � �۲۲�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</w:t>
      </w:r>
      <w:r>
        <w:rPr/>
        <w:t>۲���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</w:t>
      </w:r>
      <w:r>
        <w:rPr/>
        <w:t>߰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ܲ߰�۲�    ߲� �۲����������  ���  �ܲ�� </w:t>
      </w:r>
      <w:r>
        <w:rPr>
          <w:rtl w:val="true"/>
        </w:rPr>
        <w:t>޲����������� ��   ��  �</w:t>
      </w:r>
      <w:r>
        <w:rPr/>
        <w:t>۲߰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۲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otic Prisoner of xPRESS mOddING presents ANSI DETECTOR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|------------ --------------------   -------  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ll, I was getting sick of calling every board in my area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A's ansi detector in the logon sequence. Not only has it been us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s before, it also takes a long time and is very un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 i decided to make my own detector which is COMPLETELY configu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kes SHIT all tim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S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|-------- ---------------   ------------ ---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PPE has been compiled using PPLC Verion 3.30 so it maybe only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ards using PCB version 15.3 or higher. There are NO previou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it has only been tested on one board (mine), which is PCB ver 1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You can change ALL of th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You can altar all the status bars and their X,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You can altar all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You can altar the delay time between status bar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You can altar the fad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You can altar the X,Y positions of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TS IN THE Z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--:------------- - - -- - ------------------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SI.CNF     - The PPE'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SI.DOC     -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SI.PPE     - The actua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SI.PCB     - The Detect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SI2.PCB    - Anoth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XPS-APP.EXE  - Xpress Applic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If one of the above is missing, someone has tampered with the 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|-------- ---------------   -------  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: Unpack the archiv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g. c:\pcb\ppe\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: Edit the Configuration file ANSI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: Change the ANSI.PCB file if you don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4: Edit PCBTEXT Prompt #149 and put !path_to_ppe\ANS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: Edit your WELCOME file in the \PCB\GEN directory and put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first line:- !path_to_ppe\ANS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: Now load up PCB and watch i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 If you cant understand the above, you shouldn't be running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G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|----------  ---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re are NO known bugs. If there are some, thats your problem.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ponsibility for ANY harm that this PPE may do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TURE IMPROVEM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-----:------ --  -- ------------------ 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 the moment, this detector is for DISPLAY purposes only. It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tually detect ansi for your board (replacing prompt #149). 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ease however, will have this included. I just didnt hav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e another 15mins of code for it =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|----:------  -----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 Bugs, then email me at gellis@laurel.ocs.mq.edu.au.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Send em to GOD. Coz he needs em more than I do =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if you would send me money anyways... she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eets to Everyone in OZ and all the good US ar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[Chaotic Prisoner^xPs]------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