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Start of file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: Cyan&amp;Magenta/Insane Red/Insan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: Alternate S????.??? Screens for Si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1/06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: You must have the registered Sicknews to run -properly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hat is Sick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stalling The New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hat?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reditz and Gre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ick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news is a utility that can create customised ANSi, ASCii, and PCB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imply using a text editor. Unlike most news programs, Sick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100% configurable. (Well, almost anyway =) -v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thing happens to your pooter at all while running the se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dvise you to sue Flax. [grin] Otherwise,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thing fucking up. [Even if there is an electrical st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Third^P^rty^ware, it hasn't officially been licensed by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lax gave it the ok, so go figur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: Sicknews is a trademark of Flax, SiCk Productions 199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is a trademark of PKWARE 199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The N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UNZIP the VJ-SNS01.ZIP file into your SiCkNew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, view the files to see if you like them. [For the thick, eit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ANSi editor and load them up or just TYPE ????????.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Don't type the question marks, type the file name,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like them [grin],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L S-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L S-BU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N VJ??-HDR.ANS S-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N VJ??-BUL.ANS S-BUL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run SICKNEWS.EXE and gape in awe at how wicked your news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[Yeah, right, or puke in disgust and try to undele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bother? But Feedback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at? Mor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p! Bucketloads more! [Eurgh] I'm workin on some real sicko ones!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em in the future! Sicko! Maybe I should ask Flax to use a rand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or. [Hint h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ouble Shoo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wd you must be incredibly thick. But here go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mptom: I run SICKNEWS.EXE and it still uses the default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dy: Check if you've REGISTERED your SiCkNews. It'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dy: Check if you have the ADD HEADER option switched to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mptom: The screen looks really screwy, 'cos it clears it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dy: You must have opened it, edited it, and saved it with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tting. Save it again with a NONE setting. [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using T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any more problems [like the bulletin going all over the p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y board and we can sort i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the rebellion bbs +613-9-551-8420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z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of orig program              - FLAX [S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ts, file diz, everything else - VEJITA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ecial Gre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LAX!    : No p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H!      : [Swoon, Happy Sigh, Worship, etc. etc] The mor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you, the more I think I'm in l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WING!: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on superunknown/rebellion: 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ureen mccormick and everyone: ENJOY! [gr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End of Fil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You can go back now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Exit goddamit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you must have no life. C'mon. This way. -&gt;                                                                             If you want wicked access on the rebellion bbs, leave a message to the sysop with the sentence `Silverchair rule over -all-' exactly like that. Now you can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END end of fil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