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us name: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uthor: Virtual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virus: 64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rus: non-overwritting self-encrypted runtime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mments: - the virus infects one file per run from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if no files were found or all the files we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ected chdir to parent for infecting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use another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ave/restore file time/date/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he virus encrypt itself with a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e anti-debug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T 24h handler (don't display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the day of the month is 4, the virus will act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ll trash the boot sector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on't expect too much since this is my first virus. It's just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it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