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 name: Sub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uthor: Virtual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group: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virus: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rus: resident encrypted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 - INT 21h handler (infect on 4bh=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e 802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e the free space at the end of th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0: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store file time/date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old JMP instruction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24h handler (errors will not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is kind of lame. It was made only for researching purpo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ny kind of action, it only replicates himself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other resident virii is that Suburbs use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interrupt table, therefore it can not be seen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M or TSRLIST, and it doesn't take 1 Kb from memory (413h)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only 639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