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writting Virus Construction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7 by Virtual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LAM viru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takes ABSOLUTELY NO RESPONSABILITY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this program. USE THIS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made for research purpose only. This program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making virii and then spre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also accept to take all the responsability when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n't give you any error, but just in case it does,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ULT!!! So please, use it with c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Legal Stuf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made by Virtual Daemon, so all the code that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property of the author. No payments are required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meaning that the program is freeware.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reely, as long as all the files from the distribution archiv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without any changes or modifications. If you wish to include OV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a comercial product or on CD-ROM, you will nee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e, Virtual Daemon. OVCT may not be sold or licens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used for any comercial purpose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code is ONLY for research and learn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es generated by OVCT may NOT be used to cause harm to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ting Virus Construction Toolkit is a virus source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makeing overwritting virii. The program is using a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specified as the 1st parameter) for creating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gram can be created only overwritting virii! Any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like makeing overwritting virii, can use Virus Costruction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CT) made by the same author which will be released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CT wasn't made for creating tons of overwritting virii by la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program is to help beginner virus writers 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code. Every guy who wants to become a virus writ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t least one overwritting virus. This is the beginning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made by OVCT is 100% working comented assembler code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TASM 3.2 and TLINK 5.1 from Borland. (P.S. MASM suck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this program, because I don't agree with all those virus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 out there, who combine overwritting virii with non-overwritting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is that there must be separeted... There must be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ing construction kits, AND there must be some good non-over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kits! That's why I made this shit and now I'm giv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hing: most of the construction kits out there DON'T MAKE "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(not all of them) can't make clean ASM code... :-( The sourc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m are all fuck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problem! If we made these programs for beginners then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generate good code (that means compile without error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of you guys who are wondering why didn't I made non-over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virii: "TSR OVERWRITTING VIRII SUCKS!". Overwritting virii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learning purposes and not for distributing them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overwritting TSR virus CAN'T EXIST! IT SHOULDN'T EXIST! Imagine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stroy data with it! You can do it only if you're a BIG LAM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if OVCT has any bugs. I've tested it on several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king! Still, if you find any bugs or you think that I can add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OVCT (maybe I'll release release a new version),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e-mail adress. Anyway, if this program helps somebody in learning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virii, please send me an e-mail too. I'd like to 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verwritting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ve/restore file time/date/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 current directory (to '..' for more inf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ecks for previous 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.COM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24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ti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cryption (with a little FUCK for Turbo Debugger :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ti-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 a .BAT file to compile fast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Br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: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ress: virtual_daemon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 http://www.geocities.com/SiliconValley/Heights/3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SLAM members (especially to Cyborg, Nightmare Joker and Neoph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icatrix: I like your VDAT... Keep up the good work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9A: Guys, you're great!!! :) I love your zine!!! :) Btw: who's Green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BB: Do you have a "membership form"?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alcon/Skism, NuKE, Trident etc. : Why do you have to leave now, whe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in?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rk Angel: You were the best,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to everybody else who is related to virus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a'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