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TAT - User Statistics Ver 3.00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le reasonable care has been taken in creating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 warranty is made that it will perform the way you would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(and not the author) are responsible for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ccurring by the use of this program. If you cannot accep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ponsibility, do not run this program. However, if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 across a problem, please contact the author so that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possible to fix the problem (see note at end about inf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acting the author). As with any program, bugs ar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n though the product has been tested. To protect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, you should be making regular back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ackage is supplied as shareware and no warran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lied or expressed in any way. This program is used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wn risk although every effort has been made to ensur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k on all systems. The only thing I do guarantee i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take up disk space. I cannot be held responsibl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trashes your use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have a four week evaluation period to try out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if you like it and wish to continue using it please f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gistration form and send it to the address there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gistration fee of R20.00. You will then be se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ration key for the use of the program. This will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NREGISTERED message from the display files.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able the creation of AVATAR screens. The un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nly create ANSI and ASCI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se of this program is very simple. Just inser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 into your nightly maintenance routine batch file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command line parameters (the number of users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display and your registration key - if you have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). The maximum number of users that can be process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00. The program is quite memory hungry. I accepted thi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inoff for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:  USTAT 5             for  5 users to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TAT 10            for 10 users to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created ar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ST-UF.ANS/ASC/AVT      Best Uploader -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ST-UK.ANS/ASC/AVT      Best Uploader - 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ST-DF.ANS/ASC/AVT      Best Downloader -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ST-DK.ANS/ASC/AVT      Best Downloader - 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ST-CAL.ANS/ASC/AVT     Best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ST-MES.ANS/ASC/AVT     Best Message wri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these files can be displayed as a menu option us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 45. If you want to, you make use of the includ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TOPUSERS.MNU) to display the files created. Just insert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one of your existing menu, that does a GOSUB TopUsers. The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will be displayed one after the other,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ed to your calling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tat Requires the following File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RA  UStat takes most of it's parameters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BBS  This is where the info come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se files do not have to be in the current directory. U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the environment Variable "RA" to find CONFIG.RA. From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gets all other information needed to read USERS.B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h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any Comments or Bug Reports please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o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num BBS          Or: FidoNet:    5:7102/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/o: Joe Rinck          TechNet:    111:490/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5493           Internet:   No Addres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0    First release - Write ANSI and ASCII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01    Made some modifications as per user requests: Renal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heeder (PE Technikon BBS) suggested I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WORST Downloader" to "HIGHEST Downloader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dicate that the program is registered.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 would only put the BBS and Sysop nam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files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02    Fixed a bug that Oliver Steudler reported. Whe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as no backslash (\) at the end of the pathnam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ssagebase and textfiles directory the program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plain "Could not open USERS.BBS" and abort.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as no backslash on the textfile directory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0    Added creation of AVATAR screens in registered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1    Fixed a small bug where ANSI codes would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t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50�   This is a beta Release for those Sysops that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nged over to RA 2.01. I could only test this vers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converted version of 2.01, as I am still running 1.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nges made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) Added RA 2.00 support (I had to remove 1.11 support -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ater version may support 1.11 as well as 2.01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) The files are opened Shareable/Read-Only, so Multi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ystems can run USTAT while other lines are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) Cleaned up some code to optimi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4) Show-SysOp and the Hidden Flags are check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rs are only listed if these flags are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1�   Fixed a small bug, where the Registration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not shown on the ASC and AV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0    Public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