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4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 all! Welcome to the fourth part of this trainer series!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te, but I am sure you will find that the wait was wor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se today I am going to show you how to use a very powerful to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 in private mail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bo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a message here in the Programming conferen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Mailbox (Preferred if you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query or problem others would benefi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rite to ASPHYXIA 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, Eze or Livewire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Call me (Grant Smith) at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a Virtual Screen and why do we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 you are generating a complex screen numerous time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scrolling up the screen then redrawing all the sp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of a game you are writing.) Do you have any idea how aw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f the user could actually see you erasing and redra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or each frame? Can you visualise the flicker effec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ff? Do you realise that there would be a "sprite doubling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see two copies of the same sprite next to each other)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I have included a part where I do not use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se problems. Virtual screens are not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se problems, but they are definately the easiest to co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screen is this : a section of memory set aside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VGA screen on which you do all your working, then "flip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true screen. In EGA 640x350x16 you automatic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ge, and it is possible to have up to four on the MCG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weaked mode, but for our puposes we will set one up us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have seen in the first part of this trainer series, the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64000 bytes big (320x200=64000). You may also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 6.0 you arn't allowed too much space for normal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y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tual : Array [1..64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no-no, as you wouldn't have any space for your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olution? I hear you enquiring minds cry. The answer :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not use up the base 64k allocated to you by TP 6.0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m somewhere else in the base 640k memory of your computer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et them 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is in a program as it stands, and try to acess VirSc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probably crash. Why? Because you have to get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ers before you can acess them! You do tha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has got the memory for the screen, then set vadd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egment. DON'T EVER LEAVE THIS PROCEDURE OUT OF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it out, when you write to your virtual screen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ing over DOS or some such thing. Not a good plan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your program, you will want to fre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the virtual screen by doing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 your other programs will have less mem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tting a pixel to your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putting a pixel to your normal MCGA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part one... here is our origonal putpix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GA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virtual screen, w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rtPutPixel 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addr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quite wasteful to have two procedures doing exactly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different screens, doesn't it? So why don't we combine the tw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Where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you will say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 (20,20,32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 (30,30,64,V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tatements draw two pixels ... one to the VGA screen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screen! Doesn't that make you jump  with joy! ;-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that we still can't actually SEE the virtual screen, s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"Flip" your virtual screen on to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 fact already have to tools to do this yourselves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parts of this trainer series. We will of cour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, like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Virscr^,mem [VGA:0],64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h? Yuo may want to wait for a verticle retrace (Part 2)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as it may make the flip much smoother (and, alas,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of our other procedures may be alter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, such as Cls etc. (see Part 1 of this series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ods described above (I have altered the CLS procedure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iven at the end of this P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 ASPHYXIA have used virtual screens in almost all of ou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imagine how awful the SoftelDemo would have looked if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 redrawing the moving background, text and vectorbal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? The flicker, doubling effects etc would have made it awful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virtual screen, and are very pleased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to get the speed we needed to get the demo fas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our sprites routines, flip routines, pallette routines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. The move command is very fast, but not as fast as AS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this on the varsity computers in between lectures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&amp; coding between 6pm and 4am, but it isn't a good pl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ity is on ;-), so this is the first part of the trainer seri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fore 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sked to do a part on scrolling the screen,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hat I will do for next week. Also, ASPHYXIA will soon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mall demo with source on the local boards. It will 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discussed in this series, and demonstrate how powerfu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be if used in the correc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jects for you to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write the flip statement so that you can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(VGA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This is how ASPHYXIAS one wor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most of the routines (putpixel, cls, pal etc.) into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do not need to duplicate the procedures in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ite. If you need help, leave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}   (* This is a handy little trick to know. If you put thi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program, you do not have to set a variabl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nction, i.e. you may just say 'READKEY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H:=READKEY'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           (* This has a few nice functions in it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KEY command.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  (* This sets the constant VGA to th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screen.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, on the VGA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 (Mem [where:0],64000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waits until you are in a Verticle Retrace ..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anipulation you do only appears on screen in the next ve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... this removes most of the "fuzz" that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the pallette. It unfortunately slows dow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"synching" your program with your monitor card ... i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gram will run at almost the same spe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of computers which have similar monitors. In our Silky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a WaitRetrace, and it therefore runs at the same (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) speed when Turbo is on or off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at X,Y using color col, on VGA or the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Where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lips the virtual screen to the VGA scree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Virscr^,mem [VGA:0]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tests various ways of moving a block around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,loop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50 do BEGIN                     { This draw a block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50 do                         {  directly to VGA, 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3:=1 to 50 do                       {  flipping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pixel (loop1+loop2,loop3,32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0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50 do BEGIN                     { This draws a block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50 do                         { to the virtual screen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3:=1 to 50 do                       { then flips it to VG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pixel (loop1+loop2,loop3,32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50 do BEGIN                     { This draws a block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50 do                         { to the virtual screen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3:=1 to 50 do                       { waits for a retrace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pixel (loop1+loop2,loop3,32,Vaddr);    { then flips it to VG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ttern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test the speed of flipping by drawing two patterns and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100 do                        { This draws pattern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100 do                      { to the virtual scre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loop1,loop2,loop1,Vaddr);       { then flips it to VG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100 do                        { This draws pattern tw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100 do                      { to the virtual scre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loop1,loop2,loop2,Vaddr);       { then flips it to VG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program will demonstrate the power of virtual screen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 block will firstly move across the screen, being drawn a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erased totally on the VGA. Then the same block will mo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cross, but will be drawn on the virtual screen and flipp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o the VGA screen without a retrace (see part 2). The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block will go again, with flipping and a retrac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will then draw a pattern, flip it to VGA, draw anoth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attern, flip it to VGA, and repeat that until a key is press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will demonstrate that even when I put down 10000 pixels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n flip them to the VGA, it is still relatively fast.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it any ke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0,vaddr);    { After you have got the memory for the vir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ually filled with random garbage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e to clear the virtual screen directly afterwa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four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 on the MailBox BBS, or leave a message to ASPHYXIA o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SPHYXIA BBS. Get the numbers from Roblist, or write to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