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12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lot has happened since the last trainer, which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ly long delay. First, the elections. These were quit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went and watched a move (Demolition Man) (Electio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ll movies R2, which is about 50 US cents), then went and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st voters had gone home, so no long lines ;-). Soon aft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s. These did not go too well, and I am not looking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Finally, I got measles and pneumonia at the same tim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ff to hospital for a few days. All in all, not ev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ive to coding! This has meant that the trainer has been de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PHYXIA was not able to enter into the local democompo,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, which we were hoping to do well in. Oh well, onward and up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iner is on full screen scrolling in Chain-4, by reque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ery easy to do (and smooth), and holds a lot of potenti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can immediately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things : People have been saying they have had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email, and I have found that this is because they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my name. They send mail to smith@batis...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or smith@beastie... which is my brothers account. He is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ick of forwarding my mail to me ;). The two addres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9@batis.bis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0@beastie.cs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st about 200k worth of email, chalk it up to my beginn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nix. The test to see if your mail got through? I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every_ email message sent to me (no easy task), so if you have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please re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lso send a group message to all members of Asphyxia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asphyxia@beastie.cs.und.ac.za and we will all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hich could mean numerous replies to one quere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to Denthor, EzE, Goth, Fubar or Nobody on Connec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. Call +27-31-73-2129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utside South Africa. (It's YOUR phone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smith9@batis.bis.und.ac.za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Write to asphyxia@beastie.cs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full screen scrol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recall doing this in a previous tut, but here goes again!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is when the entire screen mov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with the new picture scrolling on to the screen. Um.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credits. The screen, filled with text, is scrolled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ile the new text is scrolled on from the bott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scrolling is not limited to movie credits. Games like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flying over a scrolling landscape while you are shoo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guys. In this tutorial we will be doing vertical scrol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very easily be altered for horizontal scroll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e will be using Chain-4 to do our scrolling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rush up on tut 10 in which that was covered. I will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knowledge of how chain-4 works for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full screen scrolling in Chain-4 is ac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f you will, a screen that is two monitors high. Cha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s four, but for this we only need two. Now, for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nitors high, we can only see one monitors worth.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  Screen two monitor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+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||&lt;- This is the bit we can see, one monito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+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ove the bit we can see up or down the enlarged screen.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screen two monitors high had a picture on it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it we see up and down to try glimpse the entire picture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n this way : The screen is a large painting, but we can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small magnifing glass. We can move this magnifing gla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ing, but can never see the painting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ually works in our favour. Anything done outside the bi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cannot be seen, so we can do our work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scrolling. The method we will use this tim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raw the next line to be seen just above and just below the par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 The enlarg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11111111111|  The new part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+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        || The bit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+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11111111111|  The new part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he view up one pixel so that the new part of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peat Steps 1) and 2) until the whole screen is filled. 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+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3333333333333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2222222222222|| View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1111111111111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+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33333333333333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2222222222222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11111111111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picture with steps 1) and 2), you will se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 our viewport to the bottom of the enlarg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33333333333333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2222222222222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11111111111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+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3333333333333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2222222222222|| New position of view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1111111111111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+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bit we will be looking a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we are now just at the bottom of the larger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Jump back to 1). The entire sequence can begin again, and w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ate scrolling in the upward direction. Clever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code, we have 21 different icons. What we do i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ext row of icons is going to consist of. We then dra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pixels above and below the viewscreen according to what ic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ing. We then scroll up one pixel and begin again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a row of icons, we randomly select a new row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Our icons are 16x16, so exactly 20 fit across a 320 pix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hit the top of our enlarged screen, we flip down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exactly the same as the screen we have left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btained smooth, infinate full screen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tr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 from the code, it would be the work of but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our landscape across the two unused screens, there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orizontal movement along with our vertical movement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outine could easily be made to be a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of sorts could be generated, with one byte equalling on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n this manner, the terrain scrolled over could be set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game (Flying Shark, Raptor etc). The terrain could also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letters for our movie-styl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rection scrolling, ie scrolling in all directions,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tter, with very different methods to get it to work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iscussed in a later trainer. But for now, work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, understand it, and think up many great things to do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full screen text scrolly? A game? Go wi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you enjoyed this, the latest trainer. The sampl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hort, but that is because the concept is so simple.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, PICCS.DAT, which contains the terrain and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. They were .CEL's, which I loaded into the des^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then dumped to disk, for easy access later. The .CEL'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short notice, but still produces some nic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ieved a few requests for future trainers, and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ects, so I guess that is what will be done from now 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number have told me not to do a sound trainer and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uff, with only a few asking for sound stuff, so I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that until there is more of a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open to suggestions for future trainer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the series. Leave m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 A quote? Okay, let me thin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The little devil sat atop the alpine slopes, fro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ow.  He threw a snowball at a nearby squirr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ed. The resulting avalance buried two villages and a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ttle devil was scared. Avalances were b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iness. The locals would form team spirit,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ther and work together and free those trappe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now, which created even more goodwill.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stairs didn't like goodwill. He didn't lik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link of an eye the devil was in his pen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rtment, dressed in his usual suit. He picked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ing was for 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llo, Micro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is is Mister Crowley", interrupted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ere sounds of thumping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, then there was a new voice. "Hello, Bill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n't heard from you in a while, Mister Crowley." Th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an on the other end was almost tangible.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llo Bill. Something has come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!" The man on the other side almost shouted with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t W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es, Bill. It is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avn't I paid enough for my sins? Just that one nig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n was almost so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ou are touching me, Bill. But nevertheless, it is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." The man sounded beaten,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es. Bill, it is time for a new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3-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fficial ASPHYXIA 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�Telephone No.   �O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1           �+27-31-765-5312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2           �+27-31-765-6293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-Spam BBS                �410-531-5886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ix BBS             �+27-31-266-9992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P!                      �+27-12-661-1257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re Surf BBS             �+27-31-561-5943 �A/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l Asylum               �+358-0-5055041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ted Image              �407-838-4525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if you want to become an official Asphyx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F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 : VirtPtr;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gets the pixel on the screen by read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cx, 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,gg,b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dx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rr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gg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bb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g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s,d1x,d1y,d2x,d2y,u,v,m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m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 d1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1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d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,m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x,mxx,y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,di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,di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,di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,div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:=y1; m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ny then m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xy then m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ny then m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xy then mxy:=y3;    { Choose the min y mny and max y mx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ny then m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xy then mxy:=y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lt;0 then mn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gt;199 then mxy:=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gt;199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lt;0 then exit;        { Verticle range check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:=x1-x4; div1:=y1-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:=x2-x1; div2:=y2-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:=x3-x2; div3:=y3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:=x4-x3; div4:=y4-y3;  { Constansts needed for intersection cal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c:=mny to m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x:=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x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4&gt;=yc) or (y1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4&lt;=yc) or (y1&lt;=yc) then   { Check that yc is between y1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4=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4)*mul1 div div1+x4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1&gt;=yc) or (y2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1&lt;=yc) or (y2&lt;=yc) then   { Check that yc is between y1 and y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1=y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1)*mul2 div div2+x1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2&gt;=yc) or (y3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2&lt;=yc) or (y3&lt;=yc) then   { Check that yc is between y2 and y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2=y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2)*mul3 div div3+x2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3&gt;=yc) or (y4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3&lt;=yc) or (y4&lt;=yc) then   { Check that yc is between y3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3=y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3)*mul4 div div4+x3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xx&gt;3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:=319;          { Range checking on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=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e (mnx,mxx,yc,color,where);   { Draw the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l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:byt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l,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: array 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, 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il, Buf, 800);    { Read and ignore the 800 byt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0; BlocksRead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eof (Fil)) and (BlocksRead &lt;&gt; 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Fil, mem [seg (ScrPtr^): ofs (ScrPtr^) + Count], 1024, Block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Count +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GF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ze : Byte = 80;      { Size =  40 = 1 across, 4 d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Size =  80 = 2 across, 2 d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Size = 160 = 4 across, 1 dow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 = Array [1..25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= Array [1..21] of Icon;  {base 8 are desert, top 13 are let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des : ^Terrain;       { Des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Chain4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procedure gets you into Chain 4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10h         { Get into MCGA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c4h    { Port 3c4h = Sequencer Address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4       { Index 4 = memory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x          { Port 3c5h ... here we set the mem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al, not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al,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al, no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al, not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 (0fh shl 8)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 0000h {8080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cx,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stosw            { Clear garbage off the screen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al, no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al,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[Size]      { Size * 8 = Pixels across. Only 320 are vis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4PutPixel(X,Y : Word; Col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chain 4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l,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ul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c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    ax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b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cx, 000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ah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c4h                  { Sequencer Regist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2                     { Map Mask Index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: [bx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ne(Which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plane to write to in Chain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l,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cl, [Whi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 ah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dx, 3c4h                  { Sequencer Regist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 d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to(x, 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moves to position x*4,y on a chain 4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o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:= y*size*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x,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h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h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Pal 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.col file and sets the 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CType = array [0..255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C : DA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 of DA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(Fil, D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i,dac[i,1],dac[i,2],dac[i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e get our memory and load the graphics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des,sizeof (des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'piccs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,des^,sizeof(des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l ('pallette.co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Our main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Asp : Array [0..19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3,2,4,5,3,9,10,11,12,13,14,15,9,7,4,5,2,1,4);   { Data for 'ASPHYXIA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 : Array [0..19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4,7,1,2,4,5,8,3,16,17,9,5,6,2,5,8,6,2,5,7);       { Data for 'VGA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 : Array [0..19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5,8,2,1,6,18,19,9,15,20,21,19,7,2,4,1,8,3,4);   { Data for 'TRAINER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,fari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:array[0..1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To(0,200); { This moves the view to the left hand corn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:=200;    { This is our y for our view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in:=15;     { This is how far in to the icon we have dra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:=0;      { This is for when the write ASPHYXIA VGA TRAIN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1:=0 to 19 do what[loop1]:=random (8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sets a random row of desert ic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op1:=0 to 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op2:=0 to 1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putpixel (loop1*16+loop2,depth,des^[what[loop1],farin*16+loop2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putpixel (loop1*16+loop2,depth+201,des^[what[loop1],farin*16+loop2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draws the two rows of pixels, above and below the view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:=depth-1; { This moves our viewport up one pix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in:=farin-1; { This moves us to the next row in our ic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pth=-1 then depth:=200; {We have hit the top, jump to the bott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arin=-1 then BEGIN { We have finished our row of ic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in:=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op1:=0 to 19 do what[loop1]:=random (8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This sets a random row of desert ic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unt=24 then for loop1:=0 to 19 do what[loop1]:=sasp[loop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unt=22 then for loop1:=0 to 19 do what[loop1]:=svga[loop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unt=20 then for loop1:=0 to 19 do what[loop1]:=stra[loop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unt=50 then coun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(0,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ello! After a long absence, here is the latest installment of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SPHYXIA VGA Trainer! This one, by popular demand, is on full scre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crolling in Chain-4. This isn''t very interactive, just hit any ke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nd a random landscape will scroll by for infinity, with the lette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SPHYXIA VGA TRAINER scrolling passed at set intervals. You will noti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at two of our four pages are untouched. These could be put to goo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use in for example a game etc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is code could easily be altered to produce a movie-credits typ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equence, a large game-map and so on. Have fun with it and see wh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you can come up with! All desert art is done by Pieter Buys (Fubar), m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add on very short notice by my request. The font was, I think, ripped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found it lying about on my hard driv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code is very easy to follow and you should have it doing what you w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n no tim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  Hit any key to contin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hain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des,sizeof (des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twelf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 I am also an av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nnectix BBS user, and occasionally read RSAProg. E-mail me at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smith9@batis.bis.und.ac.z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N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South Afri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