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</w:t>
      </w:r>
      <w:r>
        <w:rPr/>
        <w:t>W E L C O M 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To the VGA Trainer Program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</w:t>
      </w:r>
      <w:r>
        <w:rPr/>
        <w:t>By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</w:t>
      </w:r>
      <w:r>
        <w:rPr/>
        <w:t>DENTHOR of ASPHYXIA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</w:t>
      </w:r>
      <w:r>
        <w:rPr/>
        <w:t>;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==[ PART 16 ]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there. This trainer is on the scaling of an arbitrary sized bitm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 two dimensions. The sample program seems to work quite quick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de is document. The scaling procedure is however tot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... hopefully this won't cause to m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E has released a trainer! It is on the speeding up of 3D for normal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virtual worlds. Check it out, it is quite good (even though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of ribbing in his quote ;-)) It will be in PCGPE ][, to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et up a mailserver (that doesn't seem to work all the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that miss I post manually). It works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ail to denthor@beastie.cs.und.ac.za with the subject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-list ... it will automatically mail you back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lines with which you can grab certain files. You will then 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ubject line of a specific file and it will send you a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at file automatically. Cool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no more mail to smith9@batis.bis.und.ac.za, send it 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hor@beastie.cs.und.ac.za !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contact me, or the team, there are many wa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it : 1) Write a message to Grant Smith/Denthor/Asphyxia in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ASPHYXI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Write to :  Grant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Box 270 Kl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Call me (Grant Smith) at (031) 73 2129 (leave a messag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during varsity). Call +27-31-73-2129 if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outside South Africa. (It's YOUR phone bill ;-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Write to denthor@beastie.cs.und.ac.za in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) Write to asphyxia@beastie.cs.und.ac.za to get to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 : If you are a representative of a company or BBS, and want ASPHYX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 you a demo, leave mail to me; we can discu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NB : If you have done/attempted a demo, SEND IT TO ME! We are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e lonely and want to meet/help out/exchange code with othe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s. What do you have to lose? Leave a message here and we ca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how to transfer it. We really want to hear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hat is scal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at most of you know this one already, but here goes. Let u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picture (10x10 pixels) and you want to draw it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(say 5x7 pixel), the process of altering the picture to f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ize is called scaling. Scaling only works on rectangular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caling to can easily strech and shrink your bit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kay, so how do we cod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. The way I am going to do scaling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orizontal area, I am going to calculate a certain step valu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trace along the bitmap, adding this step to my posi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the nearest pixel on to the screen. Let me explain this simple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say I have a 10 pixel wide bitmap. I want to squish it into 5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bitmap, I would draw every second pixel to screen. In asci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4567890   135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+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bitmap |   |   |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+   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by stepping through every second pixel, I have shru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to a width of 5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tion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= origionalwidth / wanted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say we have a 100 pixel wide bitmap, which we want to get to 2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= 100 /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raw every fifth pixel from the origional bitmap, we have scaled i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! This also works for all values, if step is of type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find the step for the height in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horizontal loop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loop1:=1 to wantedwidth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pixel (loop1,height,bitmap[round (curpos)],vg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pos:=curpos+xst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ertical loop is much the same. Easy huh? So east in fact, I wr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 pure assembler for you ;-) ... don't worry, it's com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ple program, instead of using reals I have used fixed point 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ut 14 if you have any hassles with fixed point, it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use psuedo 3-d perspective transforms to get the positions smoot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ut8, this should be a bre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new commands in the assembler for you, so you should get b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learned in tut7/8 ... whew! A lot of back referencing there ;)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are building on our knowledg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 clo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 is about it. As you can see the concept is easy, and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obvious, but that didn't stop me from having to sit dow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cil and a piece of paper a few months ago and puzzle it ou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lot of work ahead of me for a while, so this may b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er for a few months ... unless I can find some free ti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lease be pati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"Sir! My computer has just gone haywir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What?" shouts the CO. "That is a multimilliondollar mach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out what's wrong! This is a critical time lieutenan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Yes si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young lieutenant furiously types away at the keybo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chine totally ignores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What is going on, soldi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I don't know sir! It is just doing totally arbitrary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it's assigned tasks are completed. In the computer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known as Denthor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puter starts to make random beeps, and prints out a pay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Get it working NOW soldi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eutenant ignores him, and contines typing. She gets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of the system, she can run programs, but the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inually running arb tasks in the background.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chhies who have gathered behing her suddenly cries "Hey!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ssing the missile codes! It wants to launch them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yping gathers speed, but to no avail. Another techhie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I could disconnect the computer from the link, but that w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urs! And this thing will have the codes in under five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e speed it's goi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mile forms on the lieutanants face, and she leans back in her ch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What the hell are you doing?" yells the CO. "Why have you stoppe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 ignoring him, the lieutenant instead turns to the techhie. "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onnect the machine, I know how to get you the time you ne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How on earth will you do that? The machines going at top spee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 smiles again, leans forward, types in three letters and h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riage return. The computer grinds to a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mile breaks into a grin. "Maybe it _does_ have it's us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- Grant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15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23-9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eee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official ASPHYXIA distribution si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BS Name                  �Telephone No.   �Op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SPHYXIA BBS #1           �+27-31-765-5312 �A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SPHYXIA BBS #2           �+27-31-765-6293 �A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-Spam BBS                �410-531-5886    �A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OP!                      �+27-12-661-1257 �A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oul Asylum               �+358-0-5055041  �A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asted Image              �407-838-4525    �A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ckless Life             �351-01-716 67 58�A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me mail if you want to become an official Asphyxi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$X+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crt,gfx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Pallette = Array [0..255,1..3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virscr2:virt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ddr2: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adCELPal (FileName : String; Var Palette : Pallet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loads in the pallette of the .CEL file into the variable Palet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 :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(Fil,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(Fil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k(Fil,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Read (Fil, Palette, 76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(F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loop1,loop2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al:pallet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mem (virscr2,sizeof(virscr2^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ddr2:=seg(virscr2^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s (vaddr2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s (vaddr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celpal ('to.cel',tp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1:=0 to 255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 (loop1,tpal[loop1,1],tpal[loop1,2],tpal[loop1,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cel ('to.cel',virsc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1:=0 to 319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oop2:=0 to 199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getpixel (loop1,loop2,vaddr)=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pixel (loop1,loop2,(loop1+loop2) mod 256,v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cale (x,y,w,h,origw,origh,source,dest:word); assemb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scales the picture to the size of w and h, and places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x , y. Origw and origh are the origional width and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p. The bitmap must start at the beginning of a segmen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being the segment value. The image is placed in screen at 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jx,jy,depth,temp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epth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 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   dx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orig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l   ax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bx,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l   ax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jx,ax     { jx:=origw*256/w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   dx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or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l   ax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bx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l   ax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jy,ax     { jy:=origh*256/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   cx,cx</w:t>
      </w:r>
    </w:p>
    <w:p>
      <w:pPr>
        <w:pStyle w:val="PreformattedText"/>
        <w:bidi w:val="0"/>
        <w:spacing w:before="0" w:after="0"/>
        <w:jc w:val="left"/>
        <w:rPr/>
      </w:pPr>
      <w:r>
        <w:rPr/>
        <w:t>@Loop2 :          { vertical loo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ax,j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epth,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   dx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r   ax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bx,orig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temp,ax   { temp:=depth shr 8*origw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i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di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bx,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l   di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l   bx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di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di,x      { es:di = dest ... di=(loop1+y)*320+x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x,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   bx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j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Loop1 :          { horizontal loo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si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r   si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si,ax     { ax = temp = start of 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sb           { si=temp+(si shr 8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bx,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z   @loop1    { horizontal loop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cx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l    @loop2    { vertical loop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x,y,z,loop1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:=11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keypressed do 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oop1:=1 to 50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 (z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:=16 shl 8 div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:=10 shl 8 div z; { Perspective transforms ... makes the zoom smooth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 (vaddr2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le (160-(x shr 1),100-(y shr 1),x,y,320,200,vaddr,vadd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ip (vaddr2,vg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   { Scale towards you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oop1:=1 to 50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 (z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:=16 shl 8 div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:=10 shl 8 div z; { Perspective transforms ... makes the zoom smooth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 (vaddr2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le (160-(x shr 1),100-(y shr 1),x,y,320,200,vaddr,vadd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ip (vaddr2,vg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   { Scale away from you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keypr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keypressed do 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Hokay! Here is the sixteenth tutorial! This one is on nice fast 2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scaling, for any size bitmap. Just hit any key and it will scale a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picture up and down. Clipping is NOT performed, so the destination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pic MUST fit in the screen boundaries. In one zoom towards and away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from you there is 100 frames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You can make many nice effects with scaling, this "bouncing" is jus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one of them ... go on, amaze everyone with your ingenuity ;-) Also,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why not test your coding mettle, so to speak, by implementing clipping?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The routine could greatly be speeded up with 386 extended registers, bu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for the sake of compatability I have kept it to 286 code. Also, thi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routine isn''t fully optimised .. you may be able to get some speedup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out of it... (probably by moving the finding of DI out of the loop an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just adding a constant for each line ... hint hint) ;)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The pic was drawn by me for Tut11, I am reusing it because I am at varsity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without a mouse. :(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Hit any key to continue ...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mcg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ut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mem (virscr2,sizeof(virscr2^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All done. This concludes the sixteenth sample program in the ASPHYXIA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Training series. You may reach DENTHOR under the names of GRAN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SMITH/DENTHOR/ASPHYXIA on the ASPHYXIA BBS.I also occasinally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RSAProg, comp.lang.pascal and comp.sys.ibm.pc.demos. E-mail me at :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    denthor@beastie.cs.und.ac.za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The numbers are available in the main text. You may also write to me at: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             Grant Smith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             P.O. Box 270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             Kloof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             3640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             Natal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             South Africa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I hope to hear from you soon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 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  ('Hit any key to exit 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GFX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c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VGA = $A0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Virtual = Array [1..64000] of byte;  { The size of our Virtual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Ptr = ^Virtual;                  { Pointer to the virtual scree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Virscr : VirtPtr;                     { Our first Virtual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ddr  : word;                        { The segment of our virtual scre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MCG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procedure gets you into 320x200x256 mode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procedure returns you to text mode.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s (Where:word;Col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clears the screen to the specified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Up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sets up the memory needed for the virtual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hut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frees the memory used by the virtual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lip(source,dest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copies the entire screen at "source" to destina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al(Col,R,G,B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sets the Red, Green and Blue values of a certain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Pal(Col : Byte; Var R,G,B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gets the Red, Green and Blue values of a certain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aitRetr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 This waits for a vertical retrace to reduce snow on the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line (x1,x2,y:word;col:byte;where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draws a horizontal line from x1 to x2 on line y in color co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ne(a,b,c,d:integer;col:byte;where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draws a solid line from a,b to c,d in colour co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rawPoly(x1,y1,x2,y2,x3,y3,x4,y4:integer;color:byte;where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draw a polygon with 4 points at x1,y1 , x2,y2 , x3,y3 , x4,y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lor co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ad (theta : real)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 This calculates the degrees of an ang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tpixel (X,Y : Integer; Col : Byte; where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puts a pixel on the screen by writing directly to memory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pixel (X,Y : Integer; where:word) 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gets the pixel on the screen by reading directly to memory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adCEL (FileName :  string; ScrPtr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loads the cel 'filename' into the pointer scrpt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MCGA;  { This procedure gets you into 320x200x256 mode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      ax,00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     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Text;  { This procedure returns you to text mode.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      ax,00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     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s (Where:word;Col : Byte); assemb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clears the screen to the specified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 cx, 32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 es,[whe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     di,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 al,[co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 ah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     sto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Up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sets up the memory needed for the virtual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Mem (VirScr,64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ddr := seg (virscr^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hut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frees the memory used by the virtual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Mem (VirScr,64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lip(source,dest:Word); assemb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copies the entire screen at "source" to destina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  ax, [De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  es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  ax, [Sour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  ds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     si,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     di,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  cx, 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     mov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al(Col,R,G,B : Byte); assemb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sets the Red, Green and Blue values of a certain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dx,3c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al,[co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 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al,[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 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al,[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 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al,[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 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Pal(Col : Byte; Var R,G,B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gets the Red, Green and Blue values of a certain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r,gg,bb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dx,3c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al,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   dx,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   dx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  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[rr]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  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[gg]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  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[bb]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:= r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:= g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:= bb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aitRetrace; assemb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This waits for a vertical retrace to reduce snow on the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1, l2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dx,3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l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,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z l1</w:t>
      </w:r>
    </w:p>
    <w:p>
      <w:pPr>
        <w:pStyle w:val="PreformattedText"/>
        <w:bidi w:val="0"/>
        <w:spacing w:before="0" w:after="0"/>
        <w:jc w:val="left"/>
        <w:rPr/>
      </w:pPr>
      <w:r>
        <w:rPr/>
        <w:t>l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,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z  l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line (x1,x2,y:word;col:byte;where:word); assemb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draws a horizontal line from x1 to x2 on line y in color co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i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l   ax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l   di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di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di,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l,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x,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  cx,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r   c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c   @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s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   stos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ne(a,b,c,d:integer;col:byte;where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draws a solid line from a,b to c,d in colour co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gn(a:real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&gt;0 then sgn:=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&lt;0 then sgn:=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=0 then sgn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i,s,d1x,d1y,d2x,d2y,u,v,m,n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:= c -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:= d -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1x:= SGN(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1y:= SGN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2x:= SGN(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2y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:= ABS(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:= ABS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(M&gt;N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2x := 0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2y := SGN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:= ABS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:= ABS(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:= m shr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 := 0 TO m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pixel(a,b,col,whe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:= s +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t (s&lt;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:= s -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:= a + d1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:= b + d1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:= a + d2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:= b + d2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rawPoly(x1,y1,x2,y2,x3,y3,x4,y4:integer;color:byte;where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draw a polygon with 4 points at x1,y1 , x2,y2 , x3,y3 , x4,y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lor co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y,mxy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x,mxx,yc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1,div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2,div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3,div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4,div4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y:=y1; mxy:=y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2&lt;mny then mny:=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2&gt;mxy then mxy:=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3&lt;mny then mny:=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3&gt;mxy then mxy:=y3;    { Choose the min y mny and max y mx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4&lt;mny then mny:=y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4&gt;mxy then mxy:=y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ny&lt;0 then mny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xy&gt;199 then mxy:=19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ny&gt;199 then 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xy&lt;0 then exit;        { Verticle range checking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1:=x1-x4; div1:=y1-y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2:=x2-x1; div2:=y2-y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3:=x3-x2; div3:=y3-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4:=x4-x3; div4:=y4-y3;  { Constansts needed for intersection calc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c:=mny to mx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nx:=3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xx:=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y4&gt;=yc) or (y1&gt;=y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y4&lt;=yc) or (y1&lt;=yc) then   { Check that yc is between y1 and y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t(y4=y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:=(yc-y4)*mul1 div div1+x4; { Point of intersection on x axi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x&lt;mn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nx: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x&gt;mx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xx:=x;       { Set point as start or end of horiz 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y1&gt;=yc) or (y2&gt;=y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y1&lt;=yc) or (y2&lt;=yc) then   { Check that yc is between y1 and y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t(y1=y2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:=(yc-y1)*mul2 div div2+x1; { Point of intersection on x axi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x&lt;mn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nx: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x&gt;mx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xx:=x;       { Set point as start or end of horiz 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y2&gt;=yc) or (y3&gt;=y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y2&lt;=yc) or (y3&lt;=yc) then   { Check that yc is between y2 and y3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t(y2=y3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:=(yc-y2)*mul3 div div3+x2; { Point of intersection on x axi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x&lt;mn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nx: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x&gt;mx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xx:=x;       { Set point as start or end of horiz 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y3&gt;=yc) or (y4&gt;=y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y3&lt;=yc) or (y4&lt;=yc) then   { Check that yc is between y3 and y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t(y3=y4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:=(yc-y3)*mul4 div div4+x3; { Point of intersection on x axi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x&lt;mn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nx: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x&gt;mx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xx:=x;       { Set point as start or end of horiz 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nx&l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x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xx&gt;31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x:=319;          { Range checking on horizontal 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nx&lt;=mx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line (mnx,mxx,yc,color,where);   { Draw the horizontal 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ad (theta : real)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This calculates the degrees of an ang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 := theta * pi /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tpixel (X,Y : Integer; Col : Byte; where:word); assemb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puts a pixel on the screen by writing directly to memory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  ax,[whe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 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  bx,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  dx,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  di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  bx, dx                  {; bx = d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l     dx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l     bx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  dx, bx                  {; dx = dx + bx (ie y*320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  di, dx                  {; finalise 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  al, [Co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s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pixel (X,Y : Integer; where:word):byte; assemb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puts a pixel on the screen by writing directly to memory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  ax,[whe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 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  bx,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  dx,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  di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  bx, dx                  {; bx = d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l     dx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l     bx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  dx, bx                  {; dx = dx + bx (ie y*320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  di, dx                  {; finalise 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  al, es:[di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adCEL (FileName :  string; ScrPtr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loads the cel 'filename' into the pointer scrpt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 :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 : array [1..1024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Read, Count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(Fil,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(Fil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Read (Fil, Buf, 800);    { Read and ignore the 800 byte hea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:= 0; BlocksRead := $FF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not eof (Fil)) and (BlocksRead &lt;&gt; 0)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Read (Fil, mem [seg (ScrPtr^): ofs (ScrPtr^) + Count], 1024, Blocks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:= Count + 102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(F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