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5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This is Denthor here with the 5 part of the ASPHYXIA VGA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: The Scrolling Saga. I have had many request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so I decided to make it this weeks topic. Note that I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my recently released program TEXTER5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ver you get this message. (Note to Sysops : If you put th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p on your boards, please add WORMIE.ZIP and TEXTER5.ZI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uppliment this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rry for the delay in the appearance of this part.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nd a few wild days of sin at the Wild Coast all co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rompt appearance of this part. Also note I need mo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should do future parts on, so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 in private 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b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all me (Grant Smith) at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scrol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seen a demo, you have probably seen some form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LKYDEMO has quite a nice example of scrolling. What it is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ext moving across your screen, usually from right to left, e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     :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     :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     :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l     :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lo     :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lo      : 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See the program attatched for an example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do we scro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letters. Most groups put greetings and inform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ollies', as they are termed. You can also scroll an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olling technique. Scrolling your text is a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oring then just having it appear on your scree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ollies' have been used so many times in demos they are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hin, so usually they are accompanied by a cool picture or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ppening at the same time (In our SILKYDEMO we had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and colour bars go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we scroll from side to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scrolling is quite easy. Let us imagin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 16x16 font grabbed by TEXTER (;-))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e. 320 pixels) As we know, the VGA screen starts at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part of the screen, then counts up to the right to 31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left hand side one pixel down at 320. (See Tut 1)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16*320 scroller takes up the space 0 to 5119 on the screen.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)   .                                    .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) .                                    .  (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800) .                                    .   (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 Now what we do is we put down the first Y-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to the very right hand side of the screen ,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op1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pixel (319,loop1-1,font['A',1,loop1],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some stuff on the very right hand side. Your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)   .                                   X.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) .                                   X.  (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800) .                                   X.   (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ove each line one to the left,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op1:=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(mem[VGA:loop1*320+1],mem[VGA:loop1*320],3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from right to left, which is the easie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screen from left to right, swap the +1 on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Also, to increase the size of the portion scrolled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to however many lines from the top you wish to scrol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ove, your screen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)   .                                  X .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) .                                  X .  (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800) .                                  X .   (5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en do is draw in the next line on the right hand side,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next line, move it etc. etc. Tah-Dah! You have a scrolly!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we scroll up or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or down is also fairly simple. This can be used for '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' endings (I once wrote a little game with a desert scro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being a little robot on the bottom of the screen). Th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 Draw the top line (or bottom line) then move the entir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mem[vga:0],mem[vga:320],636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64000 - 320 = 636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 down,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mem[vga:320],mem[vga:0],636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 up. You then draw the next line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mplicity of coding in a scrolly, most demos have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st to have something extra happening on the scre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doesn't get too bored, even, as I say, if it is only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atal, Durban, Science Dept., now has 10 new 486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oon, as now I can program nice routines during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I am a Commerce Student (Shhhhh) ;-) ). I can now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asted hours that I spent socialising and mak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stea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a copy of TEXTER, for coding demos with fonts, or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graphics application, it is an amazing help, and we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ALL* our demos. (P.S. We have written many demos, but man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companies and have not been released for the general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or TEXTER's test program TEST.PAS, add {$X+} {$R-} if you h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(I code with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"I'm from the Computer Inspection Agency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m here to check your comput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iden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ertainly. Have a look, I'm clean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pirate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-man pushes past him and sit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. He notes the fact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rrently off with a look of disdai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a note on his clipboard. He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is this?" he asks, point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's MasterMenu" stutters the man. "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 you know what the penalty is for us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 on a private machine?" The C-man s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two-month sentance in it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'm sorry sir! It won't happen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know. I'll make sure of that." He sm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-man runs through the hard drive,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agal software, bad programs and anti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aganda. He notes with satisfaction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ugh to put this weenie away for ten years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ttered. He usually could just make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omes to the last entry on the aphebetised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hands jerk away from the keyboard. Then, tent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types in the three letters of doom. He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, who is backing away with wide eyes and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tretched in front of him, as if to ward off a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-man smiles, his lips a thin,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indow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:5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6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 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= Array[1..xsize,1..y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= Array[' '..']'] of L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ont : ^Let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waits until you are in a Verticle Retr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at X,Y using color col, on VGA or the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Where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loads the Pallette file and puts i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CType = array [0..255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AC : DA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: file of DA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(Fil, D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255 do Pal(I,Dac[I].R,Dac[I].G,Dac[I]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s to see if filename exits or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:= (IOResult =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Name &lt;&gt;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font and the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font,sizeof (font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('softrock.fnt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(f,'softrock.f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,font^,sizeof (font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SoftRock.FNT from TEXTER5 found in current directory. Us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SoftRock.FNT from TEXTER5 not found in current director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' ' to ']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p3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^[loop1,loop2,loop3]:=loo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('pallette.col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Pallette.COL from TEXTER5 found in current directory. Using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Pallette.COL from TEXTER5 not found in current director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('pallette.col') then loadpal ('pallette.c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Msg (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crolls the string in MSG across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loop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length (msg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xsiz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bit scrolls the screen by one then puts in the new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 := 100 to 99+y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(mem[vga:1+(loop3*320)],mem[vga:(loop3*320)],3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00 to 99+y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319,loop3,font^[msg[loop1],loop2,loop3-99]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hange the -99 above to the minimum of loop3-1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ange in order to move the position of the scro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is next bit scrolls by one pixel after each letter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aps between the let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3 := 100 to 99+y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(mem[vga:1+(loop3*320)],mem[vga:(loop3*320)],3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00 to 99+y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319,loop3,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program will give you an example of a scrolly. If the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OFTROCK.FNT is in the current directory, this program will scro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letters, otherwise it will only scroll bars. It also searches f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ALLETTE.COL, which it uses for it''s pallette. Both SOFTROCK.F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nd PALLETTE.COL come with TEXTER5.ZIP, at a BBS near you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 will note that you can change what the scrolly says merely b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hanging the string in the program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Msg ('ASPHYXIA RULZ!!!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font, sizeof (font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fif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