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15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. As you can see, this tut is very soon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wo reasons ... 1) The PCGPE ][ will be out so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would make sure I have more then just four new trainers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) I am usually so late between tuts, I thought I would make u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scussion going on in Usenet, mostly saying that train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 bit more formally and none of this gay ba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language should be used. My "quotes" would definately be ou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until I get paid for doing this (and there don't seem to be any t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core), I will continue to write in this manner. My apologi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t like this, but hey, its free, what did you 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ner is on plasmas, and the sample program actually became quit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due to the fact that there was some plasma stuff I wanted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very simple, at least for this plasma, so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understanding it ... AFTER you have read the tex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straight into the source may be hazardous to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s are a great way to wow your friends by their wierd shape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t one stage going to write a game where the bad guy just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lasmas instead of eyes... I am sure you will find cre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ve new ways of doing and using plas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@beastie.cs.und.ac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asphyxia@beastie.cs.und.ac.za to ge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plasma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nly cover one type of plasma here ... a realtime plasma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lasmas include a static picture with a pallette ro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right down to it, this method of realtime plasmas is me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four COS waves. We get our color at a particular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 := costbl[one]+costbl[two]+costbl[three]+costbl[fou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getting the four indexes of that cos table arr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looks nice. This is how we organise it : Hav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dexes for vertical movement and two of them being inde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by changing these values we can move along the plasm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individual screen, we pass the values of the four to ano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do not disturb the origional values. For every pixel acro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values to the first two indexes, then display the next pixe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w down, we add values to the second two indexes. Sou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? Good, because that what we want, a complex shap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origional four values, we can get all sorts of coo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cling of the plasma. The reason we use a cos tab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s table has a nice curve in the value of the numbers ..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wo or more together, it is possible to get circular pictur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re hard to do on a computer, so this makes it a lot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can have a look at the source file, all I do is p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actice. I did add one or two things thoug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: This is just a large array, with the values in the arr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lasma at tha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adelic : This cycles through about 7000 colors instead of jus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as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ver f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when the sample program fades in and out tha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ch their destination at the same time ... it other words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rement by one until they hit the right color then stop.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ay the fading does not look as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we do a step-cross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,g,b value can be between 0 and 64. Have the pallette we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bob and the temporary pallette in bob2. For each step, from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2[loop1].r:=bob[loop1].r*step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f we are halfway through the crossfade (step=32) and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meant to get to 16, our equatio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=16*32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lf of the way to where it wants to be. This means all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/out with the same ratios... and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tating the pal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this one before I think .. here i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olor 0 into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olor 1 into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lor 2 into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lor 3 into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till colo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emp into colo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allette is rotating. Easy huh? Recheck tut 2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t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was a bit short this time, but that is mos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is self explanitory. The file can however be speed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dd certain things which will totally change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 am on the lookout for more ideas for future tut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 today, this lan doesn't encourage creative thinking ;)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quotes in future as I have been told that some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Even Pipsy said this while we were playing Ctrl-Alt-Del (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ne has to hit ctrl and alt as the other hits del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del has to do it quickly so that the computer doesn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reboots the person who was hitting ctrl and alt ha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was doing really badly against Pipsy until I found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d froze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ee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fficial ASPHYXIA 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+27-31-765-531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+27-31-765-6293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-Spam BBS                �410-531-5886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P!                      �+27-12-661-1257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l Asylum               �+358-0-5055041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ted Image              �407-838-4525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if you want to become an official Asphyx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GB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, G,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Type = Array[0..255] of RGB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bob,bob2:paltype;  { Two pallettes, current and tempora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iiigpallette : array [1..6656] of RGBType; { A massive pallet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sychadelic eff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:integer;  { Where in the Biiiig pallette are w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Background:Boolean; { Configuration of effec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bl : Array [0..255] of byte; { cos table look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1,mov2,mov3,mov4 : byte;  { current pos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g : array [1..50,1..80] of byte; { The pic in the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llPal(Var Palette : PalTyp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umps the pallette in our variable onto the screen, fa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   si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 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cx,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 out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run (r,g,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reates a ramp of colors and puts them into biiiig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start to start+127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r:=63-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r:=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r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g:=63-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g:=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g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b:=63-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b:=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b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start+128 to start+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r:=63-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r:=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r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g:=63-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g:=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g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b:=63-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b:=(loop1-start) div 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iiigpallette[loop1].b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=start+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,r,g,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ad (theta : real) : real; { Converts degrees to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Do you want the Psychadelic effect?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=upcase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in ['Y','N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='Y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Yeah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Na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Do you want the background?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=upcase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in ['Y','N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='Y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Yeah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Na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it any key to continu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10h                     { Enter mode 1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604h                 { Enter unchained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0F02h                { All pla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14h                  { Disable dword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0E317h               { Enable byte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al,0E0h                 { Duplicate each scan 8 tim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a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 (bob2,sizeof(bob2),0);  { Clear pallette bob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lpal (bob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un (r,g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=b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=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=g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=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=r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r=2) and (g=2) and (b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up our major run of col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ffec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0 to 128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[loop1].r:=63-loop1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[loop1].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[loop1].b:=loop1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29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[loop1].r:=loop1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[loop1].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[loop1].b:=63-loop1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0 to 255 do bob[loop1]:=biiiigpallette[loop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up a nice looking pallette ... we alter color 0, so the b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ter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bl[loop1]:=round (cos (rad (loop1/360*255*2))*31)+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up our lookup tabl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 (bkg,sizeof(bkg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a:bkg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5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8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f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rd (ch)&lt;&gt;4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g[loop1,loop2]:=ord (ch)-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Here we read in our background from the file bkg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las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draws the plasma on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ov1,tmov2,tmov3,tmov4:byte; { Temporary variables, so we don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values of our main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v3:=mov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v4:=mov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x,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s,ax        { In the two loops that follow, ES is not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just set it once, n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50 do BEGIN   { Fifty rows 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ov1:=mo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ov2:=mo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80 do BEGIN { Eighty columns acro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gr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:=costbl[tmov1]+costbl[tmov2]+costbl[tmov3]+costbl[tmov4]+costbl[loop1]+costbl[loop2]+bkg[loop1,loo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:=costbl[tmov1]+costbl[tmov2]+costbl[tmov3]+costbl[tmov4]+costbl[loop1]+costbl[loop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ol = Intersection of numerous cos wav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di,where   { di is killed elsewhere, so we need to restore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es:[di],al { Place col at ES:DI ... sequential across the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=where+1;  { Inc the place to put the pix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ov1:=tmov1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ov2:=tmov2+3;  { Arb numbers ... replace to zoom in/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ov3:=tmov3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ov4:=tmov4+5;    { Arb numbers ... replace to zoom in/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Plas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moves the plasma left/right/up/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1:=mov1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3:=mov3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1:=mov1+random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2:=mov2-random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3:=mov3+random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4:=mov4-random (2);   { Movement along the plasma + no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upone (stag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fades up the pallette bob2 by one increment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 pallette. Colors are increased proportionally, do that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their destonation at the same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rg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ffect then move (bob[0],temp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bob[1],bob[0],76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ffect then move (biiiigpallette[start],bob[255],3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(temp,bob[255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=star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rt=6657 then star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otate the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2[loop1].r:=integer(bob[loop1].r*stage div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2[loop1].g:=integer(bob[loop1].g*stage div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2[loop1].b:=integer(bob[loop1].b*stage div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Fade up the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lpal (bob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ift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rotates the pallette, and introduces new colors if the psycha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has been chos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rg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ffect then move (bob2[0],temp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bob2[1],bob2[0],76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ffect then move (biiiigpallette[start],bob2[255],3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(temp,bob2[255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=star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rt=6657 then star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lpal (bob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=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upone(loo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las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plas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Fade up the plas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las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plas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 { Do the plas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bob2,bob,7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upone(64-loo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las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plas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fade down the plas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i there ... here is a tut on plasmas! (By popular demand).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rogram will ask you weather you want the Psychadelic effect, 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hich the pallette does strange things (otherwise the pallet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emains constant), and it will ask weather you want a backgr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(a static pic behind the plasma). Try them both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thing about plasmas is that they are very easy to change/modif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nd this one is no exception .. you can even change the backgr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ith minimum hassle. Try adding and deleting things, you will b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urprised by the result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is by no means the only way to do plasmas, and there are oth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ample programs out there. Have fun with this one though! ;-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fifteen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I also occasinal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SAProg, comp.lang.pascal and comp.sys.ibm.pc.demos. E-mail me a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denthor@beastie.cs.und.ac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South Afri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