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Fractal\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\__ Creator \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________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de copyright 1995 by Jason Renni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created with two purposes in mind.  First, to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what TUGU &amp; JMOUSE are capable of and show you have it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o give you some instant gratification and an easy way to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delbrot and Julia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provided for this program so you can see exactly how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functions are used in real programming.  Numerous tim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nd myself trying to pick apart documentation to figure out jus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utine is supposed to be used and for some reason the docs keep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mportant issues.  With this example program, you can see exacl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needs to be done in order to work with the routine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o how to operate the Fractal Creator.  The Fractal Creato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retty simple.  It uses the mouse for nearly all of it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fairly intu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tarting the Fractal Creator, you will be aske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terations you would like the program to run through for each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lue has a serious effect on how detailed the fracta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so how long the fractal will take to generate.  I have a 486dx2/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ve found that 256 works nicely for my taste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coprocessor, this value will need to be reduced dras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ntering this, you will be shown the overall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elbrot set.  In this interface, you may either draw a zoom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program redraw that area of the fractal in greater det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right mouse button for a list of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to zoom in to the fractal, you will first ne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oom box before hitting the right mouse button. 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 to choose the upper left corner of the box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tton for the lower right corner.  If it is not exactly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, you may draw another box and the first will be ignored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outlined the zoom box you want, press the right mouse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"ZOOM IN" with the left mouse button.  The program will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actal with the limits you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that you made a mistake zooming in and would lik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, press the right mouse button and choose "ZOOM OUT." 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fractal images are saved in memory so that you will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turned to the previous image instead of having to wait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one of the menu buttons is "RESTART."  This will take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very beginning of the fractal, displaying the full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nd erasing any zooms sav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the colors used to draw the Fractal to be a little bo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ll, you may choose "CHG PAL" to change the palette.  Each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HG PAL will rotate one notch through the wide selection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fractals are nice to see on the screen, it is likel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ind a few that you especially like and would like to preser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viewing.  The Fractal Creator has and option tha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so.  When you do find one that is appealing, set the palet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prefer it in and then choose the "PCX SAVE" option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ave the image into a file called "fractal.pcx"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xit the program you will probably want to change the file na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overwritten with future uses of PCX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nal menu option, "JULIA" allows you to explore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elbrot Set and into the Julia Set.  Each point in the Mandelbr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its own, unique Julia Set, so after choosing "JULIA,"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lick a point on the screen according to which Julia Set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quit Fractal at any time, simply press the Escape key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turn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all for Fractal.  As I said before, the cod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lease so you can see just how to implement all of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TUGU and JMOUSE.  One thing to make sure of, however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ndel.pcx" is needed to run fractal - it provides a quick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fractal for the standard mandelbr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