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ILE FOR PADS2PCB.EXE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PROTEL TECHNOLOGY PT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Run Pads2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anslates PADS-PCB ASCII format files to Autotrax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S2PCB.EXE   the file trans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S2PCB.MNU   menu/strings file for PADS2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S2PCB.DAT   data file for PADS2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from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s2pcb &lt;PADS-PCB File&gt; &lt;Autotrax File&gt;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q puts the program into quiet mode, ie. no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s are provided the program will promp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with level correspondence is optional. If one exist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S-PCB Level&gt;   &lt;Autotrax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ds-Pcb level is an integer 0-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trax Level is a string. It can be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Lay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Lay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Lay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Lay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Ou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version process, the following should be no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s yet the Netlist conversion has not been incorporated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ill in 2n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ddShape and Annular Pads are converted to Round Pads of  the  sam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rcs in Autotrax can only be quadrants, so arcs  in  PADS-PCB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to nearest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 3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