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NET2EDIF.EXE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PROTEL TECHNOLOGY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late Protel format netlis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 (OrCad), version 2.00 standard Net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Edif &lt;Protel Netlist File Name&gt; &lt;EDIF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Edif DEM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EDIF File T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s Are Supplied, The Program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 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