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wizPAGE v1.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ll i created this because i have not seen any GOOD pag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 hsc files! .. so i created this ppe/exe in about 2 hour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made all the graphics for it. i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pefully there aint any bugs, but there is usually there a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contact wizard at wizard@sprint.com.au or call cybah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bs (whq of toxic krystal) on +613-97720841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o check out the TK homepag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 http://www.sprint.net.au/~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ua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ip tk-wp10.zip with -d .. eg pkunzip tk-wp10.z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chat.cfg line two and set it to your chat ppe path! for examp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:\pcb\ppe\sick\chat\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dd this to your cmd.lst by doing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un pcbsetup.exe and press b,b and hit f2 on cmd.lst and add it i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out the hsc music files use hscplay thefile.hsc and typ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play with no parameter to stop hsc playing.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.hsc file being played just delete wizpage.hs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a .hsc from the \HSC directory and name it wizpage.hs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age.cfg and you can change the amount of seconds you want use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ge you for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hours that users can page you in pcbsetup / configur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/ limits / allow sysop page start/stop time. make sure you chan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every node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ax: thanks for hanging around when i created this pp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yss: thanks for testing this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icken: thanks for creating hscplayer and source c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of tk members and everyone i know ..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